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ІНФОРМАЦІЯ</w:t>
        <w:br/>
        <w:t>про результати проведе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Джерело фінансування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Кошти Державного бюджету Україн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предмет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Найменування предмета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Послуги каналізаційні, код 37.00.1 (послуги каналізаційні)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2. Кількість товарів або обсяг виконання робіт чи надання послуг</w:t>
      </w:r>
      <w:r>
        <w:rPr>
          <w:color w:val="000000"/>
        </w:rPr>
        <w:t>.</w:t>
      </w:r>
    </w:p>
    <w:p>
      <w:pPr>
        <w:pStyle w:val="Normal"/>
        <w:rPr/>
      </w:pPr>
      <w:r>
        <w:rPr/>
        <w:t>104870  куб .м.</w:t>
      </w:r>
      <w:r>
        <w:rPr>
          <w:sz w:val="22"/>
          <w:szCs w:val="22"/>
        </w:rPr>
        <w:t xml:space="preserve">    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3. Місце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вул. Жуковського,66б, ЦТП; вул. Леппіка, 35, будівля спортивного комплексу, </w:t>
      </w:r>
      <w:r>
        <w:rPr/>
        <w:t>вул. Залізнична, буд. 22, гуртожиток №3; вул. Залізнична, буд. 24, гуртожиток №4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Шевченківський район, вул. Пархоменко,10, гуртожиток №2. Орджонікідзевський район, вул. Зої Космодем’янської,10, гуртожиток №1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4. Строк поставки товарів, виконання робіт чи надання послуг.</w:t>
      </w:r>
    </w:p>
    <w:p>
      <w:pPr>
        <w:pStyle w:val="Normal"/>
        <w:jc w:val="both"/>
        <w:rPr/>
      </w:pPr>
      <w:r>
        <w:rPr/>
        <w:t>Січень - грудень  201</w:t>
      </w:r>
      <w:r>
        <w:rPr>
          <w:lang w:val="en-US"/>
        </w:rPr>
        <w:t>6</w:t>
      </w:r>
      <w:r>
        <w:rPr/>
        <w:t xml:space="preserve"> року.       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Інформування про застосування 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1. Адреса веб-сайта, на якому замовником додатково розміщено інформацію про застосування переговорної процедури закупівлі.</w:t>
      </w:r>
    </w:p>
    <w:p>
      <w:pPr>
        <w:pStyle w:val="Style14"/>
        <w:spacing w:before="60" w:after="60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www.</w:t>
      </w:r>
      <w:r>
        <w:rPr>
          <w:color w:val="000000"/>
          <w:lang w:val="en-US"/>
        </w:rPr>
        <w:t>znu.edu.ua</w:t>
      </w:r>
    </w:p>
    <w:p>
      <w:pPr>
        <w:pStyle w:val="Style14"/>
        <w:spacing w:before="60" w:after="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2. Дата оприлюднення і номер інформації про застосування переговорної 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/>
        <w:t>25.12.2015, № 257187, ВДЗ №408(25.12.2015).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4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</w:rPr>
        <w:t>25.12.2015, № 257187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4.4. Дата оприлюднення та номер повідомлення про акцепт пропозиції за результатами  застосування переговорної 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</w:rPr>
        <w:t>04.01.2016, № 000928, ВДЗ № 1(04.01.2016)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color w:val="000000"/>
        </w:rPr>
        <w:t>16.12.2015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 Інформація про переможця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1. Найменування/прізвище, ім'я, по батьков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3327121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3. Місцезнаходження (для юридичної особи) та місце проживання (для фізичної особи)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Артема,61, Запорізька обл., м. Запоріжжя,  Жовтневий  район, 69091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 Результат проведення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1. Дата акцепту пропозиції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</w:rPr>
        <w:t>29.12. 2015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2. Дата укладення договору про закупівлю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</w:rPr>
        <w:t>11.01.2016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3. Сума, визначена в договорі про закупівлю. </w:t>
      </w:r>
    </w:p>
    <w:p>
      <w:pPr>
        <w:pStyle w:val="Style14"/>
        <w:spacing w:before="60" w:after="60"/>
        <w:ind w:left="360" w:hanging="360"/>
        <w:rPr/>
      </w:pPr>
      <w:r>
        <w:rPr>
          <w:color w:val="000000"/>
          <w:u w:val="single"/>
        </w:rPr>
        <w:t xml:space="preserve">502117 грн. 56 коп.(п’ятсот дві тисячі сто сімнадцять  грн. 56 коп.) з ПДВ.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(цифрами)                             (словами)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  <w:t>7.4. Ціна за одиницю товару (у разі закупівлі товару). -</w:t>
      </w:r>
    </w:p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 Відміна процедури закупівлі.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1. Дата прийняття рішення. 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2. Підстава. -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Проректор з АГР         _________________________      Кушнір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1.2016</w:t>
      </w:r>
    </w:p>
    <w:p>
      <w:pPr>
        <w:pStyle w:val="Style14"/>
        <w:spacing w:before="60" w:after="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29:00Z</dcterms:created>
  <dc:creator>parus</dc:creator>
  <dc:description/>
  <cp:keywords/>
  <dc:language>en-US</dc:language>
  <cp:lastModifiedBy>parus</cp:lastModifiedBy>
  <cp:lastPrinted>2016-01-12T13:47:00Z</cp:lastPrinted>
  <dcterms:modified xsi:type="dcterms:W3CDTF">2016-01-12T11:48:00Z</dcterms:modified>
  <cp:revision>2</cp:revision>
  <dc:subject/>
  <dc:title>ІНФОРМАЦІЯ</dc:title>
</cp:coreProperties>
</file>