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 річного плану закупівель на 2014 рік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ідентифікаційний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843"/>
        <w:gridCol w:w="1417"/>
        <w:gridCol w:w="1656"/>
        <w:gridCol w:w="14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773,37 (три тисячі сімсот сімдесят три грн. 37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5 (двісті сорок дев’ять грн. 9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5,00 (три тисячі двісті шістсот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40,00 (сорок вісім тисяч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00 (п’ятсот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гілля кам’яне (вугілля кам’я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5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41,73 (сто сімнадцять тисяч вісімсот сорок одна грн. 7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інь декоративний чи будівельний (мармур, граніт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36,66 (п’ятдесят три тисячі п’ятсот тридцять шість грн. 6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вій та пісок (піс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73,75 (сорок дві тисячі двісті сімдесят три грн. 7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6,18 (чотири тисячі тридцять шість грн. 1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7 (тридцять три грн. 3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0,00 (двадцять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0,00 (десять тисяч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3,00 (дві тисячі сімсот сімдесят т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жа та нитки текстильні з хімічних монониток чи штапельних волокон (нитки), код 13.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75 (сімсот вісімдесят дев’ять грн. 7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нини (крім спеціальних  полотен) з натуральних волокон, крім  бавовняних (тканина з натуральних волок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9,45 (сім тисяч вісімдесят дев’ять грн. 4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 (п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 для домашнього господарства (білизна постіль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71,12 (дев’яносто чотири тисячі п’ятсот сімдесят одна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17,76 (двадцять вісім тисяч триста сімнадцять грн. 7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12 (дві тисячі сімсот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5,20 (дев’ять тисяч чотириста сімдесят п’ять грн. 2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,55 (чотириста шістдесят сім грн. 5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юль, мереживо та вишивка; нитки позументні та стрічкові нитки; пряжа синельна; пряжа фасонна петляста (мереживо, нитки стрічк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61 (триста шістдесят сім грн. 6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жіночий (халати робочі), код 1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00 (двісті п’ятдесят дв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0,00 (тридцять дві тисячі вісімсот два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0,00 (шість тисяч чотириста вісім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інший, жіночий і дівчачий одяг (комбінезони), код 14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00 (одна тисяча дев’яносто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, дитячий, спортивні костюми та інший одяг, аксесуари та деталі одягу, трикотажні (костюми спортивні, рукави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9,08 (одна тисяча вісімсот дев’ятнадцять грн. 0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дитячий, одяг інший та аксесуари одягу інші, з текстильного полотна, крім трикотажних (рукавички крім трикотаж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0,00 (п’ять тисяч дев’ятсот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2,00 (тринадцять тисяч дев’ятсот дв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ина, розпиляна чи розколота вздовж, розділена на шари або лущена, завтовшки більше ніж 6 мм; шпали дерев’яні до залізничних або трамвайних колій, не просочені (дошки), код 1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5,00 (вісім тисяч дев’ятсот двадцять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ера клеєна, фанеровані панелі й подібні вироби з шаруватої деревини; плити деревостружкові й подібні плити з деревини чи з інших здерев’янілих матеріалів (плити з деревини, фанера, фанеровані пан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41,89 (сто одинадцять тисяч п’ятсот сорок одна грн. 8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9,77 (шість тисяч двісті вісімдесят дев’ять грн. 7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газетний, папір ручного виготовлення та інший не крейдований папір, або картон для графічних цілей (папір газ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74,32 (дев’яносто дев’ять тисяч вісімсот сімдесят чотири грн. 3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целюлозна вата й полотна з целюлозних волокон (серветки, рушники паперові), код 1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9,00 (дві тисячі сімдесят дев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некрейдований (папір некрейдова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0,12 (дві тисячі дев’ятсот сорок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09,48 (дев’яносто дев’ять тисяч чотириста дев’ять грн. 4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і картон гофровані, паперова й картонна тара (кар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4 (дев’ять грн. 2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9,60 (шість тисяч дев’ятсот дев’ять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41,51 (сто тисяч сорок одна грн. 5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лери (шпалери), код 17.24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00,00 (три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08 (чотириста сімдесят одна грн. 0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кування газет (друк газ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друкування, інші (друкування рекламних та інших матері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2,14 (сто одна тисяча шістсот п’ятдесят дві грн. 1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ідготовляння до друку (виготовлення макету для друку), код 1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0,00 (дев’ять тисяч дев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алітурні та послуги, пов’язані з оправлянням (послуги пов’язані з оправля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0,00 (одинадцять тисяч шістсот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04,93 (сто шістнадцять тисяч сімсот чотири грн. 9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,00 (дві тисячі триста двадцять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нафто переробляння інші (вазелін), код 19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,00 (одна тисяча чотириста п’ятдесят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8,00 (чотири тисячі триста тридцять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хімічні, н.в.і.у., кислоти та сполуки неорганічні (елементи хімічні, кислоти), код 20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88 (п’ятсот двадцять дві грн. 8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льфіди, сульфати, нітрати, фосфати і карбонати (нітрати, фосфа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,50 (одна тисяча вісімсот сорок дев’ять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і інших металів, (солі інших металів), код 20.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 (п’ятдесят одна грн. 2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хімічні неорганічні основні, інші, н.в.і.у. (речовини неорга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0 (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глеводні та їх похідні (вуглеводні та їх похід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,00 (сімсот три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органічні, основні, різноманітні (продукти хім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4,26 (три тисячі триста тридцять чотири грн. 2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43,28 (вісімдесят шість тисяч чотириста сорок три грн. 2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96,33 (вісімдесят дві тисячі триста дев’яносто шість грн. 3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46,31 (п’ятдесят дві тисячі вісімсот сорок шість грн. 3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7,72 (тридцять дві тисячі триста сім грн. 7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ухівка (феєрвер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69,05 (двадцять сім тисяч двісті шістдесят дев’ять грн. 0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ло для писання чи малювання та інші чорнила (чорнило), код 20.5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29,50 (п’ятдесят три тисячі чотириста двадцять дев’ять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12,62 (п’ятдесят три тисячі сімсот дванадцять грн. 6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кна синтетичні (волокна синтетичні), код 20.6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40 (сто вісімдесят дві грн. 4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зин, глютамінова кислота та їхні солі; солі та гідроксиди амонію четвертинні (солі та гідроксиди), код 21.1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4,93 (одна тисяча шістсот шістдесят чотири грн. 9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и хімічно чисті, н.в.і.у., ефіри та естери цукрів і їхні солі, н.в.і.у. (цукри хімічно чи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0 (сто дес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, н.в.і.у. (кров твар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80 (п’ятсот двадцять дев’ять грн. 8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6,16 (п’ять тисяч дев’ятсот п’ятдесят шість грн. 1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2,94 (три тисячі п’ятсот дві грн. 9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 невулканізована та вироби з неї (вироб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30 (триста сімдесят дев’ять грн. 3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 та шланги з вулканізованої гуми (крім виготовлених з твердої гуми), (шланги, труби, труб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7,00 (дев’ять тисяч дев’ятсот дев’яносто 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чки конвеєрні чи урухомлю вальні/приводні паси з вулканізованої гуми (стрічки з вулканізованої гуми), код 22.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0 (сто сімдесят дві грн. 8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канини прогумовані (крім кордів до шин), (тканини прогумова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55 (триста дев’яносто сім грн. 5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1,72 (двадцять дві тисячі п’ятсот шістдесят одна грн. 7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8,09 (дев’ятнадцять тисяч сто дев’яносто вісім грн.09к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ононитка завтовшки більше ніж 1 мм, стрижні, прутки та профілі з пластмас (профі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85,00 (дев’яносто сім тисяч дев’ятсот вісімдесят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40,65 (п’ятдесят сім тисяч сімсот сорок грн. 6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пластмасові, неармовані чи не з’єднані з іншими матеріалами (пластини, плівка, фольг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8 (дев’яносто чотири грн. 6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та стрічки з пластмас, інші (пластини, фольга з пластмаси), код 22.2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0,39 (п’ять тисяч сімдесят грн. 3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8,69 (шість тисяч чотириста п’ятдесят вісім грн. 6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09,57 (сто тисяч вісімсот дев’ять грн. 5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дяг і аксесуари до нього (зокрема рукавички), пластмасові (рукави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67 (двісті дві грн. 6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95,43 (шістдесят три тисячі триста дев’яносто п’ять грн. 4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34,25 (сімдесят п’ять тисяч сімсот тридцять чотири грн. 2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сформоване та оброблене (дзеркала, скло обробле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72,54 (дев’яносто дев’ять тисяч сімдесят дві грн. 5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порожнисте (посуд скля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9,41 (чотирнадцять тисяч шістсот сімдесят дев’ять грн. 4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волокно (скловолок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,28 (одна тисяча сімсот дев’яносто дев’ять грн. 2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технічне та інше скло (посуд лаборато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,18 (одна тисяча п’ятсот сорок вісім грн. 1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3,26 (одна тисяча шістсот тринадцять грн. 2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, черепиця та будівельні вироби з випаленої глини (цег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7,75 (дві тисячі двісті сорок сім грн. 7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6,00 (двадцять одна тисяча п’ятсот сорок шіс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мент (цемент), код 23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4,50 (сім тисяч вісімсот чотири грн.50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0,00 (вісім тисяч двісті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бетону для будівництва (цегла, плит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54,78 (дев’яносто дев’ять тисяч п’ятдесят чотири грн. 7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гіпсу для будівництва (плити, лис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6,36 (десять тисяч чотириста вісімдесят шість грн. 3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тон товарний (бе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6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0,21 (дванадцять тисяч двісті грн. 2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,48 (дві тисячі дев’ятсот шістдесят грн. 4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6,01 (сімнадцять тисяч вісімсот шістдесят шість грн. 0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 (дві тисячі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 та прутки гарячого оброблення, із сталі (бруски, прутки), код 24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,50 (одна тисяча чотириста сорок дев’ять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ілі незамкнуті, шпунтові палі та конструктивні елементи залізничних і трамвайних колій, зі сталі, гарячого обробляння (профі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4,10 (тринадцять тисяч дев’яносто чотири грн. 1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, трубки, порожнисті профілі, безшовні, зі сталі (трубки, тру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75,00 (дев’яносто дев’ять тисяч триста сімдесят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 та трубки зварні, круглого поперечного перерізу, зовнішнього діаметра більше ніж 406,4 мм зі сталі (труби, трубки), код 2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6,44 (дві тисячі двісті шістнадцять грн. 4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 та трубки зовнішнього діаметра не більше ніж 406,4 мм, зі сталі, інші (труби зі ста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50,00 (дев’яносто вісім тисяч сімсот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1,77 (двадцять дві тисячі чотириста дев’яносто одна грн. 7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04,12 (сто вісімнадцять тисяч чотири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6,40 (дев’ять тисяч п’ятсот шістнадцять грн. 4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нструкційні металеві та їхні частини (вироби конструкцій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88,88 (сто вісімнадцять тисяч вісімдесят вісім грн. 8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вері, вікна й рами до них і пороги до дверей металеві (двері, вікна, рами метале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00 (сімсот дес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тори та котли центрального опалення (радіатори, котли), код 25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64,00 (дев’яносто тисяч вісімсот шістдесят чоти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вання, пресування, штампування та профілювання металу (сварка метал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5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7,42 (шість тисяч чотириста двадцять сім грн. 4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несення металевих покривів на метал (фарбування металевих виробів), код 25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11,94 (сто вісім тисяч п’ятсот одинадцять грн. 9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механічного обробляння, інші (порізка метал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6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65,01 (дев’яносто одна тисяча дев’ятсот шістдесят п’ять грн. 0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0,40  (п’ять тисяч двісті шістдесят грн. 4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353,46 (сто дві тисячі триста п’ятдесят три грн. 4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2,24 (чотири тисячі чотириста вісімдесят дві грн. 2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,24 (дві тисячі сто шістдесят три грн. 2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8,68 (дві тисячі дев’ятсот шістдесят вісім грн. 6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5,10 (шістнадцять тисяч чотириста п’ятнадцять грн. 1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41,97 (сорок тисяч дев’ятсот сорок одна грн. 9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5,34 (п’ять тисяч двісті сімдесят п’ять грн. 3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28,47 (сто чотири тисячі сімсот двадцять вісім грн. 4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и звукові, відео карти, мережеві карти та подібні карти до машин автоматичного обробляння інформації (відео карти, звукові кар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0,00 (одна тисяча вісім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37,30 (дев’яносто вісім тисяч сто тридцять сім грн. 3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68,20 (дев’яносто тисяч дев’ятсот шістдесят вісім грн. 2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охоронної та пожежної сигналізації й подібна апаратура (прилади охоронної та пожежної сигналіза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3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0,00 (чотири тисячі двісті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для записування та відтворювання звуку й зображення (про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87,60 (вісімдесят тисяч двісті вісімдесят сім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фони, гучномовці, апаратура приймальна для радіотелефонного та радіотелеграфного зв’язку (мікрофони), код 26.4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,00 (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звуко-та відео устаткування (запчастини до відео та звук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4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0,00 (тринадцять тисяч вісім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для контролювання інших фізичних характеристик (прилади для контролювання фізичних характеристи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5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,10 (дві тисячі п’ятдесят одна грн. 1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та прилади вимірювальні, контрольні та випробувальні, інші(прилади та інструменти вимірювальні та випробува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 26.5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7,00 (три тисячі чотириста дев’яносто 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радіологічне, електромедичне та електротерапевтичне устаткування (устаткування електромедичне та електротерапевтичне) код 26.6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91,28 (двадцять тисяч двісті дев’яносто одна грн. 2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оптичні, інші, та їхні частини (прилади оптичні та запчастини до них), код 26.7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9,00 (шість тисяч шістсот дев’яносто дев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8,53 (дві тисячі сімсот сімдесят вісім грн. 5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вигуни універсальні постійного чи змінного струму потужністю більше ніж 37,5 Вт; двигуни змінного струму інші; генератори змінного струму (двигу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0 (сто два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лементи баластні до розрядних ламп або трубок; перетворювачі статичні; дроселі та котушки індуктивності, інші, (дроселі, котушки індуктив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97,18 (сорок чотири тисячі дев’яносто сім грн. 1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комутації чи захисту електричних кіл на напругу більше ніж 1000 В (апаратура електрична більше ніж 1000 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комутації чи захисту електричних кіл, на напругу не більше ніж 1000 В (апаратура електрична не більше ніж 1000 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,05 (одна тисяча чотириста тринадцять грн. 0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електричної розподільної та керувальної апаратури (запчастини до електричної розподільної та керувальної апарату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0,00 (п’ять тисяч чотириста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,53 (одна тисяча шістсот двадцять шість грн. 5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93,26 (тридцять вісім тисяч дев’ятсот дев’яносто три грн. 2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70,15 (сорок тисяч сімдесят грн. 1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64,09 (тридцять дві тисячі сімсот шістдесят чотири грн. 0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12,35 (двадцять чотири тисячі дев’ятсот дванадцять грн. 3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61,99 (сімдесят три тисячі вісімсот шістдесят одна грн. 9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54,90 (дев’яносто чотири тисячі вісімсот п’ятдесят чотири грн. 9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, інші (гірлянди, прож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84,48 (дві тисячі сімсот вісімдесят чотири грн. 48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ичні побутові, інші, н.в.і.у.(прилади електричні побутові), код 27.5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3474,00 (двадцять три тисячі чотириста сімдесят чоти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побутових електричних приладів (запчастини до побутових приладів), код 27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4,00 (три тисячі двісті чоти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таткування електричне, інше, та його частини (устаткування електрич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20 (триста дев’ятнадцять грн. 2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0,00 (три тисячі чотириста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мпи повітряні чи вакуумні; компресори повітряні чи інші газові (помпи, компрес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,00 (одна тисяча триста три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4,08 (двадцять сім тисяч сімсот двадцять чотири грн. 0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9,20 (чотирнадцять тисяч сто сімдесят дев’ять грн. 2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ьниці/підшипники кулькові чи роликові (підшип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50 (п’ятсот дев’яносто чотири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обмінники; установки для кондиціювання повітря непобутові, не побутове холодильне та морозильне устаткування (кондиціонери, холодильни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25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10,00 (п’ятдесят чотири тисячі п’ятсот дес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таткування для зважування та вимірювання промислове, побутове та іншої призначеності (ваг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00 (чотириста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машин і устаткування для сільського господарства; роботи субпідрядні як частина виробництва машин для сільського та лісового господарства (запчастини до устаткування для сільського господарст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9 (тридцять чотири грн. 7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металообробних верстатів і пристрої до них (запчастини до металообробних верстатів), код 28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,69 (п’ятсот дев’яносто три грн. 6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стати для обробляння каменю, дерева та подібних твердих матеріалів (верста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,00 (одна тисяча сто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для кріплення інструментів (кріплення для інструмент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92 (одна тисяча сімдесят п’ять грн. 9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проводів до свічок запалювання та комплекти проводів інших типів, призначені для використання в наземних, повітряних і водних транспортних засобах (комплекти проводів до транспортних засобів), код 29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00 (чотириста сімдесят чоти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таткування електричне, інше, до моторних транспортних засобів і його частин (устаткування електричне до транспортних засоб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9.3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6,12 (одна тисяча вісімсот сорок шість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,06 (одна тисяча вісімсот тридцять п’ять грн. 0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та їхні частини (запасні частини до меблів для сидіння), код 31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портивні (м’ячі, сітки, ракетки), код 32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10,50 (сорок одна тисяча шістсот десять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і прилади медичні, хірургічні та стоматологічні (шприці, голки, термомет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2,19 (дві тисячі шістсот шістдесят дві грн. 1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медичної та хірургічної призначеності, інші (цементи стоматолог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,38 (дві тисячі сім грн. 3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тли та щітки (мітли, щі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6,99 (двадцять вісім тисяч п’ятсот шість грн. 99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67,61 (тридцять шість тисяч чотириста шістдесят сім грн. 6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3,85 (вісім тисяч три грн. 8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еталевих конструкцій (поточний ремонт металевих конструкц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0 (дев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00,00 (дев’яносто дев’ять тисяч 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30,00 (сто одна тисяча чотириста три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49,30 (сорок одна тисяча вісімсот сорок дев’ять грн. 3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4,00 (чотирнадцять тисяч дев’ятсот чотирна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іншого устаткування (поточний ремонт інш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6,00 (сорок одна тисяча сімсот сорок шіс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а та гаряча вода; постачання пари та гарячої води (постачання теплової енерг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5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34,00 (вісімдесят чотири тисячі двісті тридцять чотири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6,00 (одинадцять тисяч п’ятдесят шіс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придатних для вторинного використовування (вивіз твердих побутових відходів), код 3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34,97 (шістдесят тисяч двісті тридцять чотири тисячі 9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97,50 (двадцять шість тисяч двісті дев’яносто сім грн. 5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49.39.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83,34 (сорок одна тисяча чотириста вісімдесят три грн. 3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 вантажів дорожніми транспортними засобами, код 49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00 (триста два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жки друковані (книжки), код 5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48,14 (п’ятдесят чотири тисячі вісімсот сорок вісім грн. 1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16,10 (тридцять вісім тисяч чотириста шістнадцять грн. 1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25,53 (сто чотирнадцять тисяч шістсот двадцять п’ять грн. 5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виробництва кінофільмів, відеофільмів і телевізійних програм, код 59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0,00 (вісім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0,00 (тринадц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мережами безпроводового зв’язку (мобільний зв'язок), код 61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игінали програмного забезпечення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,00 (дві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2,00 (сім тисяч триста вісімдесят дв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ї допомоги у сфері інформаційних технологій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,00 (вісім тисяч триста шістдесят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керування комп’ютерними засобами (керування комп’ютерними засобами), код 62.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становлення комп’ютерів та периферійного устаткування (послуги щодо встановлення периферій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2,00 (шість тисяч триста сорок дв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(послуги у сфері інформаційних технолог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,60 (одна тисяча п’ятсот п’ятдесят сім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00,00 (сто дев’ятнадц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6,00 (двадцять сім тисяч чотириста тридцять шіс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автотранспорту (страхування автотранспор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4,98 (вісімнадцять тисяч сто сімдесят чотири грн. 9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страхування майна від пожежі та інших небезпек (страхування майна), код 65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8,25 (п’ятнадцять тисяч вісімсот сімдесят вісім грн. 2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юридичні,(послуги юрид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09,55 (сорок сім тисяч сімсот дев’ять грн. 5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41,10 (дев’яносто дев’ять тисяч дев’ятсот сорок одна грн. 1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15,12 (вісімдесят три тисячі дев’ятсот п’ятнадцять грн. 1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фотографічні спеціалізовані (послуги фотограф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00,00 (двадцять шіс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1,86 (дев’ять тисяч двісті сімдесят одна грн. 8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9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в’яносто дев’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інших машин, устаткування та майна, н.в.і.у.(оренда інших маш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 тисяч п’ятсот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 промислових об’єктів (послуги щодо очищування промислових об’єкт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чотириста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, інші (послуги дератизації та дезінсек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60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в’яносто дві тисячі п’ятсот шістдесят грн. 8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благоустрою території (обрізка дерев), код 81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6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 тисячі шістсот дев’яносто шість грн. 4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громадського порядку та громадської безпеки (охорона громадського порядку на території університе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4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2,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сто сімдесят дві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вищої освіти університетського рівня (послуги у сфері вищої осві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5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8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дцять одна тисяча триста вісімдесят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лікувальних закладів (проходження медогляд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,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 тисячі триста п’ятдесят чотири грн. 75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6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3,7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надцять тисяч сто тридцять три грн. 7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бібліотек і архівів (послуги архіву), код 91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1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десят шість тисяч шістсот дес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56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в’яносто дев’ять тисяч дев’ятсот п’ятдесят шіс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господарсько-побутових приладів і устаткування домашнього та садового вжитку (поточний ремонт побутов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сот вісімдесят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інших предметів особистого вжитку та господарсько-побутових виробів (поточний ремонт інших предметів господарсько-побутових приладів), код 95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орок шість тисяч чотириста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74,4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орок дев’ять тисяч вісімсот сімдесят чотири грн. 4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укосів в учбовому корпусі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30,2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десят три тисячі сто тридцять грн. 2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 утепленню стін машинного відділення ліфтів гуртожитку №4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68,6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орок вісім тисяч шістсот шістдесят вісім грн. 6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ліфтів пасажирських в гуртожитку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0,5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шість тисяч дев’ятсот тридцять грн. 5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 утепленню стін машинного відділення ліфтів гуртожитку №3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08,9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дцять сім тисяч п’ятсот вісім грн. 9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фасаду гуртожитку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89,7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дцять дві тисячі двісті вісімдесят дев’ять грн. 7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крівлі гуртожитку №2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8,9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одна тисяча триста вісімдесят вісім грн. 9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водостічної системи в учбовому корпусі №1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9,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одна тисяча чотириста сімдесят дев’ять грн. 96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аудиторії №320 навчального корпусу №2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04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дцять вісім тисяч сто чотири грн. 8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крівлі в учбовому копусі №6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4,2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сять тисяч шістсот вісімдесят чотири грн. 21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отмостки навчального корпусу №6 ЗН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16,7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сімдесят дві тисячі шістнадцять грн. 74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ганку в учбовому корпусі №5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02,3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тисяч сто дві грн. 34 к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тротуарів студмістечка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65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десят шість тисяч шістсот шістдесят п’ять грн. 4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майданчиків студмістечка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67,7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в’яносто три тисячі дев’ятсот шістдесят сім грн. 7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крівлі їдальні профілакторію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0,9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надцять тисяч дев’ятсот тридцять грн. 9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ідлоги спортивного залу спорткомплексу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66,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ев’яносто сім тисяч шістдесят шість грн. 38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окрівлі їдальні ССОТ «Славутич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9,5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чотири тисячі сорок дев’ять грн. 5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гуртожитку №4 блок 910 і коридору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67,6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сорок три тисячі сімсот шістдесят сім грн. 6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підлоги фойє третього поверху навчального корпусу №5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73,4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сімдесят п’ять тисяч сімсот сімдесят три грн. 47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комбінату громадського харчування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892,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сті дев’ятнадцять тисяч вісімсот дев’яносто дві грн. 82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аудиторій корпусу №2 З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537,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десят три тисячі п’ятсот тридцять сім грн. 2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k-UA"/>
        </w:rPr>
        <w:t>Голова комітету з конкурсних торгів                                         Кушнір С.М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3:00Z</dcterms:created>
  <dc:creator>USER</dc:creator>
  <dc:description/>
  <cp:keywords/>
  <dc:language>en-US</dc:language>
  <cp:lastModifiedBy>USER</cp:lastModifiedBy>
  <cp:lastPrinted>2015-02-23T14:03:00Z</cp:lastPrinted>
  <dcterms:modified xsi:type="dcterms:W3CDTF">2015-02-23T12:09:00Z</dcterms:modified>
  <cp:revision>61</cp:revision>
  <dc:subject/>
  <dc:title>Додаток</dc:title>
</cp:coreProperties>
</file>