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2"/>
        <w:jc w:val="center"/>
        <w:rPr>
          <w:b/>
          <w:b/>
          <w:bCs/>
          <w:position w:val="4"/>
          <w:sz w:val="44"/>
          <w:szCs w:val="44"/>
          <w:lang w:val="uk-UA"/>
        </w:rPr>
      </w:pPr>
      <w:r>
        <w:rPr>
          <w:b/>
          <w:bCs/>
          <w:position w:val="4"/>
          <w:sz w:val="44"/>
          <w:szCs w:val="44"/>
          <w:lang w:val="uk-UA"/>
        </w:rPr>
        <w:t>Додаток</w:t>
      </w:r>
    </w:p>
    <w:p>
      <w:pPr>
        <w:pStyle w:val="Normal"/>
        <w:shd w:fill="FFFFFF" w:val="clear"/>
        <w:spacing w:lineRule="exact" w:line="432"/>
        <w:jc w:val="center"/>
        <w:rPr/>
      </w:pPr>
      <w:r>
        <w:rPr>
          <w:b/>
          <w:bCs/>
          <w:position w:val="4"/>
          <w:sz w:val="40"/>
          <w:szCs w:val="40"/>
          <w:lang w:val="uk-UA"/>
        </w:rPr>
        <w:t>до річного плану закупівель на 201</w:t>
      </w:r>
      <w:r>
        <w:rPr>
          <w:b/>
          <w:bCs/>
          <w:position w:val="4"/>
          <w:sz w:val="40"/>
          <w:szCs w:val="40"/>
        </w:rPr>
        <w:t>6</w:t>
      </w:r>
      <w:r>
        <w:rPr>
          <w:b/>
          <w:bCs/>
          <w:position w:val="4"/>
          <w:sz w:val="40"/>
          <w:szCs w:val="40"/>
          <w:lang w:val="uk-UA"/>
        </w:rPr>
        <w:t xml:space="preserve"> рік</w:t>
      </w:r>
    </w:p>
    <w:p>
      <w:pPr>
        <w:pStyle w:val="Normal"/>
        <w:shd w:fill="FFFFFF" w:val="clear"/>
        <w:spacing w:lineRule="exact" w:line="432"/>
        <w:jc w:val="center"/>
        <w:rPr>
          <w:b/>
          <w:b/>
          <w:bCs/>
          <w:position w:val="4"/>
          <w:sz w:val="40"/>
          <w:szCs w:val="40"/>
        </w:rPr>
      </w:pPr>
      <w:r>
        <w:rPr>
          <w:b/>
          <w:bCs/>
          <w:position w:val="4"/>
          <w:sz w:val="40"/>
          <w:szCs w:val="40"/>
          <w:lang w:val="uk-UA"/>
        </w:rPr>
        <w:t xml:space="preserve"> </w:t>
      </w:r>
    </w:p>
    <w:p>
      <w:pPr>
        <w:pStyle w:val="Normal"/>
        <w:shd w:fill="FFFFFF" w:val="clear"/>
        <w:spacing w:lineRule="exact" w:line="432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ержавний вищий навчальний заклад «Запорізький національний університет» Міністерства освіти і науки України,  02125243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spacing w:before="58" w:after="0"/>
        <w:rPr>
          <w:lang w:val="uk-UA"/>
        </w:rPr>
      </w:pPr>
      <w:r>
        <w:rPr>
          <w:spacing w:val="-1"/>
          <w:sz w:val="24"/>
          <w:szCs w:val="24"/>
          <w:lang w:val="uk-UA"/>
        </w:rPr>
        <w:t xml:space="preserve">                                          </w:t>
      </w:r>
      <w:r>
        <w:rPr>
          <w:spacing w:val="-1"/>
          <w:sz w:val="24"/>
          <w:szCs w:val="24"/>
          <w:lang w:val="uk-UA"/>
        </w:rPr>
        <w:t xml:space="preserve">(найменування замовника, код за </w:t>
      </w:r>
      <w:r>
        <w:rPr>
          <w:spacing w:val="-1"/>
          <w:sz w:val="24"/>
          <w:szCs w:val="24"/>
          <w:u w:val="single"/>
          <w:lang w:val="uk-UA"/>
        </w:rPr>
        <w:t>ЄДРПОУ)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84"/>
        <w:gridCol w:w="1843"/>
        <w:gridCol w:w="1417"/>
        <w:gridCol w:w="1656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едмет закупівлі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КЕКВ (для бюджетних кош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чікувана вартість предмета закуп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(пшениц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2111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500,00 (дві тисячі 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бобові сушені (горох, квасол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01.11.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212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листкові (капуста, салат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221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00,00 (тринадцять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плодоносні, інші (огірки, помідори, перець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01.13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221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коренеплідні, цибулинні та бульбоплідні (цибуля, часник, моркв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3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221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 (дв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неплоди та бульби їстівні з високим умістом крохмалю та інуліну (картопл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01.13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212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0,00 (сім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би та трюфелі (гриби), код 01.13.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212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и зрізані та бутони квітів; насіння квітів (квіти живі), код 01.19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12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000,00 (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цитрусових культур (лимони, апельсини, помело, лайм), код 01.2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(03222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блука (яблук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2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222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оди зерняткових і кісточкових культур, інші ( вишні, сливи, абрикоси, груш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24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222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теріал для саджання: рослини живі, цибулини, бульби та корені, живці й вусики, міцелій грибів (матеріал для саджання росли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3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12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0,00 (три тисячі вісім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йця у шкаралупі, свіжі (яйц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47.2</w:t>
            </w:r>
          </w:p>
          <w:p>
            <w:pPr>
              <w:pStyle w:val="Normal"/>
              <w:ind w:firstLine="7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1425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 (дв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ева лісові (дерева), код 02.10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451300-9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00,00 (тридцять дві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и рослин, трави, мохи та лишайники, придатні для декоративних цілей, код 02.30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400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з природний, скраплений або в газоподібному стані (газ природний, газ скрапле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6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123000-7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6521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19000,00 (сто дев’ят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рф (торф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8.9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1122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8500,00 (вісімнадцять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, свиней, овець, кіз, коней та інших тварин родини конячих, свіже чи охолоджене (яловичина, свинина, баранина), код 10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11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0,00 (сорок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заморожене та заморожені харчові субпродукти; м'ясо та харчові субпродукти, інші (яловичина, свинина заморожен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11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11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00,00 (п’ятдесят 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'ясо свійської птиці, заморожене (тушки курей, печінка свійської птиці замороже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12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112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00,00 (шістдесят 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серви та готові страви з м’яса, м’ясних субпродуктів чи крові (ковбасні вироби, консерви м’ясні), код 10.1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131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00,00 (сорок 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ція рибна, свіжа, охолоджена чи заморожена (риба свіжа, охолоджена чи замороже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д 10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22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00,00 (двадцять п’ять 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ба, оброблена чи законсервована іншим способом; ікра осетрових та замінники ікри (риба солона, засушена чи закопче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2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233000-0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2417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,00 (одна тисяча сім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 оброблена та законсервована (чіпси), код 10.3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3111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 (соки фруктові, соки овочеві), код 10.3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32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00,00 (сорок 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овочі, оброблені та законсервовані, крім картоплі (овочі заморожені, солоні, консервовані, томатна паста), код 10.3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331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0,00 (вісімнадц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й горіхи, оброблені та законсервовані (желе, мармелад, джеми, горіхи, арахіс смажені), код 10.39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332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0,00 (шістнадц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ї рафіновані (олія  рослин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41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421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 (двадц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ргарин і подібні харчові жири (маргари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од 10.4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54311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>000,00 (двадцять 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та вершки, рідинні, оброблені (молоко, верш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10.5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511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0,00 (тридцять п’ять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та молочні пасти (масло вершкове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51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53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сичужний та кисломолочний сир (сир кисломолочний, сирки плавлені, сир сичужний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51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54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00,00 (тридцять 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молочні, інші (кефір, сметана, йогурт, молоко та вершки згуще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51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55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00,00 (дев’ятнадцять 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розиво та інший харчовий лід (морозиво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5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55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с напівобрушений чи повністю обрушений, або лущений чи дроблений (рис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614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0,00 (три тисячі 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рошно зернових і овочевих культур; їхні суміші (борошно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1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6121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00,00 (шістдесят дві  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крупка, гранули та інші продукти з зерна зернових культур (крупи, крупка з зерна та зернових культур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д 10.61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613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хлібобулочні, кондитерські та кулінарні, борошняні, нетривалого зберігання (вироби хлібобулочні, борошня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7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12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хлібобулочні, зниженої вологості, та кондитерські, борошняні, тривалого зберігання (вироби хлібобулочні тривалого зберіган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7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21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00,00 (двадцять 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и, локшина, кускус і подібні борошняні вироби (макарони, локшина, борошняні вироби), код 10.7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5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-сирець, тростинний і очищений тростинний чи буряковий цукор (сахароза); меляса (цукор), код 10.8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31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00,00 (тридцять три 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као-терте, какао-масло, жири й олія, какао-порошок (какао-порошок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8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41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колад і цукрові кондитерські вироби (шоколад, жувальні гумки, карамелі, цукрові кондитерські вироби), код 10.82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42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10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шістдесят одна 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й і кава, оброблені (чай, кав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8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60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000,00 (сімдесят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ет; соуси; суміші приправ; борошно та крупка гірчичні; гірчиця готова (оцет, соуси, гірчиц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8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91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500,00 (двадцять  тисяч п’ятсот грн. 00 коп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янощі, оброблені (прянощі), код 10.84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72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,00 (дві тисячі 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 харчова (сіль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84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724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,00 (одна тисяча сім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пи, яйця, дріжджі та інші харчові продукти; екстракти та соки з м’яса, риби й водяних безхребетних (дріжджі), код 10.8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98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мінеральні та безалкогольні напої (води мінеральні, безалкогольні напої), код 11.07.1(1598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000,00 (сто дев’ятнадц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яжа бавовняна та нитки бавовняні для шиття (нит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10.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9435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5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(дві тисячі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анини (крім спеціальних  полотен) із хімічних монониток і штапельних волокон (тканина із хімічних монониток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20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(192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текстильні готові, інші (вироби текстильні готов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2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92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тузки, канати, шпагат і сіткове полотно, крім відходів (мотузки, канати, шпагат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54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и неткані та вироби з нетканих матеріалів, крім одягу (тканина неткана), код 13.95.1(1927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2000,00 (два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яжа металізована чи пряжа скомбінована з металом; тканини з металевих ниток і тканини з металізованої пряжі; нитки гумові та корд з текстильним покривом і продукція текстильна та готові вироби технічної призначеності (вироби технічної призначеност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6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50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Тюль, мереживо та вишивка; нитки позументні та стрічкові нитки; пряжа синельна; пряжа фасонна петляста</w:t>
            </w:r>
            <w:r>
              <w:rPr>
                <w:bCs/>
                <w:sz w:val="24"/>
                <w:szCs w:val="24"/>
                <w:lang w:val="uk-UA"/>
              </w:rPr>
              <w:t xml:space="preserve"> (нитк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56111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яг робочий, інший (одяг робочий жіночий чи чоловіч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4.12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(18130000-9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верхній, трикотажний (куртки робоч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4.1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(18200000-1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0000,00 (дес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Теніски, майки та інші натільні фуфайки, трикотажні</w:t>
            </w:r>
            <w:r>
              <w:rPr>
                <w:bCs/>
                <w:sz w:val="24"/>
                <w:szCs w:val="24"/>
                <w:lang w:val="uk-UA"/>
              </w:rPr>
              <w:t xml:space="preserve"> (теніски, майк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4.14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820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дяг, спортивні костюми та інший одяг, аксесуари та деталі одягу, трикотажні (одяг та деталі одягу, трикотажн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4.1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18400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уття захисне та іншої призначеності, н.в.і.у. (взуття захисне), код 15.20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880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Фанера клеєна, фанеровані панелі й подібні вироби з шаруватої деревини; плити  деревностружкові й подібні плити з деревини чи з інших здеревянілих матеріалів</w:t>
            </w:r>
            <w:r>
              <w:rPr>
                <w:bCs/>
                <w:sz w:val="24"/>
                <w:szCs w:val="24"/>
                <w:lang w:val="uk-UA"/>
              </w:rPr>
              <w:t xml:space="preserve"> (плити з деревин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6.2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9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аркет щитовий складений</w:t>
            </w:r>
            <w:r>
              <w:rPr>
                <w:bCs/>
                <w:sz w:val="24"/>
                <w:szCs w:val="24"/>
                <w:lang w:val="uk-UA"/>
              </w:rPr>
              <w:t xml:space="preserve"> (ламінат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6.2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122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0,00 (п’ять тисяч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Вироби з деревини, інші</w:t>
            </w:r>
            <w:r>
              <w:rPr>
                <w:bCs/>
                <w:sz w:val="24"/>
                <w:szCs w:val="24"/>
                <w:lang w:val="uk-UA"/>
              </w:rPr>
              <w:t xml:space="preserve"> (вироби з деревин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6.2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8530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,00 (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апір газетний, папір ручного виготовлення та інший некрейдований папір, або картон для графічних цілей</w:t>
            </w:r>
            <w:r>
              <w:rPr>
                <w:bCs/>
                <w:sz w:val="24"/>
                <w:szCs w:val="24"/>
                <w:lang w:val="uk-UA"/>
              </w:rPr>
              <w:t xml:space="preserve"> (папір газетний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12.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2991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0,00 (сто п’я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ветки паперові туалетні, серветки для обличчя, рушники, скатертини-серветки,  полотна з целюлозних волокон (серветки, рушники паперові), код 17.12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0124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0 (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пір побутовий і туалетний та паперова продукція (папір туалет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2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376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3200,00 (тринадцять тисяч 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анцелярські, паперові (папки картонні, щоденники, зошити), код 17.2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28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2000,00 (двадцять 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палери (шпалер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2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190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0,00 (оди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Вироби паперові та картонні, інші</w:t>
            </w:r>
            <w:r>
              <w:rPr>
                <w:bCs/>
                <w:sz w:val="24"/>
                <w:szCs w:val="24"/>
                <w:lang w:val="uk-UA"/>
              </w:rPr>
              <w:t xml:space="preserve"> (вироби картонні та паперов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2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01928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0 (чоти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рідинне та газ; оливи мастильні (паливо, оливи мастильні), код 19.2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210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04000,00 (сто чотири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з нафтовий та інші газоподібні вуглеводні, крім природного газу (газ нафтов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9.20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000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00000,00 (сто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и промислові (азот, кисень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0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4100000-8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0 (чоти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човини хімічні органічні основні, різноманітні (фосфід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14.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432251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естициди та інші агрохімічні продукти</w:t>
            </w:r>
            <w:r>
              <w:rPr>
                <w:bCs/>
                <w:sz w:val="24"/>
                <w:szCs w:val="24"/>
                <w:lang w:val="uk-UA"/>
              </w:rPr>
              <w:t>(пестицид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44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0 (шістсот грн. 00 коп.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рби та лаки на основі полімерів (фарби, ла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3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8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5000,00 (п’ятдесят п’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би та лаки, інші, та пов’язана з ними продукція; барвники художні та друкарські чорнила (тонер, барвники), код 20.3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261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0000,00 (сорок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ло, засоби мийні та засоби для чищення (мило, порошки для прання, миючі засоб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41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800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7000,00 (двадцять 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епарати пахучі, воски та інші засоби для чищення (пасти, порошки для чищення, білизна, поліроль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41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800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леї (клеї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491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79000,00 (сімдесят дев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отопластинки й фотоплівки, плівка для миттєвого друку, фотохімікати та фотографічні незмішані (фотоплівк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2354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оби змащувальні; присадки; речовини антифризні готові (засоби змащувальні), код 20.59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2116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хімічні різноманітні (коректор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9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496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600,00 (три тисячі шіс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парати фармацевтичні, інші (вата, марля, аптечки), код 21.2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3196000-0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3696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,00 (три тисячі 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ни та камери гумові нові (шини), код 22.11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435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9400,00 (дев’ять тисяч чоти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Стрічки конвеєрні чи урухомлювальні/приводні паси з вулканізованої гумми</w:t>
            </w:r>
            <w:r>
              <w:rPr>
                <w:bCs/>
                <w:sz w:val="24"/>
                <w:szCs w:val="24"/>
                <w:lang w:val="uk-UA"/>
              </w:rPr>
              <w:t xml:space="preserve"> (стрічки гумов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19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4322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,00 (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Тканини прогумовані (крім кордів до шин)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19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4322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едмети одягу та аксесуари одягу з вулканізованої гуми (крім виготовлених з твердої гуми), (рукавички гумов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19.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8424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 вулканізованої гуми, н.в.і.у., гума тверда; вироби з твердої гуми (ущільнювачі, ластик), код 22.19.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5132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5000,00 (п'ятнадцять 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би, трубки, шланги та фітинги до них пластмасові (трубки, труби, фітинг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2.21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631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67000,00 (шістдесят 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стини, листи, плівка, фольга і стрічки  пластмасові, неармовані чи не з’єднані з іншими матеріалами (пластини, фольга з пластмаси), код 22.21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561110-6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 (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ра пластмасова (мішки, пакет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9640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7000,00 (сім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пластмасові для будівництва, лінолеум і покриви на підлогу, тверді, не пластикові (лінолеу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1223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74000,00 (сто сімдесят чотири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пластмасові інші, н.в.і.у. (посуд, канцелярське приладдя пластмасо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9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019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9000,00 (двадцять дев’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о листове (скло листо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482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оволокно (скловолокно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1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9513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00,00 (чоти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итка та плити керамічні (плитка кераміч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3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11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,00 (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господарські та декоративні керамічні (посуд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4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220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,00 (вісім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мент (цемент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5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12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,00 (дев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пно негашене, гашене та гідравлічне (вапно), код 23.5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9212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0,00 (два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 гіпсу для будівництва (плити, листи), код 23.6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(4417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0,00 (два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з бетону, гіпсу або цементу, інші (фігури з гіпсу)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6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90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ітен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абразивні (шліфувальні круги, наждачний папір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3.9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481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0,00 (сім тисяч 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мінеральні неметалеві, інші, н.в.і.у.(вироби неметалеві мінеральн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9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000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,00 (три тисячі 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кат плоский із сталі, плакований, з гальванічним або іншим покривом (прокат плоск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10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7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0,00 (сім тисяч ві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філі незамкнуті, шпунтові палі та конструктивні елементи залізничних і трамвайних колій, зі сталі, гарячого обробляння (профілі зі сталі), код 24.10.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44334000-0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00,00 (тринадцять тисяч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руби, трубки, порожнисті профілі,безшовні, зі сталі, (профілі, труби сталеві), код 24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63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рокат плаский холодноволочильний зі сталі, плакований, з гальва-нічним чи іншим покривом, завширшки менше ніж 600 мм</w:t>
            </w:r>
            <w:r>
              <w:rPr>
                <w:bCs/>
                <w:sz w:val="24"/>
                <w:szCs w:val="24"/>
                <w:lang w:val="uk-UA"/>
              </w:rPr>
              <w:t xml:space="preserve"> (прокат плоский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32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72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0,00 (три тисячі 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абразивні (шліфувальні круги, наждачний папір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3.9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481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0 (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би, трубки, порожнисті профілі,безшовні, зі сталі, (профілі, труби сталеві), код 24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63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тинги до труб чи трубок зі сталі, не литі (фітинги до труб), код 24.20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67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і незамкнуті холодно сформовані чи оброблені в холодному стані (профіл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4.3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1212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півфабрикати з алюмінію та алюмінієвих сплавів (напівфабрикати з алюмінію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42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50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7300,00 (сім тисяч трист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івфабрикати з міді та мідних сплавів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44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50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7200,00 (сім тисяч 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струкційні металеві та їхні частини, код 25.11.2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212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ері, вікна й рами до них і пороги до дверей металеві(двері металеві), код 25.1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221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,00 (одна тисяча 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діатори та котли центрального опалення (радіатори, котл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2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4460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0,00 (двадцять 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ножові та столові прибори (ножиці, ножі, лез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5.7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240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500,00 (одна тисяча п’ятсот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ки та завіси (замки, завіс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5.7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525000-2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63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18000,00 (сто вісім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струменти ручні для використання в сільському господарстві, садівництві чи лісовому господарстві (лопати, вила, сап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7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50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,00 (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лки ручні, полотна до будь-яких  пил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73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50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0 (чоти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трументи ручні, інші (кліщі, ключі гайкові, кувалди, молотки), код 25.73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512900-1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514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5000,00 (п’ят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талі змінні до ручних інструментів з механічним урухомлювачем/приводом чи без нього, або до верстатів (деталі змінн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5.73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512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000,00 (чотири тисячі 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з дроту, ланцюги та пружини (пружин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25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ріпильні та гвинтонарізні (болти, гайки, шайб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530000-4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63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5000,00 (п'ятнадц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для ванн і кухні, металеві (раковини, мий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563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00,00 (чоти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з недорогоцінних металів, інші (статуетки, канцелярське приладдя метале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9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0193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0000,00 (сорок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и обчислювальні, частини та приладдя до них (комп’ютери), код 26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0142000-6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99998,00 (сто дев’яносто дев’ять тисяч дев’ятсот дев’яносто вісім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и та приладдя до обчислювальних машин (запчастини до комп’ютер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20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25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6000,00 (двадцять 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лади оптичні, інші, та їхні частини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7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3860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 (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сії інформації магнітні й оптичні (флешки, дис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8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0234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0 (чотирист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вигуни універсальні постійного чи змінного струму потужністю більше ніж 37,5 Вт; двигуни змінного струму інші; генератори змінного струму</w:t>
            </w:r>
            <w:r>
              <w:rPr>
                <w:bCs/>
                <w:sz w:val="24"/>
                <w:szCs w:val="24"/>
                <w:lang w:val="uk-UA"/>
              </w:rPr>
              <w:t xml:space="preserve"> (двигун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11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1110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00 (одна тисяча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1154" w:leader="none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и електричної розподільної та клерувальної апаратури, код 27.12.4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center" w:pos="1154" w:leader="none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25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,00 (одна тисяча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менти первинні, первинні батареї та частини до них (батарей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од 27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uk-UA"/>
              </w:rPr>
              <w:t>31400000-0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700,00 (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умулятори електричні та частини до них (акумулятори), код 27.2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1430000-9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елі волоконно-оптичні (кабель волоконно-оптичний), код 27.3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25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оди та кабелі електронні й електричні, інші (проводи, кабел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3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300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4200,00 (чотирнадцять  тисяч 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строї електромонтажні (пристрої електромонтаж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3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1200000-8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0,00 (оди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мпи розжарювання та газорозрядні електричні; лампи дугові (лампи енергозберігаючі та інші), код 27.4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150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400,00 (одна тисяча чотирист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ампи та світильники (лампи, світильни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4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150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000,00 (сто п’ятдесят 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пи для рідин; підіймачі рідин (насоси для рідин), код 28.1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2122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7200,00 (сім тисяч 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рани, вентилі, клапани та подібні вироби до труб, котлів, резервуарів, цистерн і подібних виробів (крани, вентилі), код 28.1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2131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00,00 (дев’ят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и кранів, клапанів і подібних виробів (запчастини до кранів, клапанів), код 28.14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2419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0 (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Устаткування підіймальне та вантажне та частини до нього (запчастина до ліфту), код 28.2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2419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0 (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Частини ручного інструменту із силовим урухомлювачем/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риводом</w:t>
            </w:r>
            <w:r>
              <w:rPr>
                <w:bCs/>
                <w:sz w:val="24"/>
                <w:szCs w:val="24"/>
                <w:lang w:val="uk-UA"/>
              </w:rPr>
              <w:t xml:space="preserve"> (частини ручного інструменту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24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265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0,00 (три тисячі дев’ятсот шіст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Вентилятори, крім настільних, підлогових,настінних, віконних, стельових, дахових</w:t>
            </w:r>
            <w:r>
              <w:rPr>
                <w:bCs/>
                <w:sz w:val="24"/>
                <w:szCs w:val="24"/>
                <w:lang w:val="uk-UA"/>
              </w:rPr>
              <w:t xml:space="preserve"> (вентилятори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25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4322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,00 (дві тисячі 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Газогенератори, дистиляційні та фільтрувальні апара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фільтри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2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4322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ткування для зважування та вимірювання промислове, побутове та іншої призначеності (устаткування для вимірюванн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29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83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Устаткування електричне, інше, до моторних транспортних засобів і його частин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устаткування електричне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9.31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4322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0 (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Частини іншого електричного устатковання до автомобілів і мотоциклів</w:t>
            </w:r>
            <w:r>
              <w:rPr>
                <w:bCs/>
                <w:sz w:val="24"/>
                <w:szCs w:val="24"/>
                <w:lang w:val="uk-UA"/>
              </w:rPr>
              <w:t xml:space="preserve"> (частини електричного устаткування до автомобілів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9.31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4322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ені безпеки, подушки безпеки, частини кузовів та приладдя до них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29.32.2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432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,00 (ві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и та приладдя до моторних транспортних засобів, н.в.і.у. (запчастини до моторних транспортних засобів),  код 29.32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4322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2000,00 (два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Меблі для сидіння та їхні частини</w:t>
            </w:r>
            <w:r>
              <w:rPr>
                <w:bCs/>
                <w:sz w:val="24"/>
                <w:szCs w:val="24"/>
                <w:lang w:val="uk-UA"/>
              </w:rPr>
              <w:t xml:space="preserve"> (частини до меблів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1.0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100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0,00 (оди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тли та щітки (мітли, віники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2.9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224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бори наголовні захисні; ручки для писання та олівці, дошки, штемпелі для датування, опечатування та нумерування; стрічки до друкарських машинок, штемпельні подушечки (канцелярське приладдя для писання, штемпельні подушеч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2.9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8424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2200,00 (дванадцять тисяч 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, інші, н.в.і.у.(вироби для свят, карнавалів та інших розваг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32.99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5111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0 (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ування та технічне обслуговування машин загальної призначеності (поточний ремонт машин загальної призначеност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5075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6000,00 (сорок шіс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та технічне обслуговування машин і устатковання спеціальної призначеності (поточний ремонт машин спеціальної призначеност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2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503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90,00 (сто дев’яносто дев’ять  тисяч дев’ятсот дев’яно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та технічне обслуговування електронного й оптичного устаткування (поточний ремонт електронного устатк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5040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1000,00 (п’ятдесят одна тисяч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та технічне обслуговування іншого електричного устаткування (поточний ремонт іншого електричного устатк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50413200-5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ередавання електричної енергії</w:t>
            </w:r>
            <w:r>
              <w:rPr>
                <w:bCs/>
                <w:sz w:val="24"/>
                <w:szCs w:val="24"/>
                <w:lang w:val="uk-UA"/>
              </w:rPr>
              <w:t xml:space="preserve"> (відшкодування витрат за електричну енергію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5.1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31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0,00 (десять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а природна (вода природ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6.0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1110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6100,00 (шістнадцять тисяч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ирання безпечних відходів, непридатних для вторинного використовування (вивіз будівельного сміття), код 38.11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9050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97400,00 (сто дев’яносто сім тисяч чотирист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підприємств щодо перевезення безпечних відходів(перевезення води, твердих та рідких відход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8.11.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9050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00,00 (тридцять чотири тисячі 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міщення безпечних відходів (розміщення твердих та рідких відходів), код 38.21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9050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0,00 (одинадцять тисяч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илізування відсортованих матеріальних ресурсів (утилізація обладнанн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8.3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9050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е обслуговування та ремонтування автомобілів і мало вантажних автотранспортних засобів (поточний ремонт автомобілів), код 45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501165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00,00 (двадцять 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ня пасажирів наземним транспортом поза розкладом (послуги з перевезення пасажир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49.39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600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0,00 (два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ня  вантажів дорожніми транспортними засобами(послуги автовиш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49.4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600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нали та періодичні видання друковані (журнали, періодичні видання), код 58.1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220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,00 (три тисячі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поштові та кур’єрські інші (послуги кур’єрські), код 53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64120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видання друкованої продукції, інші (марки, листівки, блан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58.1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2410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1000,00 (двадцять 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видання ліцензії на право користування програмним забезпеченням (послуги щодо користування програмним забезпечення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58.29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8218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0,00 (дванадц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передавання даних і повідомлень (послуги зв’язку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61.1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642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00,00 (дев’яносто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зв’язку Інтернетом проводовими мережами (послуги зв’язку), код 61.10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72411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00,00 (вісімдесят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Послуги щодо консультування стосовно систем і програмного забезпечення </w:t>
            </w:r>
            <w:r>
              <w:rPr>
                <w:bCs/>
                <w:sz w:val="24"/>
                <w:szCs w:val="24"/>
                <w:lang w:val="uk-UA"/>
              </w:rPr>
              <w:t>(послуги щодо консультування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2.02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72246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0 (сто п’ят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обробляння даних, розміщування інформації на веб-вузлах, щодо програмного застосування та інші послуги щодо забезпечення інформаційно-технологічною інфраструктурою (обробляння даних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63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7950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5150,00 (сорок п’ять  тисяч сто п’ят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інформаційні, інші, н.в.і.у.(інформаційні послуги), код 63.9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79341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89000,00 (сто вісімдесят дев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інженерні (послуги інженерні), код 71.1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7124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01000,00 (сто 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технічного випробування й аналізування (послуги щодо технічного випроб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1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50433000-9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71600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5000,00 (тридцять п’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рекламних агентств (рекламні послуги), код 73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79341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8000,00  (тридцять 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надання професійної та технічної допомоги та консультаційні, н.в.і.у. (послуги консультацій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4.9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9830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0,00 (чотири тисячі 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професійні, технічні та комерційні, інші, н.в.і.у.(послуги техніч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4.9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9830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0,00 (три тисячі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оренди та лізингу конторських/офісних машин і устаткування (оренда офісної техні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7.3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9830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530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то п’ятдесят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систем безпеки (послуги щодо системи безпеки),код 80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7970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0,00 (вісім тисяч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луги у сфері громадського порядку та громадської безпеки (</w:t>
            </w:r>
            <w:r>
              <w:rPr>
                <w:sz w:val="24"/>
                <w:szCs w:val="24"/>
              </w:rPr>
              <w:t>послуги з охорони майна університету в навчальних корпусах, відділу автотранспорту, охорона громадського порядку на території університету)</w:t>
            </w:r>
            <w:r>
              <w:rPr>
                <w:sz w:val="24"/>
                <w:szCs w:val="24"/>
                <w:lang w:val="uk-UA"/>
              </w:rPr>
              <w:t>, код 84.24.1(75240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000,00 (сто п’ятдесят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у сфері вищої освіти університетського рівня (послуги у сфері вищої освіт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85.4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8050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81000,00 (вісімдесят 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лікувальних закладів (проходження медогляду),код 86.1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(85000000-9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у сфері охорони здоров’я, інші (послуги медичних лабораторій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6.9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(85000000-9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0 (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, пов’язані з використанням спортивних споруд (оренда басейну, стадіон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3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(92610000-0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8800,00 (сорок вісім тисяч вісім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у сфері спорту, інші (послуги щодо сприяння спортивним захода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93.19.1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(92600000-7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ування комп’ютерів і периферійного устаткування (поточний ремонт комп’ютерів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95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(503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00,00 (сто сім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Ремонтування інших предметів особистого вжитку та господарсько-побутових виробів</w:t>
            </w:r>
            <w:r>
              <w:rPr>
                <w:bCs/>
                <w:sz w:val="24"/>
                <w:szCs w:val="24"/>
                <w:lang w:val="uk-UA"/>
              </w:rPr>
              <w:t xml:space="preserve"> (поточний ремонт побутових виробів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5.2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50800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,00 (ві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прання та хімічного чищення текстильних і хутряних виробів (прання білизн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6.0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(98310000-9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0,00 (двадцять 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bCs/>
                <w:sz w:val="24"/>
                <w:szCs w:val="24"/>
              </w:rPr>
              <w:t>Поточний ремонт зовнішньої мережі каналізації студентського міст</w:t>
            </w:r>
            <w:r>
              <w:rPr>
                <w:bCs/>
                <w:sz w:val="24"/>
                <w:szCs w:val="24"/>
                <w:lang w:val="uk-UA"/>
              </w:rPr>
              <w:t>ечка</w:t>
            </w:r>
            <w:r>
              <w:rPr>
                <w:bCs/>
                <w:sz w:val="24"/>
                <w:szCs w:val="24"/>
              </w:rPr>
              <w:t xml:space="preserve"> ЗНУ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784,2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то дев’яносто вісім тисяч сімсот вісімдесят чотири грн. 25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оточний ремонт зовнішньої мережі каналізації у</w:t>
            </w:r>
            <w:r>
              <w:rPr>
                <w:bCs/>
                <w:sz w:val="24"/>
                <w:szCs w:val="24"/>
                <w:lang w:val="uk-UA"/>
              </w:rPr>
              <w:t>ч</w:t>
            </w:r>
            <w:r>
              <w:rPr>
                <w:bCs/>
                <w:sz w:val="24"/>
                <w:szCs w:val="24"/>
              </w:rPr>
              <w:t>бового корпусу №6 ЗНУ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91,2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шістдесят дві тисячі шістсот дев’яносто одна грн. 22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очний ремонт карнизу учбового корпусу №4 ЗНУ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196,8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то дев’яносто сім тисяч сто дев’яносто шість грн. 85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очний ремонт покрівлі спортивного корпусу ЗНУ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332,0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то чотири тисячі триста тридцять дві грн. 06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  <w:lang w:val="uk-UA"/>
        </w:rPr>
        <w:t xml:space="preserve">Затверджений рішенням комітету з конкурсних торгів від </w:t>
      </w:r>
      <w:r>
        <w:rPr>
          <w:sz w:val="24"/>
          <w:szCs w:val="24"/>
        </w:rPr>
        <w:t xml:space="preserve">30 </w:t>
      </w:r>
      <w:r>
        <w:rPr>
          <w:sz w:val="24"/>
          <w:szCs w:val="24"/>
          <w:lang w:val="uk-UA"/>
        </w:rPr>
        <w:t>червня  201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 xml:space="preserve"> року № 6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а комітету з конкурсних торгів      </w:t>
      </w:r>
      <w:r>
        <w:rPr>
          <w:sz w:val="24"/>
          <w:szCs w:val="24"/>
          <w:u w:val="single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u w:val="single"/>
          <w:lang w:val="uk-UA"/>
        </w:rPr>
        <w:t>С.М. Кушні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</w:t>
      </w:r>
      <w:r>
        <w:rPr>
          <w:sz w:val="16"/>
          <w:szCs w:val="16"/>
          <w:lang w:val="uk-UA"/>
        </w:rPr>
        <w:t>(підпис)                         (ініціали та прізвище)</w:t>
      </w:r>
    </w:p>
    <w:p>
      <w:pPr>
        <w:pStyle w:val="Normal"/>
        <w:tabs>
          <w:tab w:val="clear" w:pos="708"/>
          <w:tab w:val="left" w:pos="0" w:leader="none"/>
          <w:tab w:val="left" w:pos="3630" w:leader="none"/>
        </w:tabs>
        <w:rPr/>
      </w:pPr>
      <w:r>
        <w:rPr>
          <w:sz w:val="16"/>
          <w:szCs w:val="16"/>
          <w:lang w:val="uk-UA"/>
        </w:rPr>
        <w:tab/>
      </w:r>
      <w:r>
        <w:rPr>
          <w:lang w:val="uk-UA"/>
        </w:rPr>
        <w:t>М.П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6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223770</wp:posOffset>
                </wp:positionH>
                <wp:positionV relativeFrom="paragraph">
                  <wp:posOffset>635</wp:posOffset>
                </wp:positionV>
                <wp:extent cx="14605" cy="1579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35pt;mso-wrap-distance-left:504pt;mso-wrap-distance-right:504pt;mso-wrap-distance-top:0pt;mso-wrap-distance-bottom:0pt;margin-top:0.05pt;mso-position-vertical-relative:text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5:48:00Z</dcterms:created>
  <dc:creator>parus</dc:creator>
  <dc:description/>
  <cp:keywords/>
  <dc:language>en-US</dc:language>
  <cp:lastModifiedBy>parus</cp:lastModifiedBy>
  <dcterms:modified xsi:type="dcterms:W3CDTF">2016-07-11T12:52:00Z</dcterms:modified>
  <cp:revision>24</cp:revision>
  <dc:subject/>
  <dc:title>Додаток</dc:title>
</cp:coreProperties>
</file>