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дато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  <w:t>до річного плану закупівель на 2015 рі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  <w:t xml:space="preserve"> </w:t>
      </w:r>
      <w:r>
        <w:rPr>
          <w:b/>
          <w:bCs/>
          <w:position w:val="4"/>
          <w:sz w:val="40"/>
          <w:szCs w:val="40"/>
          <w:lang w:val="uk-UA"/>
        </w:rPr>
        <w:t>(зі змінами)</w:t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 Міністерства освіти і науки України,  0212524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                    </w:t>
      </w:r>
      <w:r>
        <w:rPr>
          <w:spacing w:val="-1"/>
          <w:sz w:val="24"/>
          <w:szCs w:val="24"/>
          <w:lang w:val="uk-UA"/>
        </w:rPr>
        <w:t xml:space="preserve">(найменування замовника, ідентифікаційний код за </w:t>
      </w:r>
      <w:r>
        <w:rPr>
          <w:spacing w:val="-1"/>
          <w:sz w:val="24"/>
          <w:szCs w:val="24"/>
          <w:u w:val="single"/>
          <w:lang w:val="uk-UA"/>
        </w:rPr>
        <w:t>ЄДРПОУ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1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5"/>
        <w:gridCol w:w="564"/>
        <w:gridCol w:w="995"/>
        <w:gridCol w:w="560"/>
        <w:gridCol w:w="1283"/>
        <w:gridCol w:w="555"/>
        <w:gridCol w:w="862"/>
        <w:gridCol w:w="549"/>
        <w:gridCol w:w="1107"/>
        <w:gridCol w:w="539"/>
        <w:gridCol w:w="901"/>
        <w:gridCol w:w="563"/>
      </w:tblGrid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 закупівлі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и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бобові сушені (горох, квасо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1.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(боби), арахіс і насіння бавовнику (соя, арахі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іння інших олійних культур(насіння соняшник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листкові (капуста, сал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коренеплідні, цибулинні та бульбоплідні (цибуля, часник, морк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умістом крохмалю та інуліну (картоп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би та трюфелі (гриби), код 01.13.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и зрізані та бутони квітів; насіння квітів (квіти живі), код 01.19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цитрусових культур (лимони, апельсини, помело, лайм), код 01.23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блука (яблу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 для саджання: рослини живі, цибулини, бульби та корені, живці й вусики, міцелій грибів (матеріал для саджання росл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30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у шкаралупі, свіжі (яй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47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0 (дві тисячі 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тваринництва, інша (мед натуральний), код 01.49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, скраплений або в газоподібному стані (газ природний, газ скрапле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6.20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, свиней, овець, кіз, коней та інших тварин родини конячих, свіже чи охолоджене (яловичина, свинина, баранина), код 10.11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заморожене та заморожені харчові субпродукти; м'ясо та харчові субпродукти, інші (яловичина, свинина замороже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1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 та готові страви з м’яса, м’ясних субпродуктів чи крові (ковбасні вироби, консерви м’ясні), код 10.13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ція рибна, свіжа, охолоджена чи заморожена (риба свіжа, охолоджена чи заморож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,00 (чотири тисячі 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ба, оброблена чи законсервована іншим способом; ікра осетрових та замінники ікри (риба солона, засушена чи закопч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10.20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 (соки фруктові, соки овочеві), код 10.3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,00 (вісім тисяч п’ятсот 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овочі, оброблені та законсервовані, крім картоплі (овочі заморожені, солоні, консервовані, томатна паста), код 10.39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0,00 (двадцять 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й горіхи, оброблені та законсервовані (желе, мармелад, джеми, горіхи, арахіс смажені), код 10.39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ї рафіновані (олія  росл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1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гарин і подібні харчові жири (маргар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та вершки, рідинні, оброблені (молоко, вер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,00 (вісімнадц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та молочні пасти (масло вершков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ичужний та кисломолочний сир (сир кисломолочний, сирки плавлені, сир сичужн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молочні, інші (кефір, сметана, йогурт, молоко та вершки згущ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,00 (дев’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с напівобрушений чи повністю обрушений, або лущений чи дроблений (ри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зернових і овочевих культур; їхні суміші (борошн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крупка, гранули та інші продукти з зерна зернових культур (крупи, крупка з зерна та зернових культу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охмалі і крохмалепродукти; цукор і цукрові сиропи, н.в.і.у. (крохмал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кондитерські та кулінарні, борошняні, нетривалого зберігання (вироби хлібобулочні, борошня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1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зниженої вологості, та кондитерські, борошняні, тривалого зберігання (вироби хлібобулочні тривалого зберіг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,00 (чотири тисячі сто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као-терте, какао-масло, жири й олія, какао-порошок (какао-порошо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і цукрові кондитерські вироби (шоколад, жувальні гумки, карамелі, цукрові кондитерські вироби), код 10.82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 і кава, оброблені (чай, кав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3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,00 (сім тисяч п’ятсот 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ет; соуси; суміші приправ; борошно та крупка гірчичні; гірчиця готова (оцет, соуси, гірчиц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4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000,00 (одинадцять тисяч грн. 00 коп.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нощі, оброблені (прянощі), код 10.84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 харчова (сі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4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и, яйця, дріжджі та інші харчові продукти; екстракти та соки з м’яса, риби й водяних безхребетних (дріжджі), код 10.89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0 (дві тисячі 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безалкогольні напої (води мінеральні, безалкогольні напої), код 11.07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деревини, інші (рамки дерев’яні до картин та інші), код 16.29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гамент рослинний, папір жиронепроникний, восківка й калька та інші глазуровані прозорі чи напівпрозорі папери (калька), код 17.12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 (сто п’ятдеся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ір і картон оброблені (папір для ксероксу, друку  в пачках), код 17.12.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побутовий і туалетний та паперова продукція (папір туал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анцелярські, паперові (папки картонні, щоденники, зошити), код 17.23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,00 (чотири тисячі 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паперові та картонні, інші (етикет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7.29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рідинне та газ; оливи мастильні (паливо, оливи мастиль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9.20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’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нафтовий та інші газоподібні вуглеводні, крім природного газу (газ пропан, бутан та інші нафтові гази, крім природного газ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9.20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’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полімерів (фарби, ла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30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, та пов’язана з ними продукція; барвники художні та друкарські чорнила (тонер, барвники), код 20.3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ло, засоби мийні та засоби для чищення (мило, порошки для прання, миючі засо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парати пахучі, воски та інші засоби для чищення (пасти, порошки для чищення, білизна, поліро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ї (кле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ило для писання чи малювання та інші чорнила (чорнило), код 20.59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імічні різноманітні (коректор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и (медикаменти), код 21.20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вулканізованої гуми, н.в.і.у., гума тверда; вироби з твердої гуми (ущільнювачі, ластик), код 22.19.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 пластмасова (мішки, пак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інші, н.в.і.у. (посуд, канцелярське приладдя пластмас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ножові та столові прибори (ножиці, ножі, лез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1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ки та завіси (замки, завіс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ручні, інші (кліщі, ключі гайкові, кувалди, молотки), код 25.73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недорогоцінних металів, інші (статуетки, канцелярське приладдя метале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мулятори електричні та частини до них (акумулятори), код 27.20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та приладдя до моторних транспортних засобів, н.в.і.у. (запчастини до моторних транспортних засобів),  код 29.32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 для писання, штемпельні подуше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9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та технічне обслуговування машин загальної призначеності (поточний ремонт машин загальної призначено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3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електронного й оптичного устаткування (поточний ремонт електрон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3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іншого електричного устаткування (поточний ремонт іншого електрич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,00 (п’ять тисяч 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вання електричної енергії (передавання електричної енергії), код 35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,00 (п’ять тисяч 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, непридатних для вторинного використовування (вивіз будівельного сміття), код 38.11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5000,00 (тридцять п’ять тисяч 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ня  вантажів дорожніми транспортними засобами (авто- послуги), код 49.41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друкованої продукції, інші (марки, листівки, блан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9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і повідомлень (послуги зв’язку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1.10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в’язку Інтернетом проводовими мережами (послуги Інтернет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1.10.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00,00 (сімдесят п’ять тисяч шіс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обробляння даних, розміщування інформації на веб-вузлах, щодо програмного застосування та інші послуги щодо забезпечення інформаційно-технологічною інфраструктурою (обробляння да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3.11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,00 (чотири тисячі 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формаційні, інші, н.в.і.у.(інформаційні послуги), код 63.99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грошового посередництва, інші, н.в.і.у. (послуги банку), код 64.19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професійні, технічні та комерційні, інші, н.в.і.у. (послуги професій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8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26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</w:t>
            </w:r>
          </w:p>
          <w:p>
            <w:pPr>
              <w:pStyle w:val="Normal"/>
              <w:shd w:fill="FFFFFF" w:val="clear"/>
              <w:spacing w:lineRule="exact" w:line="274"/>
              <w:ind w:left="26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ожування</w:t>
            </w:r>
          </w:p>
          <w:p>
            <w:pPr>
              <w:pStyle w:val="Normal"/>
              <w:shd w:fill="FFFFFF" w:val="clear"/>
              <w:spacing w:lineRule="exact" w:line="274"/>
              <w:ind w:left="264" w:hanging="0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б'єктів (послуги</w:t>
            </w:r>
          </w:p>
          <w:p>
            <w:pPr>
              <w:pStyle w:val="Normal"/>
              <w:shd w:fill="FFFFFF" w:val="clear"/>
              <w:spacing w:lineRule="exact" w:line="274"/>
              <w:ind w:left="26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ожування</w:t>
            </w:r>
          </w:p>
          <w:p>
            <w:pPr>
              <w:pStyle w:val="Normal"/>
              <w:shd w:fill="FFFFFF" w:val="clear"/>
              <w:spacing w:lineRule="exact" w:line="274"/>
              <w:ind w:left="26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'єктів</w:t>
            </w:r>
          </w:p>
          <w:p>
            <w:pPr>
              <w:pStyle w:val="Normal"/>
              <w:shd w:fill="FFFFFF" w:val="clear"/>
              <w:spacing w:lineRule="exact" w:line="274"/>
              <w:ind w:left="26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ніверситету),</w:t>
            </w:r>
          </w:p>
          <w:p>
            <w:pPr>
              <w:pStyle w:val="Normal"/>
              <w:shd w:fill="FFFFFF" w:val="clear"/>
              <w:spacing w:lineRule="exact" w:line="274"/>
              <w:ind w:left="26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0.10.1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0,00</w:t>
            </w:r>
          </w:p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ісімдесят</w:t>
            </w:r>
          </w:p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тисяч грн. 00</w:t>
            </w:r>
          </w:p>
          <w:p>
            <w:pPr>
              <w:pStyle w:val="Normal"/>
              <w:shd w:fill="FFFFFF" w:val="clear"/>
              <w:spacing w:lineRule="exact" w:line="274"/>
              <w:ind w:left="1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.)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2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систем</w:t>
            </w:r>
          </w:p>
          <w:p>
            <w:pPr>
              <w:pStyle w:val="Normal"/>
              <w:shd w:fill="FFFFFF" w:val="clear"/>
              <w:spacing w:lineRule="exact" w:line="274"/>
              <w:ind w:left="27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зпеки (послуги</w:t>
            </w:r>
          </w:p>
          <w:p>
            <w:pPr>
              <w:pStyle w:val="Normal"/>
              <w:shd w:fill="FFFFFF" w:val="clear"/>
              <w:spacing w:lineRule="exact" w:line="274"/>
              <w:ind w:left="27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истем безпеки),</w:t>
            </w:r>
          </w:p>
          <w:p>
            <w:pPr>
              <w:pStyle w:val="Normal"/>
              <w:shd w:fill="FFFFFF" w:val="clear"/>
              <w:spacing w:lineRule="exact" w:line="274"/>
              <w:ind w:left="27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0.20.1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69"/>
              <w:ind w:left="15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0,00</w:t>
            </w:r>
          </w:p>
          <w:p>
            <w:pPr>
              <w:pStyle w:val="Normal"/>
              <w:shd w:fill="FFFFFF" w:val="clear"/>
              <w:spacing w:lineRule="exact" w:line="269"/>
              <w:ind w:left="15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'ятдесят</w:t>
            </w:r>
          </w:p>
          <w:p>
            <w:pPr>
              <w:pStyle w:val="Normal"/>
              <w:shd w:fill="FFFFFF" w:val="clear"/>
              <w:spacing w:lineRule="exact" w:line="269"/>
              <w:ind w:left="15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'ять тисяч</w:t>
            </w:r>
          </w:p>
          <w:p>
            <w:pPr>
              <w:pStyle w:val="Normal"/>
              <w:shd w:fill="FFFFFF" w:val="clear"/>
              <w:spacing w:lineRule="exact" w:line="269"/>
              <w:ind w:left="15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грн. 00 коп.)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1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</w:t>
            </w:r>
          </w:p>
          <w:p>
            <w:pPr>
              <w:pStyle w:val="Normal"/>
              <w:shd w:fill="FFFFFF" w:val="clear"/>
              <w:spacing w:lineRule="exact" w:line="278"/>
              <w:ind w:left="115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чищування, інші</w:t>
            </w:r>
          </w:p>
          <w:p>
            <w:pPr>
              <w:pStyle w:val="Normal"/>
              <w:shd w:fill="FFFFFF" w:val="clear"/>
              <w:spacing w:lineRule="exact" w:line="278"/>
              <w:ind w:left="115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(послуги дератизації</w:t>
            </w:r>
          </w:p>
          <w:p>
            <w:pPr>
              <w:pStyle w:val="Normal"/>
              <w:shd w:fill="FFFFFF" w:val="clear"/>
              <w:spacing w:lineRule="exact" w:line="278"/>
              <w:ind w:left="1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дезінсекції),</w:t>
            </w:r>
          </w:p>
          <w:p>
            <w:pPr>
              <w:pStyle w:val="Normal"/>
              <w:shd w:fill="FFFFFF" w:val="clear"/>
              <w:spacing w:lineRule="exact" w:line="278"/>
              <w:ind w:left="11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1.29.1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1000,00 (одна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яча грн.00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.)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13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ослуги, пов'язані з</w:t>
            </w:r>
          </w:p>
          <w:p>
            <w:pPr>
              <w:pStyle w:val="Normal"/>
              <w:shd w:fill="FFFFFF" w:val="clear"/>
              <w:spacing w:lineRule="exact" w:line="278"/>
              <w:ind w:left="13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використанням</w:t>
            </w:r>
          </w:p>
          <w:p>
            <w:pPr>
              <w:pStyle w:val="Normal"/>
              <w:shd w:fill="FFFFFF" w:val="clear"/>
              <w:spacing w:lineRule="exact" w:line="278"/>
              <w:ind w:left="13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спортивних споруд</w:t>
            </w:r>
          </w:p>
          <w:p>
            <w:pPr>
              <w:pStyle w:val="Normal"/>
              <w:shd w:fill="FFFFFF" w:val="clear"/>
              <w:spacing w:lineRule="exact" w:line="278"/>
              <w:ind w:left="13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(оренда басейну),</w:t>
            </w:r>
          </w:p>
          <w:p>
            <w:pPr>
              <w:pStyle w:val="Normal"/>
              <w:shd w:fill="FFFFFF" w:val="clear"/>
              <w:spacing w:lineRule="exact" w:line="278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1.1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</w:t>
            </w:r>
          </w:p>
          <w:p>
            <w:pPr>
              <w:pStyle w:val="Normal"/>
              <w:shd w:fill="FFFFFF" w:val="clear"/>
              <w:spacing w:lineRule="exact" w:line="274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дцять</w:t>
            </w:r>
          </w:p>
          <w:p>
            <w:pPr>
              <w:pStyle w:val="Normal"/>
              <w:shd w:fill="FFFFFF" w:val="clear"/>
              <w:spacing w:lineRule="exact" w:line="274"/>
              <w:ind w:left="130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тисяч грн. 00</w:t>
            </w:r>
          </w:p>
          <w:p>
            <w:pPr>
              <w:pStyle w:val="Normal"/>
              <w:shd w:fill="FFFFFF" w:val="clear"/>
              <w:spacing w:lineRule="exact" w:line="274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.)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4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'ютерів і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иферійного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ткування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(поточний ремонт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'ютерів),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5.11.1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left="130" w:right="125" w:firstLine="250"/>
              <w:rPr/>
            </w:pPr>
            <w:r>
              <w:rPr>
                <w:sz w:val="24"/>
                <w:szCs w:val="24"/>
                <w:lang w:val="uk-UA"/>
              </w:rPr>
              <w:t xml:space="preserve">10000,00 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(десять тисяч </w:t>
            </w:r>
            <w:r>
              <w:rPr>
                <w:spacing w:val="-1"/>
                <w:sz w:val="24"/>
                <w:szCs w:val="24"/>
                <w:lang w:val="uk-UA"/>
              </w:rPr>
              <w:t>грн. 00 коп.)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Послуги щодо прання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та хімічного чищення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кстильних і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хутряних виробів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(прання білизни),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6.01.1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lef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</w:t>
            </w:r>
          </w:p>
          <w:p>
            <w:pPr>
              <w:pStyle w:val="Normal"/>
              <w:shd w:fill="FFFFFF" w:val="clear"/>
              <w:spacing w:lineRule="exact" w:line="278"/>
              <w:ind w:left="7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(чотири тисячі</w:t>
            </w:r>
          </w:p>
          <w:p>
            <w:pPr>
              <w:pStyle w:val="Normal"/>
              <w:shd w:fill="FFFFFF" w:val="clear"/>
              <w:spacing w:lineRule="exact" w:line="278"/>
              <w:ind w:left="72" w:hanging="0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грн. 00 коп.)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47" w:after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ий рішенням комітету конкурсних торгів від 16 січня 2015 року №4</w:t>
      </w:r>
    </w:p>
    <w:p>
      <w:pPr>
        <w:pStyle w:val="Normal"/>
        <w:shd w:fill="FFFFFF" w:val="clear"/>
        <w:spacing w:before="110" w:after="0"/>
        <w:ind w:left="13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990090</wp:posOffset>
            </wp:positionH>
            <wp:positionV relativeFrom="paragraph">
              <wp:posOffset>21590</wp:posOffset>
            </wp:positionV>
            <wp:extent cx="2164080" cy="1597025"/>
            <wp:effectExtent l="0" t="0" r="0" b="0"/>
            <wp:wrapTight wrapText="bothSides">
              <wp:wrapPolygon edited="0">
                <wp:start x="117" y="0"/>
                <wp:lineTo x="117" y="2718"/>
                <wp:lineTo x="117" y="2718"/>
                <wp:lineTo x="117" y="2883"/>
                <wp:lineTo x="117" y="2883"/>
                <wp:lineTo x="117" y="8074"/>
                <wp:lineTo x="5715" y="8074"/>
                <wp:lineTo x="5715" y="11374"/>
                <wp:lineTo x="3831" y="11374"/>
                <wp:lineTo x="3831" y="12939"/>
                <wp:lineTo x="301" y="12939"/>
                <wp:lineTo x="301" y="13105"/>
                <wp:lineTo x="-2" y="13105"/>
                <wp:lineTo x="-2" y="14176"/>
                <wp:lineTo x="240" y="14176"/>
                <wp:lineTo x="240" y="21596"/>
                <wp:lineTo x="19892" y="21596"/>
                <wp:lineTo x="19892" y="14176"/>
                <wp:lineTo x="19892" y="14176"/>
                <wp:lineTo x="19892" y="13105"/>
                <wp:lineTo x="19892" y="13105"/>
                <wp:lineTo x="19892" y="12939"/>
                <wp:lineTo x="19892" y="12939"/>
                <wp:lineTo x="19892" y="11374"/>
                <wp:lineTo x="19892" y="11374"/>
                <wp:lineTo x="19892" y="8074"/>
                <wp:lineTo x="21600" y="8074"/>
                <wp:lineTo x="21600" y="2883"/>
                <wp:lineTo x="13442" y="2883"/>
                <wp:lineTo x="13442" y="2718"/>
                <wp:lineTo x="5654" y="2718"/>
                <wp:lineTo x="5654" y="0"/>
                <wp:lineTo x="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62305</wp:posOffset>
                </wp:positionV>
                <wp:extent cx="2498725" cy="176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  <w:lang w:val="uk-UA"/>
                              </w:rPr>
                              <w:t>Голова комітету з конкурсних торг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13.9pt;mso-wrap-distance-left:1.9pt;mso-wrap-distance-right:1.9pt;mso-wrap-distance-top:0pt;mso-wrap-distance-bottom:0pt;margin-top:52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3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  <w:lang w:val="uk-UA"/>
                        </w:rPr>
                        <w:t>Голова комітету з конкурсних торг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115435</wp:posOffset>
                </wp:positionH>
                <wp:positionV relativeFrom="paragraph">
                  <wp:posOffset>664845</wp:posOffset>
                </wp:positionV>
                <wp:extent cx="876300" cy="176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4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4"/>
                                <w:szCs w:val="24"/>
                                <w:lang w:val="uk-UA"/>
                              </w:rPr>
                              <w:t>Кушнір С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3.9pt;mso-wrap-distance-left:1.9pt;mso-wrap-distance-right:1.9pt;mso-wrap-distance-top:0pt;mso-wrap-distance-bottom:0pt;margin-top:52.3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4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bCs/>
                          <w:spacing w:val="-4"/>
                          <w:sz w:val="24"/>
                          <w:szCs w:val="24"/>
                          <w:lang w:val="uk-UA"/>
                        </w:rPr>
                        <w:t>Кушнір С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8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547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37:00Z</dcterms:created>
  <dc:creator>USER</dc:creator>
  <dc:description/>
  <cp:keywords/>
  <dc:language>en-US</dc:language>
  <cp:lastModifiedBy>USER</cp:lastModifiedBy>
  <cp:lastPrinted>2015-02-24T11:53:00Z</cp:lastPrinted>
  <dcterms:modified xsi:type="dcterms:W3CDTF">2015-03-04T06:23:00Z</dcterms:modified>
  <cp:revision>14</cp:revision>
  <dc:subject/>
  <dc:title>Додаток</dc:title>
</cp:coreProperties>
</file>