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4"/>
          <w:szCs w:val="44"/>
          <w:lang w:val="uk-UA"/>
        </w:rPr>
      </w:pPr>
      <w:r>
        <w:rPr>
          <w:b/>
          <w:bCs/>
          <w:position w:val="4"/>
          <w:sz w:val="44"/>
          <w:szCs w:val="44"/>
          <w:lang w:val="uk-UA"/>
        </w:rPr>
        <w:t>Додаток</w:t>
      </w:r>
    </w:p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0"/>
          <w:szCs w:val="40"/>
          <w:lang w:val="uk-UA"/>
        </w:rPr>
      </w:pPr>
      <w:r>
        <w:rPr>
          <w:b/>
          <w:bCs/>
          <w:position w:val="4"/>
          <w:sz w:val="40"/>
          <w:szCs w:val="40"/>
          <w:lang w:val="uk-UA"/>
        </w:rPr>
        <w:t>до річного плану закупівель на 2015 рік</w:t>
      </w:r>
    </w:p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0"/>
          <w:szCs w:val="40"/>
          <w:lang w:val="uk-UA"/>
        </w:rPr>
      </w:pPr>
      <w:r>
        <w:rPr>
          <w:b/>
          <w:bCs/>
          <w:position w:val="4"/>
          <w:sz w:val="40"/>
          <w:szCs w:val="40"/>
          <w:lang w:val="uk-UA"/>
        </w:rPr>
        <w:t xml:space="preserve"> </w:t>
      </w:r>
      <w:r>
        <w:rPr>
          <w:b/>
          <w:bCs/>
          <w:position w:val="4"/>
          <w:sz w:val="40"/>
          <w:szCs w:val="40"/>
          <w:lang w:val="uk-UA"/>
        </w:rPr>
        <w:t>(зі змінами)</w:t>
      </w:r>
    </w:p>
    <w:p>
      <w:pPr>
        <w:pStyle w:val="Normal"/>
        <w:shd w:fill="FFFFFF" w:val="clear"/>
        <w:spacing w:lineRule="exact" w:line="432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ержавний вищий навчальний заклад «Запорізький національний університет» Міністерства освіти і науки України,  02125243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before="58" w:after="0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                                          </w:t>
      </w:r>
      <w:r>
        <w:rPr>
          <w:spacing w:val="-1"/>
          <w:sz w:val="24"/>
          <w:szCs w:val="24"/>
          <w:lang w:val="uk-UA"/>
        </w:rPr>
        <w:t xml:space="preserve">(найменування замовника, код за </w:t>
      </w:r>
      <w:r>
        <w:rPr>
          <w:spacing w:val="-1"/>
          <w:sz w:val="24"/>
          <w:szCs w:val="24"/>
          <w:u w:val="single"/>
          <w:lang w:val="uk-UA"/>
        </w:rPr>
        <w:t>ЄДРПОУ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559"/>
        <w:gridCol w:w="1843"/>
        <w:gridCol w:w="1417"/>
        <w:gridCol w:w="1656"/>
        <w:gridCol w:w="1440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едмет закупівлі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КЕКВ (для бюджетних кош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чікувана вартість предмета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(пшениц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,00 (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бобові сушені (горох, квасол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0 (одна тисяча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я (боби), арахіс і насіння бавовнику (соя, арахіс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іння інших олійних культур(насіння соняшник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листкові (капуста, сала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0,00 (вісім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плодоносні, інші (огірки, помідори, перец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коренеплідні, цибулинні та бульбоплідні (цибуля, часник, моркв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0,00 (сім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неплоди та бульби їстівні з високим умістом крохмалю та інуліну (картопл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3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0,00 (двадцять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би та трюфелі (гриби), код 01.13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и зрізані та бутони квітів; насіння квітів (квіти живі), код 01.1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0,00 (шіст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оград (виноград), код 01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ропічних і субтропічних культур (банани, інжир, фініки), код 01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цитрусових культур (лимони, апельсини, помело, лайм), код 01.2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блука (яблук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2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оди зерняткових і кісточкових культур, інші ( вишні, сливи, абрикоси, груш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2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и та плоди рослин (плоди ківі, малина), код 01.2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 (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теріал для саджання: рослини живі, цибулини, бульби та корені, живці й вусики, міцелій грибів (матеріал для саджання росл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0 (одна тисяча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йця у шкаралупі, свіжі (яйц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4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0,00 (вісімнадцять тисяч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я тваринництва, інша (мед натуральний), код 01.4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природний, скраплений або в газоподібному стані (газ природний, газ скрапле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6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00,00 (сорок дві тисячі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ф (торф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д 08.9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,00 (три тисячі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, свиней, овець, кіз, коней та інших тварин родини конячих, свіже чи охолоджене (яловичина, свинина, баранина), код 10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00,00 (шістдесят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заморожене та заморожені харчові субпродукти; м'ясо та харчові субпродукти, інші (яловичина, свинина заморожен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1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0,00 (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'ясо свійської птиці, заморожене (тушки курей, печінка свійської птиці замороже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0,00 (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продукти харчові свійської птиці (субпродукти свійської птиц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ерви та готові страви з м’яса, м’ясних субпродуктів чи крові (ковбасні вироби, консерви м’ясні), код 10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0,00 (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ція рибна, свіжа, охолоджена чи заморожена (риба свіжа, охолоджена чи замороже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00,00 (сорок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ба, оброблена чи законсервована іншим способом; ікра осетрових та замінники ікри (риба солона, засушена чи закопче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 оброблена та законсервована (чіпси), код 10.3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,00 (дві тисячі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 (соки фруктові, соки овочеві), код 10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00,00 (п’ятдесят шіс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овочі, оброблені та законсервовані, крім картоплі (овочі заморожені, солоні, консервовані, томатна паста), код 10.3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00,00 (сорок сім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й горіхи, оброблені та законсервовані (желе, мармелад, джеми, горіхи, арахіс смажені), код 10.3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00,00 (двадцять одна тисяча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ї рафіновані (олія  рослин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4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00,00 (тридцять ві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гарин і подібні харчові жири (маргар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4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0,00 (тридцять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та вершки, рідинні, оброблені (молоко, верш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0,00 (сорок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та молочні пасти (масло вершкове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5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ичужний та кисломолочний сир (сир кисломолочний, сирки плавлені, сир сичужни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5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молочні, інші (кефір, сметана, йогурт, молоко та вершки згуще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1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0,00 (двадцять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озиво та інший харчовий лід (морозив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с напівобрушений чи повністю обрушений, або лущений чи дроблений (рис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рошно зернових і овочевих культур; їхні суміші (борошн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00,00 (сто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крупка, гранули та інші продукти з зерна зернових культур (крупи, крупка з зерна та зернових культу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0,00 (одинадця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охмалі і крохмалепродукти; цукор і цукрові сиропи, н.в.і.у. (крохмал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хлібобулочні, кондитерські та кулінарні, борошняні, нетривалого зберігання (вироби хлібобулочні, борошня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7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хлібобулочні, зниженої вологості, та кондитерські, борошняні, тривалого зберігання (вироби хлібобулочні тривалого зберіга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7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00,00 (п’ятдесят  тисяч 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и, локшина, кускус і подібні борошняні вироби (макарони, локшина, борошняні вироби), код 10.7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-сирець, тростинний і очищений тростинний чи буряковий цукор (сахароза); меляса (цукор), код 10.8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00,00 (дев’яносто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као-терте, какао-масло, жири й олія, какао-порошок (какао-порошок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8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колад і цукрові кондитерські вироби (шоколад, жувальні гумки, карамелі, цукрові кондитерські вироби), код 10.8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1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то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й і кава, оброблені (чай, кав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00,00 (сімдесят шіс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ет; соуси; суміші приправ; борошно та крупка гірчичні; гірчиця готова (оцет, соуси, гірчиц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1000,00 (тридцять одна тисяча грн. 00 ко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янощі, оброблені (прянощі), код 10.8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,00 (одна тисяча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 харчова (сі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8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пи, яйця, дріжджі та інші харчові продукти; екстракти та соки з м’яса, риби й водяних безхребетних (дріжджі), код 10.8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0,00 (дев’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безалкогольні напої (води мінеральні, безалкогольні напої), код 11.0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00,00 (сімдесят вісім 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яжа та нитки текстильні з хімічних монониток чи штапельних волокон (нитки), код 13.10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канини (крім спеціальних  полотен) з натуральних волокон, крім  бавовняних (тканина з натуральних волоко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нини бавовняні (тканини бавовняні), код 13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нини (крім спеціальних  полотен) із хімічних монониток і штапельних волокон (тканина із хімічних монониток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00 (п’ятсот шіс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текстильні готові для домашнього господарства (білизна постіль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текстильні готові, інші (вироби текстильні гот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узки, канати, шпагат і сіткове полотно, крім відходів (мотузки, канати, шпага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неткані та вироби з нетканих матеріалів, крім одягу (тканина неткана), код 13.9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яжа металізована чи пряжа скомбінована з металом; тканини з металевих ниток і тканини з металізованої пряжі; нитки гумові та корд з текстильним покривом і продукція текстильна та готові вироби технічної призначеності (вироби технічної призначеност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юль, мереживо та вишивка; нитки позументні та стрічкові нитки; пряжа синельна; пряжа фасонна петляста (мереживо, нитки стрічк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робочий, жіночий (халати робочі), код 14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яг робочий, інший (одяг робочий жіночий чи чоловіч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4.1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верхній, трикотажний (куртки робоч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4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верхній, інший, жіночий і дівчачий одяг (комбінезони), код 14.1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дитячий, одяг інший та аксесуари одягу інші, з текстильного полотна, крім трикотажних (рукавички крім трикотажних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4.1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 захисне та іншої призначеності, н.в.і.у. (взуття захисне), код 15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ина, розпиляна чи розколота вздовж, розділена на шари або лущена, завтовшки більше ніж 6 мм; шпали дерев’яні до залізничних або трамвайних колій, не просочені (дошки), код 16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нера клеєна, фанеровані панелі й подібні вироби з шаруватої деревини; плити деревостружкові й подібні плити з деревини чи з інших здерев’янілих матеріалів (плити з деревини, фанера, фанеровані пане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6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0,00 (тридцять п’ять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деревини, інші (рамки дерев’яні до картин та інші), код 16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газетний, папір ручного виготовлення та інший не крейдований папір, або картон для графічних цілей (папір газет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паперові туалетні, серветки для обличчя, рушники, скатертини-серветки,  полотна з целюлозних волокон (серветки, рушники паперові), код 17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некрейдований (папір некрейдова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гамент рослинний, папір жиронепроникний, восківка й калька та інші глазуровані прозорі чи напівпрозорі папери (калька), код 17.1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0 (сто п’я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ір і картон оброблені (папір для ксероксу, друку  в пачках), код 17.1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00,00 (дев’яносто дев’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і картон гофровані, паперова й картонна тара (карто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побутовий і туалетний та паперова продукція (папір туалет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анцелярські, паперові (папки картонні, щоденники, зошити), код 17.2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палери (шпалери), код 17.24.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паперові та картонні, інші (етикетк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7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кування газет (друк газе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8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друкування, інші (друкування рекламних та інших матеріал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8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00,00 (дев’яно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палітурні та послуги, пов’язані з оправлянням (послуги пов’язані з оправляння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8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0,00 (чотир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рідинне та газ; оливи мастильні (паливо, оливи мастильні), код 19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90,00 (сто дев’ятнадцять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нафтовий та інші газоподібні вуглеводні, крім природного газу (газ нафтов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9.2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90,00 (сто дев’ятнадцять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и промислові (азот, кисень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0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менти хімічні, н.в.і.у., кислоти та сполуки неорганічні (елементи хімічні, кислоти), код 20.1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льфіди, сульфати, нітрати, фосфати і карбонати (нітрати, фосфа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ва азотні, мінеральні чи хімічні (добрива), код 20.1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брива н.в.і.у.(добрив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рби та лаки на основі полімерів (фарби, ла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00,00 (дев’яно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би та лаки, інші, та пов’язана з ними продукція; барвники художні та друкарські чорнила (тонер, барвники), код 20.3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00,00 (дев’яно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ло, засоби мийні та засоби для чищення (мило, порошки для прання, миючі засо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парати пахучі, воски та інші засоби для чищення (пасти, порошки для чищення, білизна, поліро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0,00 (три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еї (клеї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топластинки й фотоплівки, плівка для миттєвого друку, фотохімікати та фотографічні незмішані (фотоплівк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ило для писання чи малювання та інші чорнила (чорнило), код 20.5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імічні різноманітні (коректор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ози та інші органи, екстракти цих речовин та інші речовини людського чи тваринного походження, н.в.і.у. (кров тварин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1.1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и (медикаменти), код 21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парати фармацевтичні, інші (вата, марля, аптечки), код 21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ма невулканізована та вироби з неї (вироби гум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коп.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 та шланги з вулканізованої гуми (крім виготовлених з твердої гуми), (шланги, труби, трубки гумов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1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нини прогумовані (крім кордів до шин), (тканини прогумова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1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дмети одягу та аксесуари одягу з вулканізованої гуми (крім виготовлених з твердої гуми), (рукавички гум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вулканізованої гуми, н.в.і.у., гума тверда; вироби з твердої гуми (ущільнювачі, ластик), код 22.1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, шланги та фітинги до них пластмасові (трубки, труби, фітинг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2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ни, листи, плівка, фольга і стрічки  пластмасові, неармовані чи не з’єднані з іншими матеріалами (пластини, фольга з пластмаси), код 22.2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а пластмасова (мішки, паке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пластмасові для будівництва, лінолеум і покриви на підлогу, тверді, не пластикові (лінолеу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00,00 (дев’яносто дев’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пластмасові інші, н.в.і.у. (посуд, канцелярське приладдя пластмас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листове (скло лист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листове сформоване та оброблене (дзеркала, скло оброблен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технічне та інше скло (посуд лаборатор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итка та плити керамічні (плитка кераміч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3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, черепиця та будівельні вироби з випаленої глини (цегл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господарські та декоративні керамічні (посуд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4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мент (цемен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5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пно негашене, гашене та гідравлічне (вапно), код 23.5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гіпсу для будівництва (плити, листи), код 23.6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абразивні (шліфувальні круги, наждачний папі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3.9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інеральні неметалеві, інші, н.в.і.у.(вироби неметалеві мінераль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3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00,00 (дев’яно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кат плоский із сталі, плакований, з гальванічним або іншим покривом (прокат плоск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1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,00 (дві тисячі 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і незамкнуті, шпунтові палі та конструктивні елементи залізничних і трамвайних колій, зі сталі, гарячого обробляння (профілі зі сталі), код 24.1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0,00 (тридцять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уби та трубки зовнішнього діаметра не більше ніж 406,4 мм, зі сталі, інші (труби зі ста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тинги до труб чи трубок зі сталі, не литі (фітинги до труб), код 24.2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і незамкнуті холодно сформовані чи оброблені в холодному стані (профіл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4.3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півфабрикати з алюмінію та алюмінієвих сплавів (напівфабрикати з алюмінію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4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0,00 (двадцять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струкційні металеві та їхні частини (стенди з алюмінію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1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0,00 (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атори та котли центрального опалення (радіатори, котли), код 25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ножові та столові прибори (ножиці, ножі, лез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ки та завіси (замки, завіс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струменти ручні для використання в сільському господарстві, садівництві чи лісовому господарстві (лопати, вила, сап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7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рументи ручні, інші (кліщі, ключі гайкові, кувалди, молотки), код 25.73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талі змінні до ручних інструментів з механічним урухомлювачем/приводом чи без нього, або до верстатів (деталі змін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3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дроту, ланцюги та пружини (пружин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ріпильні та гвинтонарізні (болти, гайки, шай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для ванн і кухні, металеві (раковини, мий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недорогоцінних металів, інші (статуетки, канцелярське приладдя метале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0,00 (шіс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рти звукові, відео карти, мережеві карти та подібні карти до машин автоматичного обробляння інформації (відео карти, звукові кар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 обчислювальні, частини та приладдя до них (комп’ютери), код 26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00,00 (дев’яносто дев’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оки пам’яті та інші запам’ятовувальні пристрої (блоки пам’яті), код 26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и та приладдя до обчислювальних машин (запчастини до комп’ютер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20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00,00 (дев’яно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паратура електрична для проводового телефонного чи телеграфного зв’язку; відеофони(електрична апаратур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3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струменти та прилади вимірювальні, контрольні та випробувальні, інші(прилади та інструменти вимірювальні та випробуваль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 26.5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сії інформації магнітні й оптичні (флешки, дис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8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форматори електричні (трансформатори електри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1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менти первинні, первинні батареї та частини до них (батарей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умулятори електричні та частини до них (акумулятори), код 27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і волоконно-оптичні (кабель волоконно-оптичний), код 27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оди та кабелі електронні й електричні, інші (проводи, кабе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строї електромонтажні (пристрої електромонтаж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3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мпи розжарювання та газорозрядні електричні; лампи дугові (лампи енергозберігаючі та інші), код 27.4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мпи та світильники (лампи, світильни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4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мпи та світильники, інші (гірлянди, прожектор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4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,00 (дві тисячі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ади електричні побутові, інші, н.в.і.у. (м’ясорубк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5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0,00 (тридцять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пи для рідин; підіймачі рідин (насоси для рідин), код 28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мпи повітряні чи вакуумні; компресори повітряні чи інші газові (помпи, компресор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1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ни, вентилі, клапани та подібні вироби до труб, котлів, резервуарів, цистерн і подібних виробів (крани, вентилі), код 28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кранів, клапанів і подібних виробів (запчастини до кранів, клапанів), код 28.1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и машин і устаткування для сільського господарства; роботи субпідрядні як частина виробництва машин для сільського та лісового господарства (запчастини до устаткування для сільського господарств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3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0,00 (вісім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строї для кріплення інструментів (кріплення для інструментів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8.4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ти проводів до свічок запалювання та комплекти проводів інших типів, призначені для використання в наземних, повітряних і водних транспортних засобах (комплекти проводів до транспортних засобів), код 29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та приладдя до моторних транспортних засобів, н.в.і.у. (запчастини до моторних транспортних засобів),  код 29.32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та їхні частини (запасні частини до меблів для сидіння), код 31.0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спортивні (м’ячі, сітки, ракетки), код 32.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струменти і прилади медичні, хірургічні та стоматологічні (шприці, голки, термометр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5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тли та щітки (мітли, щіт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9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 (канцелярське приладдя для писання, штемпельні подушеч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0,00 (три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, інші, н.в.і.у.(вироби для свят, карнавалів та інших розваг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32.9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та технічне обслуговування машин загальної призначеності (поточний ремонт машин загальної призначеност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33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0,00 (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машин і устатковання спеціальної призначеності (поточний ремонт машин спеціальної призначеност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00,00 (сто дев’ятнадц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електронного й оптичного устаткування (поточний ремонт електрон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0,00 (двадцять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іншого електричного устаткування (поточний ремонт іншого електрич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,00 (п’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вання електричної енергії (передавання електричної енергії), код 35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,00 (п’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а природна (вода природ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6.0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 безпечних відходів, непридатних для вторинного використовування (вивіз будівельного сміття), код 38.1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90,00 (сто дев’ятнадцять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підприємств щодо перевезення безпечних відходів(перевезення води, твердих та рідких відход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8.1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00,00 (сімдесят шість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щення безпечних відходів (розміщення твердих та рідких відходів), код 38.2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тилізування відсортованих матеріальних ресурсів (утилізація обладн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8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00,00 (сорок 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е обслуговування та ремонтування автомобілів і мало вантажних автотранспортних засобів (поточний ремонт автомобілів), код 45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ня пасажирів наземним транспортом поза розкладом (послуги з перевезення пасажир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49.39.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ня  вантажів дорожніми транспортними засобами, код 49.4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поштові та кур’єрські інші (послуги кур’єрські), код 53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ники та списки адресатів, друковані чи на фізичних носіях (довідники, списки), код 58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 (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нали та періодичні видання друковані (журнали, періодичні видання), код 58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0,00 (сорок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идання друкованої продукції, інші (марки, листівки, блан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1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00,00 (дев’яносто дев’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идання ліцензії на право користування програмним забезпеченням (послуги щодо користування програмним забезпечення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2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0,00 (вісім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передавання даних і повідомлень (послуги зв’язку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1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00,00 (сто 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зв’язку Інтернетом проводовими мережами (послуги зв’язку), код 61.1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00,00 (сімдесят п’ять тисяч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передавання даних мережами безпроводового зв’язку (безпроводовий  зв'язок), код 61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консультування стосовно систем і програмного забезпечення (послуги щодо консультування стосовно програмного забезпече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0,00 (три тисячі двісті сорок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технічної допомоги у сфері інформаційних технологій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керування комп’ютерними засобами (керування комп’ютерними засобами), код 62.0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становлення комп’ютерів та периферійного устаткування (послуги щодо встановлення периферій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у сфері інформаційних технологій і стосовно комп’ютерної техніки, інші, н.в.і.у.(послуги у сфері інформаційних технологі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обробляння даних, розміщування інформації на веб-вузлах, щодо програмного застосування та інші послуги щодо забезпечення інформаційно-технологічною інфраструктурою (обробляння даних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90,00 (сто дев’ятнадцять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формаційні, інші, н.в.і.у.(інформаційні послуги), код 63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грошового посередництва, інші, н.в.і.у. (послуги банку), код 64.19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0,00 (двадцять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страхування автотранспорту (страхування автотранспорт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5.1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страхування майна від пожежі та інших небезпек (страхування майна), код 65.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юридичні,(послуги юриди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9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женерні (послуги інженерні), код 71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0,00 (три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технічного випробування й аналізування (послуги щодо технічного випроб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1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рекламних агентств (рекламні послуги), код 73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90,00(дев’яносто дев’ять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фотографічні спеціалізовані (послуги фотографі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0 (одна тисяча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надання професійної та технічної допомоги та консультаційні, н.в.і.у. (послуги консультацій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9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професійні, технічні та комерційні, інші, н.в.і.у.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9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оренди та лізингу конторських/офісних машин і устаткування (оренда офісної техні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7.3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00,00 (шістдесят 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, пов’язані з особистою безпекою (послуги щодо сторожування об’єктів університе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0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0,00 (ві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систем безпеки (послуги щодо системи безпек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0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0,00 (шіс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очищування, інші (послуги дератизації та дезінсекції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1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у сфері вищої освіти університетського рівня (послуги у сфері вищої освіт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85.4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0,00 (шіс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лікувальних закладів (проходження медогляд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6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у сфері охорони здоров’я, інші (послуги медичних лабораторі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86.9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бібліотек і архівів (послуги архіву), код 91.0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, пов’язані з використанням спортивних споруд (оренда басейну, стадіон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3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00,00 (шістдесят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у сфері спорту, інші (послуги щодо сприяння спортивним захода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3.1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комп’ютерів і периферійного устаткування (поточний ремонт комп’ютерів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95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00,00 (дев’яносто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господарсько-побутових приладів і устаткування домашнього та садового вжитку (поточний ремонт побутових прилад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5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інших предметів особистого вжитку та господарсько-побутових виробів (поточний ремонт інших предметів господарсько-побутових приладів), код 95.2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прання та хімічного чищення текстильних і хутряних виробів (прання білизн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6.0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0,00 (сорок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підлоги в коридорі учбового корпусу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00,00 (дев’яносто дев’ять тисяч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вузла обліку гарячого водопостачання в гуртожитку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,00 (три тисячі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зовнішніх мереж водопостачання учбового корпусу №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" w:leader="none"/>
        </w:tabs>
        <w:rPr>
          <w:sz w:val="24"/>
          <w:szCs w:val="24"/>
          <w:lang w:val="uk-UA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Затверджений рішенням комітету з конкурсних торгів від 25 лютого 2015 року №5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909570</wp:posOffset>
                </wp:positionH>
                <wp:positionV relativeFrom="paragraph">
                  <wp:posOffset>365760</wp:posOffset>
                </wp:positionV>
                <wp:extent cx="2289810" cy="1581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9175" cy="15811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9175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124.5pt;mso-wrap-distance-left:504pt;mso-wrap-distance-right:504pt;mso-wrap-distance-top:0pt;mso-wrap-distance-bottom:0pt;margin-top:28.8pt;mso-position-vertical-relative:text;margin-left:2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9175" cy="15811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9175" cy="1581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uk-UA"/>
        </w:rPr>
        <w:t xml:space="preserve">Голова комітету з конкурсних торгів                          </w:t>
      </w:r>
      <w:r>
        <w:rPr>
          <w:sz w:val="24"/>
          <w:szCs w:val="24"/>
          <w:u w:val="single"/>
          <w:lang w:val="uk-UA"/>
        </w:rPr>
        <w:t>С.М. Кушнір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46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2223770</wp:posOffset>
                </wp:positionH>
                <wp:positionV relativeFrom="paragraph">
                  <wp:posOffset>635</wp:posOffset>
                </wp:positionV>
                <wp:extent cx="14605" cy="15792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35pt;mso-wrap-distance-left:504pt;mso-wrap-distance-right:504pt;mso-wrap-distance-top:0pt;mso-wrap-distance-bottom:0pt;margin-top:0.0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20:00Z</dcterms:created>
  <dc:creator>USER</dc:creator>
  <dc:description/>
  <cp:keywords/>
  <dc:language>en-US</dc:language>
  <cp:lastModifiedBy>USER</cp:lastModifiedBy>
  <cp:lastPrinted>2015-04-22T16:25:00Z</cp:lastPrinted>
  <dcterms:modified xsi:type="dcterms:W3CDTF">2015-04-22T13:43:00Z</dcterms:modified>
  <cp:revision>2</cp:revision>
  <dc:subject/>
  <dc:title>Додаток</dc:title>
</cp:coreProperties>
</file>