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432"/>
        <w:jc w:val="center"/>
        <w:rPr>
          <w:b/>
          <w:b/>
          <w:bCs/>
          <w:position w:val="4"/>
          <w:sz w:val="44"/>
          <w:szCs w:val="44"/>
          <w:lang w:val="uk-UA"/>
        </w:rPr>
      </w:pPr>
      <w:r>
        <w:rPr>
          <w:b/>
          <w:bCs/>
          <w:position w:val="4"/>
          <w:sz w:val="44"/>
          <w:szCs w:val="44"/>
          <w:lang w:val="uk-UA"/>
        </w:rPr>
        <w:t>Додаток</w:t>
      </w:r>
    </w:p>
    <w:p>
      <w:pPr>
        <w:pStyle w:val="Normal"/>
        <w:shd w:fill="FFFFFF" w:val="clear"/>
        <w:spacing w:lineRule="exact" w:line="432"/>
        <w:jc w:val="center"/>
        <w:rPr>
          <w:b/>
          <w:b/>
          <w:bCs/>
          <w:position w:val="4"/>
          <w:sz w:val="40"/>
          <w:szCs w:val="40"/>
          <w:lang w:val="uk-UA"/>
        </w:rPr>
      </w:pPr>
      <w:r>
        <w:rPr>
          <w:b/>
          <w:bCs/>
          <w:position w:val="4"/>
          <w:sz w:val="40"/>
          <w:szCs w:val="40"/>
          <w:lang w:val="uk-UA"/>
        </w:rPr>
        <w:t>до річного плану закупівель на 2015 рік</w:t>
      </w:r>
    </w:p>
    <w:p>
      <w:pPr>
        <w:pStyle w:val="Normal"/>
        <w:shd w:fill="FFFFFF" w:val="clear"/>
        <w:spacing w:lineRule="exact" w:line="432"/>
        <w:jc w:val="center"/>
        <w:rPr>
          <w:b/>
          <w:b/>
          <w:bCs/>
          <w:position w:val="4"/>
          <w:sz w:val="40"/>
          <w:szCs w:val="40"/>
          <w:lang w:val="uk-UA"/>
        </w:rPr>
      </w:pPr>
      <w:r>
        <w:rPr>
          <w:b/>
          <w:bCs/>
          <w:position w:val="4"/>
          <w:sz w:val="40"/>
          <w:szCs w:val="40"/>
          <w:lang w:val="uk-UA"/>
        </w:rPr>
        <w:t xml:space="preserve"> </w:t>
      </w:r>
      <w:r>
        <w:rPr>
          <w:b/>
          <w:bCs/>
          <w:position w:val="4"/>
          <w:sz w:val="40"/>
          <w:szCs w:val="40"/>
          <w:lang w:val="uk-UA"/>
        </w:rPr>
        <w:t>(зі змінами)</w:t>
      </w:r>
    </w:p>
    <w:p>
      <w:pPr>
        <w:pStyle w:val="Normal"/>
        <w:shd w:fill="FFFFFF" w:val="clear"/>
        <w:spacing w:lineRule="exact" w:line="432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Державний вищий навчальний заклад «Запорізький національний університет» Міністерства освіти і науки України,  02125243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260" w:leader="none"/>
        </w:tabs>
        <w:spacing w:before="58" w:after="0"/>
        <w:rPr>
          <w:lang w:val="uk-UA"/>
        </w:rPr>
      </w:pPr>
      <w:r>
        <w:rPr>
          <w:spacing w:val="-1"/>
          <w:sz w:val="24"/>
          <w:szCs w:val="24"/>
          <w:lang w:val="uk-UA"/>
        </w:rPr>
        <w:t xml:space="preserve">                                          </w:t>
      </w:r>
      <w:r>
        <w:rPr>
          <w:spacing w:val="-1"/>
          <w:sz w:val="24"/>
          <w:szCs w:val="24"/>
          <w:lang w:val="uk-UA"/>
        </w:rPr>
        <w:t xml:space="preserve">(найменування замовника, код за </w:t>
      </w:r>
      <w:r>
        <w:rPr>
          <w:spacing w:val="-1"/>
          <w:sz w:val="24"/>
          <w:szCs w:val="24"/>
          <w:u w:val="single"/>
          <w:lang w:val="uk-UA"/>
        </w:rPr>
        <w:t>ЄДРПОУ)</w:t>
      </w:r>
    </w:p>
    <w:p>
      <w:pPr>
        <w:pStyle w:val="Normal"/>
        <w:tabs>
          <w:tab w:val="clear" w:pos="708"/>
          <w:tab w:val="left" w:pos="1275" w:leader="none"/>
        </w:tabs>
        <w:rPr/>
      </w:pPr>
      <w:r>
        <w:rPr/>
        <w:tab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5"/>
        <w:gridCol w:w="1559"/>
        <w:gridCol w:w="1843"/>
        <w:gridCol w:w="1417"/>
        <w:gridCol w:w="1656"/>
        <w:gridCol w:w="1440"/>
      </w:tblGrid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Предмет закупівлі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Код КЕКВ (для бюджетних кошті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Очікувана вартість предмета закупівл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Процедура закупівлі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Орієнтовний початок проведення процедури закупівл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Примітки</w:t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</w:t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шениця (пшениця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01.11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900,00 (дев’ятсот 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вочі бобові сушені (горох, квасоля)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од 01.11.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0,00 (одна тисяча п’ятсот 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оя (боби), арахіс і насіння бавовнику (соя, арахіс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01.11.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0,00 (п’ятсот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сіння інших олійних культур(насіння соняшнику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01.11.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,00 (двісті 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вочі листкові (капуста, салат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01.13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000,00 (вісімнадцять тисяч 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льтури овочеві плодоносні, інші (огірки, помідори, перець)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од 01.13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00,00 (п’ять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вочі коренеплідні, цибулинні та бульбоплідні (цибуля, часник, морква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01.13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000,00 (сімнадцять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енеплоди та бульби їстівні з високим умістом крохмалю та інуліну (картопля)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од 01.13.5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000,00 (двадцять шість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иби та трюфелі (гриби), код 01.13.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0,00 (одна тисяча 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Квіти зрізані та бутони квітів; насіння квітів (квіти живі), код 01.19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100,00 (сімнадцять тисяч  сто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ноград (виноград), код 01.2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0,00 (п’ятсот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лоди тропічних і субтропічних культур (банани, інжир, фініки), код 01.22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0,00 (п’ятсот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лоди цитрусових культур (лимони, апельсини, помело, лайм), код 01.23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00,00 (п’ять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Яблука (яблука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01.24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00,00 (сім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лоди зерняткових і кісточкових культур, інші ( вишні, сливи, абрикоси, груші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01.24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00,00 (три тисячі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годи та плоди рослин (плоди ківі, малина), код 01.25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0,00 (триста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атеріал для саджання: рослини живі, цибулини, бульби та корені, живці й вусики, міцелій грибів (матеріал для саджання рослин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01.30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500,00 (п'ятнадцять тисяч п’ятсот 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Яйця у шкаралупі, свіжі (яйця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01.47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600,00 (вісімнадцять тисяч шістсот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укція тваринництва, інша (мед натуральний), код 01.49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,00 (двісті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аз природний, скраплений або в газоподібному стані (газ природний, газ скраплений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06.20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78000,00 (сімдесят вісім тисяч 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рейда та не кальцинований доломіт (крейда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08.1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,00 (двісті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вітень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орф (торф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08.92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14500,00 (чотирнадцять тисяч п’ятсот 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'ясо великої рогатої худоби, свиней, овець, кіз, коней та інших тварин родини конячих, свіже чи охолоджене (яловичина, свинина, баранина), код 10.11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000,00 (шістдесят п’ять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'ясо заморожене та заморожені харчові субпродукти; м'ясо та харчові субпродукти, інші (яловичина, свинина заморожена)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10.1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000,00 (сто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'ясо свійської птиці, заморожене (тушки курей, печінка свійської птиці заморожені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10.12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000,00 (сто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бпродукти харчові свійської птиці (субпродукти свійської птиці)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од 10.12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0,00 (дві тисячі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нсерви та готові страви з м’яса, м’ясних субпродуктів чи крові (ковбасні вироби, консерви м’ясні), код 10.13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000,00 (сімдесят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дукція рибна, свіжа, охолоджена чи заморожена (риба свіжа, охолоджена чи заморожена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10.20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000,00 (сорок одна тисяча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иба, оброблена чи законсервована іншим способом; ікра осетрових та замінники ікри (риба солона, засушена чи закопчена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10.20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00,00 (чотири тисячі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ртопля оброблена та законсервована (чіпси), код 10.3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00,00 (дві тисячі п’ятсот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ки фруктові та овочеві (соки фруктові, соки овочеві), код 10.32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000,00 (п’ятдесят шість тисяч 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лоди та овочі, оброблені та законсервовані, крім картоплі (овочі заморожені, солоні, консервовані, томатна паста), код 10.39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500,00 (сорок сім тисяч п’ятсот 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лоди й горіхи, оброблені та законсервовані (желе, мармелад, джеми, горіхи, арахіс смажені), код 10.39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500,00 (двадцять одна тисяча п’ятсот 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лії рафіновані (олія  рослинна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10.41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000,00 (тридцять вісім тисяч 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аргарин і подібні харчові жири (маргарин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10.42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000,00 (тридцять одна тисяча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олоко та вершки, рідинні, оброблені (молоко, вершки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10.5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000,00 (сорок три тисячі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сло вершкове та молочні пасти (масло вершкове)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од 10.5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00,00 (десять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р сичужний та кисломолочний сир (сир кисломолочний, сирки плавлені, сир сичужний)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од 10.51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000,00 (п’ятдесят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дукти молочні, інші (кефір, сметана, йогурт, молоко та вершки згущені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10.51.5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000,00 (двадцять п’ять 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орозиво та інший харчовий лід (морозиво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10.52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00,00 (двадцять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ис напівобрушений чи повністю обрушений, або лущений чи дроблений (рис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10.6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00,00 (чотири тисячі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орошно зернових і овочевих культур; їхні суміші (борошно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10.6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000,00 (сто п’ять 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упи, крупка, гранули та інші продукти з зерна зернових культур (крупи, крупка з зерна та зернових культур)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10.6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00,00 (одинадцять тисяч п’ятсот 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рохмалі і крохмалепродукти; цукор і цукрові сиропи, н.в.і.у. (крохмал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10.62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,00 (двісті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роби хлібобулочні, кондитерські та кулінарні, борошняні, нетривалого зберігання (вироби хлібобулочні, борошняні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10.7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0,00 (дві тисячі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роби хлібобулочні, зниженої вологості, та кондитерські, борошняні, тривалого зберігання (вироби хлібобулочні тривалого зберіганя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10.72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100,00 (п’ятдесят  тисяч  сто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карони, локшина, кускус і подібні борошняні вироби (макарони, локшина, борошняні вироби), код 10.73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00,00 (три тисячі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укор-сирець, тростинний і очищений тростинний чи буряковий цукор (сахароза); меляса (цукор), код 10.8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000,00 (дев’яносто три тисячі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акао-терте, какао-масло, жири й олія, какао-порошок (какао-порошок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10.82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000,00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одна тисяча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околад і цукрові кондитерські вироби (шоколад, жувальні гумки, карамелі, цукрові кондитерські вироби), код 10.82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01000,00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то одна тисяча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ай і кава, оброблені (чай, кава)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од 10.83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000,00 (сімдесят шість тисяч 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цет; соуси; суміші приправ; борошно та крупка гірчичні; гірчиця готова (оцет, соуси, гірчиця)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од 10.84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31000,00 (тридцять одна тисяча грн. 00 коп.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янощі, оброблені (прянощі), код 10.84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00,00 (одна тисяча шістсот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ль харчова (сіль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10.84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0,00 (одна тисяча 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пи, яйця, дріжджі та інші харчові продукти; екстракти та соки з м’яса, риби й водяних безхребетних (дріжджі), код 10.89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00,00 (дев’ять тисяч п’ятсот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ди мінеральні та безалкогольні напої (води мінеральні, безалкогольні напої), код 11.07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000,00 (сімдесят вісім  тисяч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яжа та нитки текстильні з хімічних монониток чи штапельних волокон (нитки), код 13.10.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3000,00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три тисячі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канини (крім спеціальних  полотен) з натуральних волокон, крім  бавовняних (тканина з натуральних волокон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13.20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00,00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(сім тисяч 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анини бавовняні (тканини бавовняні), код 13.20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0,00 (дві тисячі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анини (крім спеціальних  полотен) із хімічних монониток і штапельних волокон (тканина із хімічних монониток)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13.20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0,00 (п’ятсот шістдесят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роби текстильні готові для домашнього господарства (білизна постільна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13.92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00,00 (десять тисяч 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роби текстильні готові, інші (вироби текстильні готові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13.92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00,00 (три тисячі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отузки, канати, шпагат і сіткове полотно, крім відходів (мотузки, канати, шпагат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13.94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00,00 (три тисячі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теріали неткані та вироби з нетканих матеріалів, крім одягу (тканина неткана), код 13.95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00,00 (три тисячі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яжа металізована чи пряжа скомбінована з металом; тканини з металевих ниток і тканини з металізованої пряжі; нитки гумові та корд з текстильним покривом і продукція текстильна та готові вироби технічної призначеності (вироби технічної призначеності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13.96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0,00 (одна тисяча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юль, мереживо та вишивка; нитки позументні та стрічкові нитки; пряжа синельна; пряжа фасонна петляста (мереживо, нитки стрічкові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13.99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0,00 (п’ятсот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яг робочий, жіночий (халати робочі), код 14.12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0,00 (п’ятсот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дяг робочий, інший (одяг робочий жіночий чи чоловічий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14.12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0,00 (п’ятсот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яг верхній, трикотажний (куртки робочі)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од 14.13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0,00 (п’ятсот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яг верхній, інший, жіночий і дівчачий одяг (комбінезони), код 14.13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0,00 (п’ятсот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ніски, майки та інші  натільні фуфайки, трикотажні, (майки), код 14.14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00,00 (десять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яг, дитячий, спортивні костюми та інший одяг, аксесуари та деталі одягу, трикотажні (рукавички трикотажні)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од 14.19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0,00 (дві тисячі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зуття захисне та іншої призначеності, н.в.і.у. (взуття захисне), код 15.20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0,00 (дві тисячі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ревина, розпиляна чи розколота вздовж, розділена на шари або лущена, завтовшки більше ніж 6 мм; шпали дерев’яні до залізничних або трамвайних колій, не просочені (дошки), код 16.10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1000,00 (одна тисяча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Фанера клеєна, фанеровані панелі й подібні вироби з шаруватої деревини; плити деревостружкові й подібні плити з деревини чи з інших здерев’янілих матеріалів (плити з деревини, фанера, фанеровані панелі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16.2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000,00 (тридцять п’ять тисяч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и з деревини, інші (рамки дерев’яні до картин та інші), код 16.29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00,00 (вісім тисяч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апір газетний, папір ручного виготовлення та інший не крейдований папір, або картон для графічних цілей (папір газетний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17.12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00,00 (десять тисяч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ветки паперові туалетні, серветки для обличчя, рушники, скатертини-серветки,  полотна з целюлозних волокон (серветки, рушники паперові), код 17.12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00,00 (п’ять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апір некрейдований (папір некрейдований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17.12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0,00 (дві тисячі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гамент рослинний, папір жиронепроникний, восківка й калька та інші глазуровані прозорі чи напівпрозорі папери (калька), код 17.12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,00 (сто п’ятдесят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пір і картон оброблені (папір для ксероксу, друку  в пачках), код 17.12.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900,00 (дев’яносто дев’ять тисяч дев’ятсот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Папір і картон гофровані, паперова й картонна тара (картон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17.2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0,00 (одна тисяча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апір побутовий і туалетний та паперова продукція (папір туалетний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17.22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00,00 (сім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и канцелярські, паперові (папки картонні, щоденники, зошити), код 17.23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  <w:lang w:val="uk-UA"/>
              </w:rPr>
              <w:t>0000,00 (дев’яносто 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палери (шпалери), код 17.24.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5700,00 (п’ять тисяч сімсот 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и паперові та картонні, інші (етикетки)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од 17.29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7000,00 (сім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рукування газет (друк газети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18.1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000,00 (п’ятдесят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слуги щодо друкування, інші (друкування рекламних та інших матеріалів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18.12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94000,00 (дев’яносто чотири тисячі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слуги палітурні та послуги, пов’язані з оправлянням (послуги пов’язані з оправлянням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18.14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00,00 (п’ятнадцять 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ливо рідинне та газ; оливи мастильні (паливо, оливи мастильні), код 19.20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990,00 (сто дев’ятнадцять тисяч дев’ятсот дев’яносто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аз нафтовий та інші газоподібні вуглеводні, крім природного газу (газ нафтовий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19.20.3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990,00 (сто дев’ятнадцять тисяч дев’ятсот дев’яносто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зи промислові (азот, кисень)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од 20.11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00,00 (чотири тисячі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Елементи хімічні, н.в.і.у., кислоти та сполуки неорганічні (елементи хімічні, кислоти), код 20.13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0,00 (п’ятсот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олі металів галоїдні; гіпохлорити, хлорати й перхлорати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0.13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0,00 (шістсот шістдесят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ульфіди, сульфати, нітрати, фосфати і карбонати (нітрати, фосфати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0.13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600,00 (шістсот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Солі інших металів, код 20.13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0,00 (дві тисячі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човини хімічні неорганічні основні, інші, н.в.і.у.(фосфіди)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0.13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0,00 (п’ятсот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брива азотні, мінеральні чи хімічні (добрива), код 20.15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0,00 (дві тисячі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обрива н.в.і.у.(добрива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0.15.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00,00 (чотири тисячі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Фарби та лаки на основі полімерів (фарби, лаки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0.30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87000,00 (вісімдесят сім тисяч 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рби та лаки, інші, та пов’язана з ними продукція; барвники художні та друкарські чорнила (тонер, барвники), код 20.30.2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113500,00 (сто тринадцять тисяч п’ятсот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ило, засоби мийні та засоби для чищення (мило, порошки для прання, миючі засоби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0.4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000,00 (п’ятдесят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епарати пахучі, воски та інші засоби для чищення (пасти, порошки для чищення, білизна, поліроль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0.41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000,00 (тридцять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леї (клеї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0.52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15000,00 (п’ятнадцять 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Фотопластинки й фотоплівки, плівка для миттєвого друку, фотохімікати та фотографічні незмішані (фотоплівка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0.59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20500,00 (двадцять  тисяч п’ятсот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орнило для писання чи малювання та інші чорнила (чорнило), код 20.59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0,00 (одна тисяча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дукти хімічні різноманітні (коректор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0.59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0,00 (дві тисячі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Цукри хімічно чисті, н.в.і.у.; ефіри та естери цукрів і їхні солі, н.в.і.у.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1.10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0,00 (дві тисячі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лози та інші органи, екстракти цих речовин та інші речовини людського чи тваринного походження, н.в.і.у. (кров тваринна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1.10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0,00 (п’ятсот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іки (медикаменти), код 21.20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0,00 (дві тисячі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епарати фармацевтичні, інші (вата, марля, аптечки), код 21.20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5000,00 (п’ять 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ума невулканізована та вироби з неї (вироби гумові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2.19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2000,00 (дві тисячі грн.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уби, трубки та шланги з вулканізованої гуми (крім виготовлених з твердої гуми), (шланги, труби, трубки гумові)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од 22.19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00,00 (десять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річки конвеєрні чи урухомлювальні/, приводні паси з вулканізованої гуми(стрічки гумові)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од 22.19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0,00 (п’ятсот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едмети одягу та аксесуари одягу з вулканізованої гуми (крім виготовлених з твердої гуми), (рукавички гумові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2.19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7000,00 (сім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и з вулканізованої гуми, н.в.і.у., гума тверда; вироби з твердої гуми (ущільнювачі, ластик), код 22.19.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" w:leader="none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5500,00 (п’ять тисяч п’ятсот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уби, трубки, шланги та фітинги до них пластмасові (трубки, труби, фітинги)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од 22.2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12500,00 (дванадцять тисяч п’ятсот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ластини, листи, плівка, фольга і стрічки  пластмасові, неармовані чи не з’єднані з іншими матеріалами (пластини, фольга з пластмаси), код 22.2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0,00 (одна тисяча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ара пластмасова (мішки, пакети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2.22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00,00 (шість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роби пластмасові для будівництва, лінолеум і покриви на підлогу, тверді, не пластикові (лінолеум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2.23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900,00 (дев’яносто дев’ять тисяч дев’ятсот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роби пластмасові інші, н.в.і.у. (посуд, канцелярське приладдя пластмасове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2.29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000,00 (п’ятдесят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кло листове (скло листове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3.1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00,00 (п’ять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кло листове сформоване та оброблене (дзеркала, скло оброблене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3.12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0,00 (дві тисячі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кловолокно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3.14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00,00 (сім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п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кло технічне та інше скло (посуд лабораторний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3.19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0,00 (одна тисяча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литка та плити керамічні (плитка керамічна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3.3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0,00 (одна тисяча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Цегла, черепиця та будівельні вироби з випаленої глини (цегла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3.32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0,00 (одна тисяча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роби господарські та декоративні керамічні (посуд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3.4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00,00 (чотири тисячі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Цемент (цемент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3.5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00,00 (вісім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пно негашене, гашене та гідравлічне (вапно), код 23.52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00,00 (чотири тисячі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и з гіпсу для будівництва (плити, листи), код 23.62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0 (сто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и абразивні (шліфувальні круги, наждачний папір)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од 23.9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00,00 (три тисячі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и мінеральні неметалеві, інші, н.в.і.у.(вироби неметалеві мінеральні)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од 23.99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63000,00 (шістдесят три тисячі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кат плоский із сталі, плакований, з гальванічним або іншим покривом (прокат плоский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4.10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00,00 (дві тисячі сімсот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філі незамкнуті, шпунтові палі та конструктивні елементи залізничних і трамвайних колій, зі сталі, гарячого обробляння (профілі зі сталі), код 24.10.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000,00 (сорок п’ять 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уби, трубки, порожнисті профілі,безшовні, зі сталі, (профілі, труби сталеві), код 24.20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000,00 (чотирнадцять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руби та трубки зовнішнього діаметра не більше ніж 406,4 мм, зі сталі, інші (труби зі сталі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4.20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00,00 (десять тисяч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тинги до труб чи трубок зі сталі, не литі (фітинги до труб), код 24.20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00,00 (п’ять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філі незамкнуті холодно сформовані чи оброблені в холодному стані (профілі)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од 24.33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0,00 (одна тисяча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півфабрикати з алюмінію та алюмінієвих сплавів (напівфабрикати з алюмінію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4.42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26000,00 (двадцять шість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півфабрикати з нікелю чи нікелевих сплавів (напівфабрикати з нікелю)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4.45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00,00 (вісім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діатори та котли центрального опалення (радіатори, котли), код 25.2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700,00 (сімнадцять тисяч сімсот 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и ножові та столові прибори (ножиці, ножі, леза)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од 25.7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00,00 (п’ять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мки та завіси (замки, завіси)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од 25.72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99500,00 (дев’яносто  дев’ять тисяч п’ятсот 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нструменти ручні для використання в сільському господарстві, садівництві чи лісовому господарстві (лопати, вила, сапки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5.73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00,00 (п’ять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струменти ручні, інші (кліщі, ключі гайкові, кувалди, молотки), код 25.73.3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00,00 (чотири тисячі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талі змінні до ручних інструментів з механічним урухомлювачем/приводом чи без нього, або до верстатів (деталі змінні)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од 25.73.4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5100,00 (п’ять тисяч сто 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роби з дроту, ланцюги та пружини (пружини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5.93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00,00 (три тисячі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роби кріпильні та гвинтонарізні (болти, гайки, шайби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5.94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00,00 (п'ятнадцять 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роби для ванн і кухні, металеві (раковини, мийки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5.99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0,00 (одна тисяча п’ятсот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роби з недорогоцінних металів, інші (статуетки, канцелярське приладдя металеве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5.99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000,00 (шістдесят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арти звукові, відео карти, мережеві карти та подібні карти до машин автоматичного обробляння інформації (відео карти, звукові карти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6.12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0,00 (одна тисяча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шини обчислювальні, частини та приладдя до них (комп’ютери), код 26.20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900,00 (дев’яносто дев’ять тисяч дев’ятсот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локи пам’яті та інші запам’ятовувальні пристрої (блоки пам’яті), код 26.20.2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20700,00 (двадцять тисяч сімсот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Частини та приладдя до обчислювальних машин (запчастини до комп’ютерів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6.20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67100,00 (шістдесят сім тисяч сто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паратура електрична для проводового телефонного чи телеграфного зв’язку; відеофони(електрична апаратура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6.30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00,00 (вісім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паратура для записування та відтворювання звуку й зображення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6.40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00,00 (дві тисячі двісті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нструменти та прилади вимірювальні, контрольні та випробувальні, інші(прилади та інструменти вимірювальні та випробувальні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 26.51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00,00 (шість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осії інформації магнітні й оптичні (флешки, диски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6.80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10500,00 (десять тисяч п’ятсот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рансформатори електричні (трансформатори електричні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7.11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0,00 (одна тисяча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  <w:tab w:val="center" w:pos="1154" w:leader="none"/>
                <w:tab w:val="left" w:pos="127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ab/>
              <w:t xml:space="preserve">Апаратура електрична для комутації чи захисту електричних кіл, на напругу не більше ніж 1000 В, </w:t>
              <w:tab/>
              <w:t>код 27.12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,00 (двісті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Елементи первинні, первинні батареї та частини до них (батарейки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7.20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3700,00 (три тисячі сімсот 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кумулятори електричні та частини до них (акумулятори), код 27.20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00,00 (чотири тисячі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белі волоконно-оптичні (кабель волоконно-оптичний), код 27.31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00,00 (вісім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води та кабелі електронні й електричні, інші (проводи, кабелі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7.32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00,00 (дев’ять 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истрої електромонтажні (пристрої електромонтажні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7.33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00,00 (десять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мпи розжарювання та газорозрядні електричні; лампи дугові (лампи енергозберігаючі та інші), код 27.40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00,00 (шість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Лампи та світильники (лампи, світильники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7.40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00,00 (три тисячі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Лампи та світильники, інші (гірлянди, прожектори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7.40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4300,00 (чотири тисячі триста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Частини побутових електричних приладів (запчастини до побутових електричних приладів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7.5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0,00 (дві тисячі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мпи для рідин; підіймачі рідин (насоси для рідин), код 28.13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4200,00 (чотири тисячі двісті 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мпи повітряні чи вакуумні; компресори повітряні чи інші газові (помпи, компресори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8.13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00,00 (п’ять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ани, вентилі, клапани та подібні вироби до труб, котлів, резервуарів, цистерн і подібних виробів (крани, вентилі), код 28.14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00,00 (дванадцять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астини кранів, клапанів і подібних виробів (запчастини до кранів, клапанів), код 28.14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0,00 (дві тисячі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шини друкарські, машини для обробляння текстів і лічильні машини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8.23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00,00 (шість тисяч триста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в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таткування для зважування та вимірювання промислове, побутове та іншої призначеності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8.29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0,00 (дві тисячі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в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Частини машин і устаткування для сільського господарства; роботи субпідрядні як частина виробництва машин для сільського та лісового господарства (запчастини до устаткування для сільського господарства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8.30.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00,00 (вісім тисяч п’ятсот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строї для кріплення інструментів (кріплення для інструментів)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од 28.49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0,00 (одна тисяча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плекти проводів до свічок запалювання та комплекти проводів інших типів, призначені для використання в наземних, повітряних і водних транспортних засобах (комплекти проводів до транспортних засобів), код 29.31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0,00 (п’ятсот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астини та приладдя до моторних транспортних засобів, н.в.і.у. (запчастини до моторних транспортних засобів),  код 29.32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00,00 (три тисячі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блі для сидіння та їхні частини (запасні частини до меблів для сидіння), код 31.00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00,00 (п'ятнадцять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и спортивні (м’ячі, сітки, ракетки), код 32.30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00,00 (три тисячі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нструменти і прилади медичні, хірургічні та стоматологічні (шприці, голки, термометри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32.50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0,00 (дві тисячі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тли та щітки (мітли, щітки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32.9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16700,00 (шістнадцять тисяч сімсот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бори наголовні захисні; ручки для писання та олівці, дошки, штемпелі для датування, опечатування та нумерування; стрічки до друкарських машинок, штемпельні подушечки (канцелярське приладдя для писання, штемпельні подушечки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32.99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000,00 (тридцять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и, інші, н.в.і.у.(вироби для свят, карнавалів та інших розваг)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од 32.99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0,00 (п’ятсот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монтування та технічне обслуговування машин загальної призначеності (поточний ремонт машин загальної призначеності)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од 33.12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81400,00 (вісімдесят одна тисяча чотириста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емонтування та технічне обслуговування машин і устатковання спеціальної призначеності (поточний ремонт машин спеціальної призначеності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33.12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900,00 (сто дев’ятнадцять тисяч дев’ятсот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емонтування та технічне обслуговування електронного й оптичного устаткування (поточний ремонт електронного устаткування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33.13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56200,00 (п’ятдесят шість тисяч двісті 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емонтування та технічне обслуговування іншого електричного устаткування (поточний ремонт іншого електричного устаткування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33.14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00,00 (п’ять тисяч п’ятсот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давання електричної енергії (передавання електричної енергії), код 35.12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00,00 (п’ять тисяч п’ятсот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ода природна (вода природна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36.00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00,00 (дванадцять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бирання безпечних відходів, непридатних для вторинного використовування (вивіз будівельного сміття), код 38.1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990,00 (сто дев’ятнадцять тисяч дев’ятсот дев’яносто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слуги підприємств щодо перевезення безпечних відходів(перевезення води, твердих та рідких відходів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38.11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000,00 (сімдесят шість тисяч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міщення безпечних відходів (розміщення твердих та рідких відходів), код 38.2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00,00 (дванадцять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тилізування відсортованих матеріальних ресурсів (утилізація обладнання)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38.32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000,00 (сорок дві тисячі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ровина вторинна  неметалева (сировина неметалева вторинна)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38.32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00,00 (сім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хнічне обслуговування та ремонтування автомобілів і мало вантажних автотранспортних засобів (поточний ремонт автомобілів), код 45.20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26000,00 (двадцять шість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еревезення пасажирів наземним транспортом поза розкладом (послуги з перевезення пасажирів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од 49.39.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32000,00 (тридцять дві тисячі 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ня  вантажів дорожніми транспортними засобами, код 49.4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00,00 (п'ятнадцять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луги поштові та кур’єрські інші (послуги кур’єрські), код 53.20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00,00 (сім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нижки друковані (книжки друковані)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58.1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0,00 (дві тисячі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відники та списки адресатів, друковані чи на фізичних носіях (довідники, списки), код 58.12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0,00 (триста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урнали та періодичні видання друковані (журнали, періодичні видання), код 58.14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57400,00 (п’ятдесят сім тисяч чотириста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слуги щодо видання друкованої продукції, інші (марки, листівки, бланки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58.19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900,00 (дев’яносто дев’ять тисяч дев’ятсот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слуги щодо видання ліцензії на право користування програмним забезпеченням (послуги щодо користування програмним забезпеченням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58.29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00,00 (вісім тисяч сто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луги щодо передавання даних і повідомлень (послуги зв’язку)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од 61.10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000,00 (сто дванадцять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луги зв’язку Інтернетом проводовими мережами (послуги зв’язку), код 61.10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600,00 (сімдесят п’ять тисяч шістсот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луги щодо передавання даних мережами безпроводового зв’язку (безпроводовий  зв'язок), код 61.20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00,00 (п'ятнадцять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слуги щодо консультування стосовно систем і програмного забезпечення (послуги щодо консультування стосовно програмного забезпечення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62.02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9100,00 (дев’ять тисяч сто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слуги щодо технічної допомоги у сфері інформаційних технологій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62.02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0,00 (одна тисяча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луги щодо керування комп’ютерними засобами (керування комп’ютерними засобами), код 62.03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,00 (двісті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слуги щодо встановлення комп’ютерів та периферійного устаткування (послуги щодо встановлення периферійного устаткування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62.09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0,00 (одна тисяча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слуги у сфері інформаційних технологій і стосовно комп’ютерної техніки, інші, н.в.і.у.(послуги у сфері інформаційних технологій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62.09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4000,00 (чотири  тисячі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луги щодо обробляння даних, розміщування інформації на веб-вузлах, щодо програмного застосування та інші послуги щодо забезпечення інформаційно-технологічною інфраструктурою (обробляння даних)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од 63.1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990,00 (сто дев’ятнадцять тисяч дев’ятсот дев’яносто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луги інформаційні, інші, н.в.і.у.(інформаційні послуги), код 63.99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23000,00 (двадцять три тисячі 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луги щодо грошового посередництва, інші, н.в.і.у. (послуги банку), код 64.19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000,00 (двадцять одна тисяча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слуги щодо страхування автотранспорту (страхування автотранспорту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65.12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00,00 (п’ять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луги щодо страхування майна від пожежі та інших небезпек (страхування майна), код 65.12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00,00 (п'ятнадцять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слуги юридичні,(послуги юридичні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69.10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0,00 (дві тисячі 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луги щодо бухгалтерського обліку, код 69.20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,00 (двісті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луги інженерні (послуги інженерні), код 71.12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000,00 (тридцять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слуги щодо технічного випробування й аналізування (послуги щодо технічного випробування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71.20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98000,00 (дев’яносто вісім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луги рекламних агентств (рекламні послуги), код 73.1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990,00(сорок дев’ять тисяч дев’ятсот дев’яносто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Послуги фотографічні спеціалізовані(послуг фотографічні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74.20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0,00 (одна тисяча п’ятсот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слуги щодо надання професійної та технічної допомоги та консультаційні, н.в.і.у. (послуги консультаційні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74.90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0,00 (одна тисяча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слуги професійні, технічні та комерційні, інші, н.в.і.у.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74.90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00,00 (вісім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слуги щодо оренди та лізингу конторських/офісних машин і устаткування (оренда офісної техніки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77.33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119000,00 (сто дев’ятнадцять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слуги, пов’язані з особистою безпекою (послуги щодо сторожування об’єктів університет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80.10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000,00 (вісімдесят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луги систем безпеки (послуги щодо системи безпеки)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80.20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000,00 (шістдесят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луги щодо  очищування промислових об’єктів, код 81.22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0,00 (дві тисячі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слуги щодо очищування, інші (послуги дератизації та дезінсекції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81.29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50000,00 (п’ятдесят  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луги у сфері вищої освіти університетського рівня (послуги у сфері вищої освіти)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од 85.42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52500,00 (п’ятдесят дві тисячі п’ятсот 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слуги освітянські допоміжні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85.60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,00 (двісті грн.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слуги лікувальних закладів (проходження медогляду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86.10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00,00 (п’ять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луги у сфері охорони здоров’я, інші (послуги медичних лабораторій)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од 86.90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00,00 (десять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луги бібліотек і архівів (послуги архіву), код 91.0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00,00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двадцять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слуги, пов’язані з використанням спортивних споруд (оренда басейну, стадіону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93.1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90000,00 (дев’яносто 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слуги у сфері спорту, інші (послуги щодо сприяння спортивним заходам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93.19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00,00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ім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монтування комп’ютерів і периферійного устаткування (поточний ремонт комп’ютерів)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од 95.1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000,00 (дев’яносто п’ять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емонтування господарсько-побутових приладів і устаткування домашнього та садового вжитку (поточний ремонт побутових приладів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95.22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0,00 (одна тисяча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монтування інших предметів особистого вжитку та господарсько-побутових виробів (поточний ремонт інших предметів господарсько-побутових приладів), код 95.29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000,00 (п’ятдесят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слуги щодо прання та хімічного чищення текстильних і хутряних виробів (прання білизни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96.0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57300,00 (п’ятдесят сім тисяч триста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точний ремонт вузла обліку гарячого водопостачання в гуртожитку №2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00,00 (три тисячі двісті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оточний ремонт зовнішніх мереж водопостачання навчального корпусу №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00,00 (шість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точний ремонт підлоги в коридорі другого поверху навчального корпусу №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999,23 (сто дев’ятнадцять тисяч дев’ятсот дев’яносто дев’ять грн. 23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п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точний ремонт аудиторії навчального корпусу №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526,83 (сімнадцять тисяч п’ятсот двадцять шість грн. 83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пітальний ремонт коридору четвертого поверху навчального корпусу №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0223,60 (чотириста сімдесят тисяч двісті двадцять три грн. 6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" w:leader="none"/>
        </w:tabs>
        <w:rPr/>
      </w:pPr>
      <w:r>
        <w:rPr>
          <w:sz w:val="24"/>
          <w:szCs w:val="24"/>
          <w:lang w:val="uk-UA"/>
        </w:rPr>
        <w:tab/>
        <w:t xml:space="preserve"> 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тверджений рішенням комітету з конкурсних торгів від 30 вересня 2015 року № 15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Голова комітету з конкурсних торгів      </w:t>
      </w:r>
      <w:r>
        <w:rPr>
          <w:sz w:val="24"/>
          <w:szCs w:val="24"/>
          <w:u w:val="single"/>
          <w:lang w:val="uk-UA"/>
        </w:rPr>
        <w:t xml:space="preserve">                                </w:t>
      </w:r>
      <w:r>
        <w:rPr>
          <w:sz w:val="24"/>
          <w:szCs w:val="24"/>
          <w:lang w:val="uk-UA"/>
        </w:rPr>
        <w:t xml:space="preserve">   </w:t>
      </w:r>
      <w:r>
        <w:rPr>
          <w:sz w:val="24"/>
          <w:szCs w:val="24"/>
          <w:u w:val="single"/>
          <w:lang w:val="uk-UA"/>
        </w:rPr>
        <w:t>С.М. Кушнір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                                                                   </w:t>
      </w:r>
      <w:r>
        <w:rPr>
          <w:sz w:val="16"/>
          <w:szCs w:val="16"/>
          <w:lang w:val="uk-UA"/>
        </w:rPr>
        <w:t>(підпис)                         (ініціали та прізвище)</w:t>
      </w:r>
    </w:p>
    <w:p>
      <w:pPr>
        <w:pStyle w:val="Normal"/>
        <w:tabs>
          <w:tab w:val="clear" w:pos="708"/>
          <w:tab w:val="left" w:pos="0" w:leader="none"/>
          <w:tab w:val="left" w:pos="3630" w:leader="none"/>
        </w:tabs>
        <w:rPr/>
      </w:pPr>
      <w:r>
        <w:rPr>
          <w:sz w:val="16"/>
          <w:szCs w:val="16"/>
          <w:lang w:val="uk-UA"/>
        </w:rPr>
        <w:tab/>
      </w:r>
      <w:r>
        <w:rPr>
          <w:lang w:val="uk-UA"/>
        </w:rPr>
        <w:t>М.П.</w:t>
      </w:r>
    </w:p>
    <w:p>
      <w:pPr>
        <w:pStyle w:val="Normal"/>
        <w:tabs>
          <w:tab w:val="clear" w:pos="708"/>
          <w:tab w:val="left" w:pos="0" w:leader="none"/>
          <w:tab w:val="left" w:pos="63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6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page">
                  <wp:posOffset>2223770</wp:posOffset>
                </wp:positionH>
                <wp:positionV relativeFrom="paragraph">
                  <wp:posOffset>635</wp:posOffset>
                </wp:positionV>
                <wp:extent cx="14605" cy="157924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79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4.35pt;mso-wrap-distance-left:504pt;mso-wrap-distance-right:504pt;mso-wrap-distance-top:0pt;mso-wrap-distance-bottom:0pt;margin-top:0.05pt;mso-position-vertical-relative:text;margin-left:17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1T12:41:00Z</dcterms:created>
  <dc:creator>parus</dc:creator>
  <dc:description/>
  <cp:keywords/>
  <dc:language>en-US</dc:language>
  <cp:lastModifiedBy>parus</cp:lastModifiedBy>
  <dcterms:modified xsi:type="dcterms:W3CDTF">2015-10-05T08:03:00Z</dcterms:modified>
  <cp:revision>23</cp:revision>
  <dc:subject/>
  <dc:title>Додаток</dc:title>
</cp:coreProperties>
</file>