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  <w:t>Додато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  <w:lang w:val="uk-UA"/>
        </w:rPr>
      </w:pPr>
      <w:r>
        <w:rPr>
          <w:b/>
          <w:bCs/>
          <w:position w:val="4"/>
          <w:sz w:val="40"/>
          <w:szCs w:val="40"/>
          <w:lang w:val="uk-UA"/>
        </w:rPr>
        <w:t>до річного плану закупівель на 2015 рі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  <w:lang w:val="uk-UA"/>
        </w:rPr>
      </w:pPr>
      <w:r>
        <w:rPr>
          <w:b/>
          <w:bCs/>
          <w:position w:val="4"/>
          <w:sz w:val="40"/>
          <w:szCs w:val="40"/>
          <w:lang w:val="uk-UA"/>
        </w:rPr>
        <w:t xml:space="preserve"> </w:t>
      </w:r>
      <w:r>
        <w:rPr>
          <w:b/>
          <w:bCs/>
          <w:position w:val="4"/>
          <w:sz w:val="40"/>
          <w:szCs w:val="40"/>
          <w:lang w:val="uk-UA"/>
        </w:rPr>
        <w:t>(зі змінами)</w:t>
      </w:r>
    </w:p>
    <w:p>
      <w:pPr>
        <w:pStyle w:val="Normal"/>
        <w:shd w:fill="FFFFFF" w:val="clear"/>
        <w:spacing w:lineRule="exact" w:line="432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ржавний вищий навчальний заклад «Запорізький національний університет» Міністерства освіти і науки України,  02125243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before="58" w:after="0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                                </w:t>
      </w:r>
      <w:r>
        <w:rPr>
          <w:spacing w:val="-1"/>
          <w:sz w:val="24"/>
          <w:szCs w:val="24"/>
          <w:lang w:val="uk-UA"/>
        </w:rPr>
        <w:t xml:space="preserve">(найменування замовника, код за </w:t>
      </w:r>
      <w:r>
        <w:rPr>
          <w:spacing w:val="-1"/>
          <w:sz w:val="24"/>
          <w:szCs w:val="24"/>
          <w:u w:val="single"/>
          <w:lang w:val="uk-UA"/>
        </w:rPr>
        <w:t>ЄДРПОУ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559"/>
        <w:gridCol w:w="1843"/>
        <w:gridCol w:w="1417"/>
        <w:gridCol w:w="1656"/>
        <w:gridCol w:w="1440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 закупівлі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КЕКВ (для бюджетних кош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(пшени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105</w:t>
            </w:r>
            <w:r>
              <w:rPr>
                <w:sz w:val="24"/>
                <w:szCs w:val="24"/>
                <w:lang w:val="uk-UA"/>
              </w:rPr>
              <w:t>,00 (дві тисячі сто п’ять 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бобові сушені (горох, квасо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(боби), арахіс і насіння бавовнику (соя, арахі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іння інших олійних культур(насіння соняшник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листкові (капуста, сал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,00 (вісім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плодоносні, інші (огірки, помідори, перец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коренеплідні, цибулинні та бульбоплідні (цибуля, часник, морк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,00 (сім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умістом крохмалю та інуліну (картоп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0,00 (два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би та трюфелі (гриби), код 01.1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и зрізані та бутони квітів; насіння квітів (квіти живі), код 01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100,00 (дев’ятнадцять  тисяч 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оград (виноград), код 01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ропічних і субтропічних культур (банани, інжир, фініки), код 01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цитрусових культур (лимони, апельсини, помело, лайм), код 01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блука (яблу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ди зерняткових і кісточкових культур, інші ( вишні, сливи, абрикоси, груш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и та плоди рослин (плоди ківі, малина), код 01.2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еріал для саджання: рослини живі, цибулини, бульби та корені, живці й вусики, міцелій грибів (матеріал для саджання росл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3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0,00 (п'ятнадцять тисяч п’ятсот п’ятдеся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у шкаралупі, свіжі (яй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4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0,00 (двадцять шість тисяч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тваринництва, інша (мед натуральний), код 01.4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гілля кам’яне (вугілля кам’ян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5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0,00 (сім тисяч вісімсот шіс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, скраплений або в газоподібному стані (газ природний, газ скрапле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6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0,00 (вісімдесят п’ять 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ейда та не кальцинований доломіт (крейд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ф (торф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9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0,00 (чотир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 і чистий хлорид натрію; вода морська та сольові розчини (сіль), код 08.9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0 (ві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, свиней, овець, кіз, коней та інших тварин родини конячих, свіже чи охолоджене (яловичина, свинина, баранина), код 10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00,00 (шістдесят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заморожене та заморожені харчові субпродукти; м'ясо та харчові субпродукти, інші (яловичина, свинина заморожен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'ясо свійської птиці, заморожене (тушки курей, печінка свійської птиці заморож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продукти харчові свійської птиці (субпродукти свійської птиц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12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и та готові страви з м’яса, м’ясних субпродуктів чи крові (ковбасні вироби, консерви м’ясні), код 10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0,00 (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ція рибна, свіжа, охолоджена чи заморожена (риба свіжа, охолоджена чи заморож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6000,00 (сорок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ба, оброблена чи законсервована іншим способом; ікра осетрових та замінники ікри (риба солона, засушена чи закопч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оброблена та законсервована (чіпси), код 10.3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0 (дві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 (соки фруктові, соки овочеві), код 10.3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4000,00 (шістдесят чотири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овочі, оброблені та законсервовані, крім картоплі (овочі заморожені, солоні, консервовані, томатна паста), код 10.3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00,00 (сорок сім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й горіхи, оброблені та законсервовані (желе, мармелад, джеми, горіхи, арахіс смажені), код 10.3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00,00 (двадцять одна тисяча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ї рафіновані (олія  росл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8500,00 (двадцять вісім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гарин і подібні харчові жири (маргар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0,00 (тридцять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та вершки, рідинні, оброблені (молоко, вер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00 (сорок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та молочні пасти (масло вершков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ичужний та кисломолочний сир (сир кисломолочний, сирки плавлені, сир сичужн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5000,00 (сорок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молочні, інші (кефір, сметана, йогурт, молоко та вершки згущ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0,00 (три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озиво та інший харчовий лід (морозив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500,00 (дес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с напівобрушений чи повністю обрушений, або лущений чи дроблений (ри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шно зернових і овочевих культур; їхні суміші (борошн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0000,00 (дев’яносто 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крупка, гранули та інші продукти з зерна зернових культур (крупи, крупка з зерна та зернових культу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3500,00 (три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охмалі і крохмалепродукти; цукор і цукрові сиропи, н.в.і.у. (крохмал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кондитерські та кулінарні, борошняні, нетривалого зберігання (вироби хлібобулочні, борошня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зниженої вологості, та кондитерські, борошняні, тривалого зберігання (вироби хлібобулочні тривалого зберіга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7100,00 (сорок сім  тисяч 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и, локшина, кускус і подібні борошняні вироби (макарони, локшина, борошняні вироби), код 10.7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-сирець, тростинний і очищений тростинний чи буряковий цукор (сахароза); меляса (цукор), код 10.8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6000,00 (сорок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као-терте, какао-масло, жири й олія, какао-порошок (какао-порошо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колад і цукрові кондитерські вироби (шоколад, жувальні гумки, карамелі, цукрові кондитерські вироби), код 10.8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80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ві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 і кава, оброблені (чай, кав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3000,00 (дев’яносто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ет; соуси; суміші приправ; борошно та крупка гірчичні; гірчиця готова (оцет, соуси, гірчиц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8000,00 (двадцять вісім тисяч грн. 00 ко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нощі, оброблені (прянощі), код 10.8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600,00 (дві тисячі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 харчова (сі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и, яйця, дріжджі та інші харчові продукти; екстракти та соки з м’яса, риби й водяних безхребетних (дріжджі), код 10.8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500,00 (шіс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безалкогольні напої (води мінеральні, безалкогольні напої), код 11.0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4100,00 (сто п’ятдесят чотири тисячі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жа та нитки текстильні з хімічних монониток чи штапельних волокон (нитки), код 13.1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канини (крім спеціальних  полотен) з натуральних волокон, крім  бавовняних (тканина з натуральних волоко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бавовняні (тканини бавовняні), код 13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(крім спеціальних  полотен) із хімічних монониток і штапельних волокон (тканина із хімічних монониток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00,00 (ві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 для домашнього господарства (білизна постіль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000,00 (п’ять 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, інші (вироби текстильні гот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узки, канати, шпагат і сіткове полотно, крім відходів (мотузки, канати, шпаг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неткані та вироби з нетканих матеріалів, крім одягу (тканина неткана), код 13.9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000,00 (оди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яжа металізована чи пряжа скомбінована з металом; тканини з металевих ниток і тканини з металізованої пряжі; нитки гумові та корд з текстильним покривом і продукція текстильна та готові вироби технічної призначеності (вироби техніч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робочий, чоловічий (одяг чоловіч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робочий, жіночий (халати робочі), код 14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робочий, інший (одяг робочий жіночий чи чоловіч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трикотажний (куртки робоч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400,00 (дві тисячі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інший, жіночий і дівчачий одяг (комбінезони), код 14.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изна спідня, не трикотажн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футбол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ніски, майки та інші  натільні фуфайки, трикотажні, (майки), код 14.1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3500,00 (тринадц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дяг, дитячий, спортивні костюми та інший одяг, аксесуари та деталі одягу, трикотажні (рукавички трикотаж-ні),код 14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дяг дитячий, одяг інший та аксесуари одягу інші, з текстильного полотна, крім трикотажних(одяг інш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,00 (дев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елюхи та наголовні убори (наголовні убори), код 14.1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0 (Дві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захисне та іншої призначеності, н.в.і.у. (взуття захисне), код 15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100,00 (ві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ина, розпиляна чи розколота вздовж, розділена на шари або лущена, завтовшки більше ніж 6 мм; шпали дерев’яні до залізничних або трамвайних колій, не просочені (дошки), код 16.1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нера клеєна, фанеровані панелі й подібні вироби з шаруватої деревини; плити деревостружкові й подібні плити з деревини чи з інших здерев’янілих матеріалів (плити з деревини, фанера, фанеровані пан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6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3000,00 (п’ятдесят три тисячі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деревини, інші (рамки дерев’яні до картин та інші), код 16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000,00 (шіс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газетний, папір ручного виготовлення та інший не крейдований папір, або картон для графічних цілей (папір газ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,00 (одна тисяча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паперові туалетні, серветки для обличчя, рушники, скатертини-серветки,  полотна з целюлозних волокон (серветки, рушники паперові), код 17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некрейдований (папір некрейдова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гамент рослинний, папір жиронепроникний, восківка й калька та інші глазуровані прозорі чи напівпрозорі папери (калька), код 17.1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0 (сто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ір і картон оброблені (папір для ксероксу, друку  в пачках), код 17.1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98000,00 (сто дев’яносто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і картон гофровані, паперова й картонна тара (карто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побутовий і туалетний та паперова продукція (папір туал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анцелярські, паперові (папки картонні, щоденники, зошити), код 17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6000,00 (сто шіс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палери (шпалери), код 17.24.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6000,00 (двадцять шіс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паперові та картонні, інші (етикет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7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4000,00 (чотир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кування газет (друк газ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2000,00 (вісімдесят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друкування, інші (друкування рекламних та інших матеріал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00,00 (дев’яносто 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алітурні та послуги, пов’язані з оправлянням (послуги пов’язані з оправля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’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рідинне та газ; оливи мастильні (паливо, оливи мастильні), код 19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69750,00 (сто шістдесят дев’ять тисяч сімсот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нафтовий та інші газоподібні вуглеводні, крім природного газу (газ нафтов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9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75053,00 (сто сімдесят п’ять  тисяч п’ятдесят три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и промислові (азот, кисень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хімічні, н.в.і.у., кислоти та сполуки неорганічні (елементи хімічні, кислоти), код 20.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олі металів галоїдні; гіпохлорити, хлорати й перхлорати (солі метал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,00 (шістсот шіс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льфіди, сульфати, нітрати, фосфати і карбонати (нітрати, фосфа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олі інших металів (солі), код 20.1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човини хімічні неорганічні основні, інші, н.в.і.у.(фосфід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100,00 (дві тисячі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леводні та їх похідні (вуглеводні), код 20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ирти, феноли, фенолоспирти та їхні галогено-, сульфо-, нітро-, чи нітрозо похідні; спирти жирні технічні (спир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слоти моно карбонові жирні технічні; кислоти карбонові та їхні солі (кислоти), код 20.1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Ефіри, пероксиди, епоксиди, ацеталі та напівацеталі органічні; сполуки органічні, інші (сполуки орган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 азотні, мінеральні чи хімічні (добрива), код 20.1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рива н.в.і.у.(добри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полімерів (фарби, ла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35000,00 (сто тридцять п’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, та пов’язана з ними продукція; барвники художні та друкарські чорнила (тонер, барвники), код 20.3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91300,00 (сто дев’яносто одна тисяча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ло, засоби мийні та засоби для чищення (мило, порошки для прання, миючі засо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6000,00 (сорок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парати пахучі, воски та інші засоби для чищення (пасти, порошки для чищення, білизна, поліро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6000,00 (сорок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ї (кле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3000,00 (п’ятдесят три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топластинки й фотоплівки, плівка для миттєвого друку, фотохімікати та фотографічні незмішані (фотоплів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00,00 (двадцять 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змащувальні; присадки; речовини антифризні готові (засоби змащувальні), код 20.5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імічні різноманітні (коректор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ри хімічно чисті, н.в.і.у.; ефіри та естери цукрів і їхні солі, н.в.і.у.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1.1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ози та інші органи, екстракти цих речовин та інші речовини людського чи тваринного походження, н.в.і.у. (кров твар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1.1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и (медикаменти), код 21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парати фармацевтичні, інші (вата, марля, аптечки), код 21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200,00 (шість 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ни та камери гумові нові (шини), код 22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0,00 (одинадцять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а регенерована в первинних формах або як пластини, листи чи стрічки, (гума), код 22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,00 (одна тисяча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а невулканізована та вироби з неї (вироб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 та шланги з вулканізованої гуми (крім виготовлених з твердої гуми), (шланги, труби, трубки гум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19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ічки конвеєрні чи урухомлювальні/, приводні паси з вулканізованої гуми(стрічки гум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1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дмети одягу та аксесуари одягу з вулканізованої гуми (крім виготовлених з твердої гуми), (рукавичк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7000,00 (сім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вулканізованої гуми, н.в.і.у., гума тверда; вироби з твердої гуми (ущільнювачі, ластик), код 22.1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500,00 (дев’ять 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шланги та фітинги до них пластмасові (трубки, труби, фітинг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2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1000,00 (сто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ни, листи, плівка, фольга і стрічки  пластмасові, неармовані чи не з’єднані з іншими матеріалами (пластини, фольга з пластмаси), код 22.2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ни, листи, плівка, фольга та стрічки з пластмас, інші (плівка), код 22.2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00,00 (двадцять три тисячі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 пластмасова (мішки, пак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100,00 (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для будівництва, лінолеум і покриви на підлогу, тверді, не пластикові (лінолеу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94000,00 (сто дев’яносто 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інші, н.в.і.у. (посуд, канцелярське приладдя пластмас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2000,00 (сто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(скло лист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300,00 (дванадцять  тисяч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сформоване та оброблене (дзеркала, скло оброблен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кловолокно (скловолокно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200,00 (сім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технічне та інше скло (посуд лаборатор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итка та плити керамічні (плитка кераміч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, черепиця та будівельні вироби з випаленої глини (цегл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господарські та декоративні керамічні (посуд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4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санітарно-технічні керамічні (вироби санітарно-технічні керамічні), код 23.4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мент (цемен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5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пно негашене, гашене та гідравлічне (вапно), код 23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гіпсу для будівництва (плити, листи), код 23.6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тон товарний (бетон товар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6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0,00 (десять тисяч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абразивні (шліфувальні круги, наждачний папі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інеральні неметалеві, інші, н.в.і.у.(вироби неметалеві мінераль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9000,00 (дев’яносто дев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кат плоский із сталі, плакований, з гальванічним або іншим покривом (прокат плоск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1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,00 (дві тисячі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, шпунтові палі та конструктивні елементи залізничних і трамвайних колій, зі сталі, гарячого обробляння (профілі зі сталі), код 24.1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0,00 (сорок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порожнисті профілі,безшовні, зі сталі, (профілі, труби сталеві), код 24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5000,00 (два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уби та трубки зовнішнього діаметра не більше ніж 406,4 мм, зі сталі, інші (труби зі ста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00,00 (дванадця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тинги до труб чи трубок зі сталі, не литі (фітинги до труб), код 24.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8000,00 (двадцять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 холодно сформовані чи оброблені в холодному стані (профіл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4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івфабрикати з алюмінію та алюмінієвих сплавів (напівфабрикати з алюмінію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8500,00 (двадцять вісім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івфабрикати з нікелю чи нікелевих сплавів (напівфабрикати з нікелю)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, вікна й рами до них і пороги до дверей металеві(двері металеві), код 25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00,00 (сорок дві тисячі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атори та котли центрального опалення (радіатори, котли), код 25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0,00 (сімнадцять тисяч 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огенератори та їхні частини (котли), код 25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00,00 (дев’яносто дві тисячі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ножові та столові прибори (ножиці, ножі, лез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ки та завіси (замки, завіс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6500,00 (сто п’ятдесят шіс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ручні для використання в сільському господарстві, садівництві чи лісовому господарстві (лопати, вила, сап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7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ручні, інші (кліщі, ключі гайкові, кувалди, молотки), код 25.7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300,00 (сім тисяч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талі змінні до ручних інструментів з механічним урухомлювачем/приводом чи без нього, або до верстатів (деталі змін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100,00 (шість тисяч сто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дроту, ланцюги та пружини (пружи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300,00 (три тисячі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ріпильні та гвинтонарізні (болти, гайки, шай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4000,00 (тридцять чотири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для ванн і кухні, металеві (раковини, ми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недорогоцінних металів, інші (статуетки, канцелярське приладдя метале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7000,00 (п’ятдесят 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и звукові, відео карти, мережеві карти та подібні карти до машин автоматичного обробляння інформації (відео карти, звукові кар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900,00 (одна тисяча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обчислювальні, частини та приладдя до них (комп’ютери), код 26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ки пам’яті та інші запам’ятовувальні пристрої (блоки пам’яті), код 26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3000,00 (сім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та приладдя до обчислювальних машин (запчастини до комп’юте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37100,00 (сто тридцять 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аратура електрична для проводового телефонного чи телеграфного зв’язку; відеофони(електрична апаратур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3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Апаратура для записування та відтворювання звуку й зображення (апаратура для зображе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4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,00 (дві тисячі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та прилади вимірювальні, контрольні та випробувальні, інші(прилади та інструменти вимірювальні та випробуваль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 26.5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сії інформації магнітні й оптичні (флешки, дис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8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00,00 (два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форматори електричні (трансформатори електри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Апаратура електрична для комутації чи захисту електричних кіл на напругу більше ніж 1000 В(апаратура електрична більше ніж 1000 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154" w:leader="none"/>
                <w:tab w:val="left" w:pos="12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ab/>
              <w:t xml:space="preserve">Апаратура електрична для комутації чи захисту електричних кіл, на напругу не більше ніж 1000 В (апаратура електрична не більше ніж 1000 В), </w:t>
              <w:tab/>
              <w:t>код 27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500,00 (п’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менти первинні, первинні батареї та частини до них (батаре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0,00 (три тисячі 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мулятори електричні та частини до них (акумулятори), код 27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і волоконно-оптичні (кабель волоконно-оптичний), код 27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оди та кабелі електронні й електричні, інші (проводи, каб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9000,00 (тридцять дев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строї електромонтажні (пристрої електромонтаж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7200,00 (двадцять сім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и розжарювання та газорозрядні електричні; лампи дугові (лампи енергозберігаючі та інші), код 27.4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6000,00 (три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 (лампи, світильни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, інші (гірлянди, прожекто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9000,00 (двадцять дев’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побутових електричних приладів (запчастини до побутових електричних прила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5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пи для рідин; підіймачі рідин (насоси для рідин), код 28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0,00 (чотири тисячі 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мпи повітряні чи вакуумні; компресори повітряні чи інші газові (помпи, компресо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ни, вентилі, клапани та подібні вироби до труб, котлів, резервуарів, цистерн і подібних виробів (крани, вентилі), код 28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9000,00 (сімдесят дев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кранів, клапанів і подібних виробів (запчастини до кранів, клапанів), код 28.1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8000,00 (двадцять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ткування підіймальне та вантажне та частини до нього (запчастина до ліфту), код 28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ашини друкарські, машини для обробляння текстів і лічильні машини (лічильні машин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0,00 (шість тисяч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статкування для зважування та вимірювання промислове, побутове та іншої призначеності (устаткування для вимірюван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машин і устаткування для сільського господарства; роботи субпідрядні як частина виробництва машин для сільського та лісового господарства (запчастини до устаткування для сільського господарст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30.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2000,00 (двадцять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трої для кріплення інструментів (кріплення для інструмент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8.4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й устаткування для виготовлення паперу та картону (устаткування для виготовлення паперу), код 28.9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друкарських і палітурних машин та устаткування (запчастин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8.9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игуни внутрішнього згорання до моторних транспортних засобів (двигун), код 29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0,00 (дев’ять тисяч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ткування електричне, інше, до моторних транспортних засобів і його частини (устаткування електричн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9.31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та приладдя до моторних транспортних засобів, н.в.і.у. (запчастини до моторних транспортних засобів),  код 29.3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000,00 (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та їхні частини (запасні частини до меблів для сидіння), код 31.0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спортивні (м’ячі, сітки, ракетки), код 32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і прилади медичні, хірургічні та стоматологічні (шприці, голки, термомет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5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тли та щітки (мітли, щіт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0,00 (три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 для писання, штемпельні подушеч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6000,00 (три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, інші, н.в.і.у.(вироби для свят, карнавалів та інших розваг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2.9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та технічне обслуговування машин загальної призначеності (поточний ремонт машин загальної призначеност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3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0000,00 (сто 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машин і устатковання спеціальної призначеності (поточний ремонт машин спеціаль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99900,00 (сто дев’яносто дев’ять 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електронного й оптичного устаткування (поточний ремонт електрон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0000,00 (сімдесят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іншого електричного устаткування (поточний ремонт іншого електрич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,00 (п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вання електричної енергії (передавання електричної енергії), код 35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000,00 (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а природна (вода природ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6.0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, непридатних для вторинного використовування (вивіз будівельного сміття), код 38.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6500,00 (сто двадцять шіс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ідприємств щодо перевезення безпечних відходів(перевезення води, твердих та рідких відхо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1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00,00 (сімдесят шіс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безпечних відходів (розміщення твердих та рідких відходів), код 38.2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ування відсортованих матеріальних ресурсів (утилізація обладнан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00,00 (сорок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овина вторинна  неметалева (сировина неметалева вторинн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3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е обслуговування та ремонтування автомобілів і мало вантажних автотранспортних засобів (поточний ремонт автомобілів), код 45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4000,00 (вісімдесят 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ня пасажирів наземним транспортом поза розкладом (послуги з перевезення пасажи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49.39.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0,00 (тридцять 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ня  вантажів дорожніми транспортними засобами(послуги автови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49.4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6000,00 (три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поштові та кур’єрські інші (послуги кур’єрські), код 53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жки друковані (книжки друкова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2000,00 (двадцять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ники та списки адресатів, друковані чи на фізичних носіях (довідники, списки), код 58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нали та періодичні видання друковані (журнали, періодичні видання), код 5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6500,00 (вісімдесят шіс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друкованої продукції, інші (марки, листівки, блан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6000,00 (сто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ліцензії на право користування програмним забезпеченням (послуги щодо користування програмним забезпече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2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0,00 (ві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і повідомлень (послуги зв’язку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1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4000,00 (сто двадцять 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в’язку Інтернетом проводовими мережами (послуги зв’язку), код 61.1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00,00 (сімдесят п’ять тисяч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мережами безпроводового зв’язку (безпроводовий  зв'язок), код 61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консультування стосовно систем і програмного забезпечення (послуги щодо консультування стосовно програмного забезпече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2000,00 (двадцять 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ослуги щодо технічної допомоги у сфері інформаційних технологій(технічна допомога у сфері інформаційних техно- логій),код 62.02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керування комп’ютерними засобами (керування комп’ютерними засобами), код 62.0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становлення комп’ютерів та периферійного устаткування (послуги щодо встановлення периферій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інформаційних технологій і стосовно комп’ютерної техніки, інші, н.в.і.у.(послуги у сфері інформаційних технологі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обробляння даних, розміщування інформації на веб-вузлах, щодо програмного застосування та інші послуги щодо забезпечення інформаційно-технологічною інфраструктурою (обробляння даних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формаційні, інші, н.в.і.у.(інформаційні послуги), код 6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98000,00 (сто дев’яносто вісім тисяч 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грошового посередництва, інші, н.в.і.у. (послуги банку), код 64.1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0,00 (двадцять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луги щодо страхування від нещасних випадків і страхування здоров’я(послуги щодо страхування від нещасних випадк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5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6000,00 (шіс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страхування автотранспорту (послуги щодо страхування автотранспорт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5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страхування майна від пожежі та інших небезпек (страхування майна), код 65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8100,00 (вісімнадцять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юридичні,(послуги юриди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9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бухгалтерського обліку, код 69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женерні (послуги інженерні), код 71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го випробування й аналізування (послуги щодо технічного випроб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1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000,00 (сто 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екламних агентств (рекламні послуги), код 7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3000,00 (п’ят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фотографічні спеціалізовані(послуг фотограф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надання професійної та технічної допомоги та консультаційні, н.в.і.у. (послуги консультацій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луги професійні, технічні та комерційні, інші, н.в.і.у.(послуги техн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ренди та лізингу конторських/офісних машин і устаткування (оренда офісної техні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7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90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сто дев’яно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особистою безпекою (послуги щодо сторожування об’єктів університе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0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0,00 (ві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систем безпеки (послуги щодо системи безпеки),код 80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1000,00 (шістдесят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 очищування промислових об’єкті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послуги щодо очищування промислових об’єктів), код 81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чищування, інші (послуги дератизації та дезінсекці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1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2000,00 (вісімдесят дві 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вищої освіти університетського рівня (послуги у сфері вищої освіт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5.4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2600,00 (шістдесят дві тисячі шіс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луги освітянські допоміжні (послуги освітянськ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5.6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лікувальних закладів (проходження мед-огляду),код 86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охорони здоров’я, інші (послуги медичних лабораторі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6.9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бібліотек і архівів (послуги архіву), код 91.0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використанням спортивних споруд (оренда басейну, стадіон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4000,00 (сто двадцять чотири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спорту, інші (послуги щодо сприяння спортивним захода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комп’ютерів і периферійного устаткування (поточний ремонт комп’ютер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95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95000,00 (сто дев’яносто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господарсько-побутових приладів і устаткування домашнього та садового вжитку (поточний ремонт побутових прила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5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інших предметів особистого вжитку та господарсько-побутових виробів (поточний ремонт інших предметів господарсько-побутових приладів), код 95.2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прання та хімічного чищення текстильних і хутряних виробів (прання білиз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6.0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4000,00 (шістдесят 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вузла обліку гарячого водопостачання в гуртожитку №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,00 (три тисячі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зовнішніх мереж водопостачання навчального корпусу №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підлоги в коридорі другого поверху навчального корпусу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9,23 (сто дев’ятнадцять тисяч дев’ятсот дев’яносто дев’ять грн. 2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аудиторії навчального корпусу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6,83 (сімнадцять тисяч п’ятсот двадцять шість грн. 8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коридору четвертого поверху навчального корпусу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223,60 (чотириста сімдесят тисяч двісті двадцять три грн. 6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ий рішенням комітету з конкурсних торгів від 28 грудня 2015 року № 25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комітету з конкурсних торгів      </w:t>
      </w:r>
      <w:r>
        <w:rPr>
          <w:sz w:val="24"/>
          <w:szCs w:val="24"/>
          <w:u w:val="single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u w:val="single"/>
          <w:lang w:val="uk-UA"/>
        </w:rPr>
        <w:t>С.М. Кушні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</w:t>
      </w:r>
      <w:r>
        <w:rPr>
          <w:sz w:val="16"/>
          <w:szCs w:val="16"/>
          <w:lang w:val="uk-UA"/>
        </w:rPr>
        <w:t>(підпис)                         (ініціали та прізвище)</w:t>
      </w:r>
    </w:p>
    <w:p>
      <w:pPr>
        <w:pStyle w:val="Normal"/>
        <w:tabs>
          <w:tab w:val="clear" w:pos="708"/>
          <w:tab w:val="left" w:pos="0" w:leader="none"/>
          <w:tab w:val="left" w:pos="3630" w:leader="none"/>
        </w:tabs>
        <w:rPr/>
      </w:pPr>
      <w:r>
        <w:rPr>
          <w:sz w:val="16"/>
          <w:szCs w:val="16"/>
          <w:lang w:val="uk-UA"/>
        </w:rPr>
        <w:tab/>
      </w:r>
      <w:r>
        <w:rPr>
          <w:lang w:val="uk-UA"/>
        </w:rPr>
        <w:t>М.П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223770</wp:posOffset>
                </wp:positionH>
                <wp:positionV relativeFrom="paragraph">
                  <wp:posOffset>635</wp:posOffset>
                </wp:positionV>
                <wp:extent cx="14605" cy="1579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5pt;mso-wrap-distance-left:504pt;mso-wrap-distance-right:504pt;mso-wrap-distance-top:0pt;mso-wrap-distance-bottom:0pt;margin-top:0.0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55:00Z</dcterms:created>
  <dc:creator>parus</dc:creator>
  <dc:description/>
  <cp:keywords/>
  <dc:language>en-US</dc:language>
  <cp:lastModifiedBy>parus</cp:lastModifiedBy>
  <dcterms:modified xsi:type="dcterms:W3CDTF">2016-01-20T15:05:00Z</dcterms:modified>
  <cp:revision>20</cp:revision>
  <dc:subject/>
  <dc:title>Додаток</dc:title>
</cp:coreProperties>
</file>