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  <w:t>Додаток до річного</w:t>
      </w:r>
      <w:r>
        <w:rPr>
          <w:b/>
          <w:bCs/>
          <w:position w:val="4"/>
          <w:sz w:val="40"/>
          <w:szCs w:val="40"/>
          <w:lang w:val="uk-UA"/>
        </w:rPr>
        <w:t xml:space="preserve"> плану закупівель на 2016 рі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  <w:lang w:val="uk-UA"/>
        </w:rPr>
      </w:pPr>
      <w:r>
        <w:rPr>
          <w:b/>
          <w:bCs/>
          <w:position w:val="4"/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32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ржавний вищий навчальний заклад «Запорізький національний університет»</w:t>
      </w:r>
    </w:p>
    <w:p>
      <w:pPr>
        <w:pStyle w:val="Normal"/>
        <w:shd w:fill="FFFFFF" w:val="clear"/>
        <w:spacing w:lineRule="exact" w:line="432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ікопольський факультет</w:t>
      </w:r>
    </w:p>
    <w:p>
      <w:pPr>
        <w:pStyle w:val="Normal"/>
        <w:shd w:fill="FFFFFF" w:val="clear"/>
        <w:spacing w:lineRule="exact" w:line="432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Міністерства освіти і науки України,  24606492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before="58" w:after="0"/>
        <w:jc w:val="center"/>
        <w:rPr>
          <w:spacing w:val="-1"/>
          <w:lang w:val="uk-UA"/>
        </w:rPr>
      </w:pPr>
      <w:r>
        <w:rPr>
          <w:spacing w:val="-1"/>
          <w:lang w:val="uk-UA"/>
        </w:rPr>
        <w:t>(найменування замовника, ідентифікаційний код за ЄДРПОУ)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before="58" w:after="0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701"/>
        <w:gridCol w:w="1417"/>
        <w:gridCol w:w="1559"/>
        <w:gridCol w:w="14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 закупів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КЕКВ (для бюджетних кошт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, скраплений або в газоподібному стані (газ природний, газ скраплений), код 06.2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0,00                                                                                                                                                    (сімдесят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йда та некальцинований доломіт (крейд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1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’ятдеся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, інші (ганчірки для миття підлоги, посуду й подібні вироби для прибир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то п’ятдеся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ір і картон гофровані, паперова й картонна тара (сегрегатор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7.2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00 (п’ятсот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побутовий і туалетний та паперова продукція (папір туал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5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анцелярські, паперові (папір, конверти, папки картонні, журнали паперові, бланки, блокноти для записів, швидкозшивачі, зошит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чотири тисячі шістсот грн. 00 коп.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стициди та інші агрохімічні продукти (засоби дезінфекцій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2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ло, засоби мийні та засоби для чищення (мило, порошки для прання, миючі засо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парати пахучі, воски та інші засоби для чищення (пасти, порошки для чищення, білизна, поліроль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еї (клеї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орнило для писання чи малювання та інші чорнила (чорнил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дукти хімічні різноманітні (коректор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шіс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вулканізованої гуми, н.в.і.у., гума тверда; вироби з твердої гуми (ласти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0 (тридц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 пластмасова (мішки, пак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інші, н.в.і.у. (канцелярське приладдя пластмас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одна тисяча сто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роби з дроту, ланцюги та пружини (дріт, цвяхи,</w:t>
            </w:r>
            <w:r>
              <w:rPr/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коби, шил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’ятдеся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ироби з недорогоцінних металів, інші (канцелярське приладдя метале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’ятдеся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первинні, первинні батареї та частини до них (елементи живлення), код 27.2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8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вісім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трої електромонтажні (перемикачі,вилки штепсельні, розетки), код 27.3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6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шістдеся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розжарювання та газорозрядні електричні; лампи дугові (лампи розжарю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 для пис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двісті двадц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Енергія електрична (енергія електрич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5.1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ім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ода природна (послуги водопостачання, вода пит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6.0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,00 (п’ятсот  дес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луги каналізаційні (послуги водовідведе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7.0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істі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луги підприємств щодо перевезення безпечних відходів (вивіз смітт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1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0 (ві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друкованої продукції, інші (блан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і повідомлень (послуги зв’язку), код  61.1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зв’язку Інтернетом проводовими мережами (послуги Інтернет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1.10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,00 (п’ятсот п’ятдеся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консультування стосовно систем і програмного забезпечення (послуги супроводження систе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луги у сфері інформаційних технологій і стосовно комп’ютерної техніки, інші, н.в.і.у. (інформаційні послуги стосовно комп’ютерної техні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2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три тисячі триста  вісімдесят дв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луги рекламних агентств (послуги реклам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3.1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посередників щодо продажу рекламного місця (оголошення у газеті), код 73.1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луги загальнодержавного характеру (сплата податків, зборів, штрафів, п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4.1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дна тисяча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луги пожежних служб (послуги системи противопожежного захисту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4.2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68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імсот шістдесят вісім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, пов’язані з використанням спортивних споруд (оренда стадіону), код 93.1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</w:t>
            </w:r>
          </w:p>
          <w:p>
            <w:pPr>
              <w:pStyle w:val="Normal"/>
              <w:shd w:fill="FFFFFF" w:val="clear"/>
              <w:spacing w:lineRule="exact" w:line="274"/>
              <w:ind w:left="-108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'ютерів і</w:t>
            </w:r>
          </w:p>
          <w:p>
            <w:pPr>
              <w:pStyle w:val="Normal"/>
              <w:shd w:fill="FFFFFF" w:val="clear"/>
              <w:spacing w:lineRule="exact" w:line="274"/>
              <w:ind w:left="-108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иферійного</w:t>
            </w:r>
          </w:p>
          <w:p>
            <w:pPr>
              <w:pStyle w:val="Normal"/>
              <w:shd w:fill="FFFFFF" w:val="clear"/>
              <w:spacing w:lineRule="exact" w:line="274"/>
              <w:ind w:left="-108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ткування</w:t>
            </w:r>
          </w:p>
          <w:p>
            <w:pPr>
              <w:pStyle w:val="Normal"/>
              <w:shd w:fill="FFFFFF" w:val="clear"/>
              <w:spacing w:lineRule="exact" w:line="274"/>
              <w:ind w:left="-108" w:hanging="0"/>
              <w:jc w:val="center"/>
              <w:rPr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(поточний ремонт</w:t>
            </w:r>
          </w:p>
          <w:p>
            <w:pPr>
              <w:pStyle w:val="Normal"/>
              <w:shd w:fill="FFFFFF" w:val="clear"/>
              <w:spacing w:lineRule="exact" w:line="274"/>
              <w:ind w:left="-108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'ютерів)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95.1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7750</wp:posOffset>
            </wp:positionH>
            <wp:positionV relativeFrom="paragraph">
              <wp:posOffset>123825</wp:posOffset>
            </wp:positionV>
            <wp:extent cx="3256915" cy="161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екан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4.01.2016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79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37:00Z</dcterms:created>
  <dc:creator>USER</dc:creator>
  <dc:description/>
  <cp:keywords/>
  <dc:language>en-US</dc:language>
  <cp:lastModifiedBy>parus</cp:lastModifiedBy>
  <cp:lastPrinted>2016-01-13T16:32:00Z</cp:lastPrinted>
  <dcterms:modified xsi:type="dcterms:W3CDTF">2016-01-25T06:06:00Z</dcterms:modified>
  <cp:revision>38</cp:revision>
  <dc:subject/>
  <dc:title>Додаток</dc:title>
</cp:coreProperties>
</file>