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5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 xml:space="preserve"> </w:t>
      </w:r>
      <w:r>
        <w:rPr>
          <w:b/>
          <w:bCs/>
          <w:position w:val="4"/>
          <w:sz w:val="40"/>
          <w:szCs w:val="40"/>
          <w:lang w:val="uk-UA"/>
        </w:rPr>
        <w:t>(зі змінами)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59"/>
        <w:gridCol w:w="1843"/>
        <w:gridCol w:w="1417"/>
        <w:gridCol w:w="1656"/>
        <w:gridCol w:w="144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(боби), арахіс і насіння бавовнику (соя, арахі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іння інших олійних культур(насіння соняшник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плодоносні, інші (огірки, помідори, перец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0,00 (сімнадцять тисяч 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оград (виноград), код 01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ропічних і субтропічних культур (банани, інжир, фініки), код 01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ди зерняткових і кісточкових культур, інші ( вишні, сливи, абрикоси, груш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и та плоди рослин (плоди ківі, малина), код 01.2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0,00 (п'ят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0,00 (вісімнадц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тваринництва, інша (мед натуральний), код 01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00,00 (шістдесят шість тисяч шіс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ейда та не кальцинований доломіт (крейд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00 (три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,00 (шіст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'ясо свійської птиці, заморожене (тушки курей, печінка свійської птиці заморож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продукти харчові свійської птиці (субпродукти свійської птиц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0,00 (сорок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оброблена та законсервована (чіпси), код 10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00,00 (п’ятдесят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0,00 (сорок сім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0,00 (двадцять 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0,00 (тридцять 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0,00 (три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00 (сорок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озиво та інший харчовий лід (морозив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0,00 (сто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0,00 (оди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хмалі і крохмалепродукти; цукор і цукрові сиропи, н.в.і.у. (крохмал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кондитерські та кулінарні, борошняні, нетривалого зберігання (вироби хлібобулочні, борошня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зниженої вологості, та кондитерські, борошняні, тривалого зберігання (вироби хлібобулочні тривалого зберіга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00,00 (п’ятдесят  тисяч 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и, локшина, кускус і подібні борошняні вироби (макарони, локшина, борошняні вироби), код 10.7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-сирець, тростинний і очищений тростинний чи буряковий цукор (сахароза); меляса (цукор), код 10.8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00,00 (дев’яносто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0,00 (сімдесят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000,00 (тридцять одна тисяча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0 (одна тисяча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,00 (дев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00,00 (сімдесят вісім 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жа та нитки текстильні з хімічних монониток чи штапельних волокон (нитки), код 13.1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нини (крім спеціальних  полотен) з натуральних волокон, крім  бавовняних (тканина з натуральних волок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бавовняні (тканини бавовняні), код 13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00 (п’я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 для домашнього господарства (білизна постіль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13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вироби текстильні гот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металізована чи пряжа скомбінована з металом; тканини з металевих ниток і тканини з металізованої пряжі; нитки гумові та корд з текстильним покривом і продукція текстильна та готові вироби технічної призначеності (вироби техніч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6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юль, мереживо та вишивка; нитки позументні та стрічкові нитки; пряжа синельна; пряжа фасонна петляста (мереживо, нитки стрічк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робочий, жіночий (халати робочі), код 14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інший, жіночий і дівчачий одяг (комбінезони), код 14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ніски, майки та інші  натільні фуфайки, трикотажні, (майки), код 14.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дяг, дитячий, спортивні костюми та інший одяг, аксесуари та деталі одягу, трикотажні (рукавички трикотаж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ина, розпиляна чи розколота вздовж, розділена на шари або лущена, завтовшки більше ніж 6 мм; шпали дерев’яні до залізничних або трамвайних колій, не просочені (дошки), код 16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нера клеєна, фанеровані панелі й подібні вироби з шаруватої деревини; плити деревостружкові й подібні плити з деревини чи з інших здерев’янілих матеріалів (плити з деревини, фанера, фанеровані пан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деревини, інші (рамки дерев’яні до картин та інші), код 16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апір газетний, папір ручного виготовлення та інший не крейдований папір, або картон для графічних цілей (папір газ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 полотна з целюлозних волокон (серветки, рушники паперові), код 1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некрейдований (папір некрейдова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гамент рослинний, папір жиронепроникний, восківка й калька та інші глазуровані прозорі чи напівпрозорі папери (калька), код 17.1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 (сто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і картон оброблені (папір для ксероксу, друку  в пачках), код 17.1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і картон гофровані, паперова й картонна тара (карт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17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палери (шпалери), код 17.24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паперові та картонні, інші (етике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7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кування газет (друк газ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друкування, інші (друкування рекламних та інших матеріал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алітурні та послуги, пов’язані з оправлянням (послуги пов’язані з оправля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’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хімічні, н.в.і.у., кислоти та сполуки неорганічні (елементи хімічні, кислоти), код 20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льфіди, сульфати, нітрати, фосфати і карбонати (нітрати, фосфа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хімічні неорганічні основні, інші, н.в.і.у.(фосфі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обрива азотні, мінеральні чи хімічні (добрива), код 20.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ива н.в.і.у.(добри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пластинки й фотоплівки, плівка для миттєвого друку, фотохімікати та фотографічні незмішані (фотоплів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ло для писання чи малювання та інші чорнила (чорнило), код 20.5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ози та інші органи, екстракти цих речовин та інші речовини людського чи тваринного походження, н.в.і.у. (кров твар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(медикаменти), код 2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 невулканізована та вироби з неї (вироб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,00 (одна тисяча грн.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 та шланги з вулканізованої гуми (крім виготовлених з твердої гуми), (шланги, труби, труб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річки конвеєрні чи урухомлювальні/, приводні паси з вулканізованої гуми(стріч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500,00 (одинадц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 пластмасові, неармовані чи не з’єднані з іншими матеріалами (пластини, фольга з пластмаси), код 22.2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сформоване та оброблене (дзеркала, скло обробле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технічне та інше скло (посуд лаборатор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, черепиця та будівельні вироби з випаленої глини (цегл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господарські та декоративні керамічні (посуд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мент (цемен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о негашене, гашене та гідравлічне (вапно), код 23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гіпсу для будівництва (плити, листи), код 23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інеральні неметалеві, інші, н.в.і.у.(вироби неметалеві мінераль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ат плоский із сталі, плакований, з гальванічним або іншим покривом (прокат плоск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00 (дві тисячі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, шпунтові палі та конструктивні елементи залізничних і трамвайних колій, зі сталі, гарячого обробляння (профілі зі сталі), код 24.1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5000,00 (сорок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00 (чотир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и та трубки зовнішнього діаметра не більше ніж 406,4 мм, зі сталі, інші (труби зі ста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півфабрикати з нікелю чи нікелевих сплавів (напівфабрикати з нікелю)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тори та котли центрального опалення (радіатори, котли), код 25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7700,00 (сімнадцять тисяч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00,00 (дев’яносто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ручні для використання в сільському господарстві, садівництві чи лісовому господарстві (лопати, вила, сап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и звукові, відео карти, мережеві карти та подібні карти до машин автоматичного обробляння інформації (відео карти, звукові кар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пам’яті та інші запам’ятовувальні пристрої (блоки пам’яті), код 26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електрична для проводового телефонного чи телеграфного зв’язку; відеофони(електрична апаратур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3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та прилади вимірювальні, контрольні та випробувальні, інші(прилади та інструменти вимірювальні та випробуваль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 26.5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8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форматори електричні (трансформатори електр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500,00 (три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0,00 (дев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рої електромонтажні (пристрої електромонтаж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 (лампи, світиль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, інші (гірлянди, прожект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Частини побутових електричних приладів (запчастини до побутових електричн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мпи повітряні чи вакуумні; компресори повітряні чи інші газові (помпи, компрес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ни, вентилі, клапани та подібні вироби до труб, котлів, резервуарів, цистерн і подібних виробів (крани, вентилі), код 2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машин і устаткування для сільського господарства; роботи субпідрядні як частина виробництва машин для сільського та лісового господарства (запчастини до устаткування для сільського господарст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3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,00 (вісім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рої для кріплення інструментів (кріплення для інструмент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и проводів до свічок запалювання та комплекти проводів інших типів, призначені для використання в наземних, повітряних і водних транспортних засобах (комплекти проводів до транспортних засобів), код 29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та їхні частини (запасні частини до меблів для сидіння), код 31.0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спортивні (м’ячі, сітки, ракетки), код 32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і прилади медичні, хірургічні та стоматологічні (шприці, голки, термомет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5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тли та щітки (мітли, щі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500,00 (п’ятнадц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00,00 (сто дев’ятнадц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вання електричної енергії (передавання електричної енергії), код 3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ідприємств щодо перевезення безпечних відходів(перевезення води, твердих та рідких відхо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1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0,00 (сімдесят шіс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безпечних відходів (розміщення твердих та рідких відходів), код 38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ування відсортованих матеріальних ресурсів (утилізація обладн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38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0,00 (сорок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овина вторинна  неметалева (сировина неметалева вторин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ування автомобілів і мало вантажних автотранспортних засобів (поточний ремонт автомобілів), код 45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пасажирів наземним транспортом поза розкладом (послуги з перевезення пасажи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49.39.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200,00 (п'ятнадцять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ня  вантажів дорожніми транспортними засобами, код 49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штові та кур’єрські інші (послуги кур’єрські), код 5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жки друковані (книжки друкова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ники та списки адресатів, друковані чи на фізичних носіях (довідники, списки), код 5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и та періодичні видання друковані (журнали, періодичні видання), код 5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7000,00 (п’ятдесят 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ліцензії на право користування програмним забезпеченням (послуги щодо користування програмним забезпече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2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00,00 (сто 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в’язку Інтернетом проводовими мережами (послуги зв’язку), код 61.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00,00 (сімдесят п’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мережами безпроводового зв’язку (безпроводовий  зв'язок), код 61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консультування стосовно систем і програмного забезпечення (послуги щодо консультування стосовно програмного забезпече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0,00 (три тисячі двісті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ї допомоги у сфері інформаційних технологій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керування комп’ютерними засобами (керування комп’ютерними засобами), код 62.0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становлення комп’ютерів та периферійного устаткування (послуги щодо встановлення периферій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інформаційних технологій і стосовно комп’ютерної техніки, інші, н.в.і.у.(послуги у сфері інформаційних технологі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1500,00 (двадцять 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грошового посередництва, інші, н.в.і.у. (послуги банку), код 64.1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0,00 (два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страхування автотранспорту (страхування автотранспор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страхування майна від пожежі та інших небезпек (страхування майна), код 65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юридичні,(послуги юрид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9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000,00 (двадцять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9990,00(сорок дев’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фотографічні спеціалізовані (послуги фотограф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надання професійної та технічної допомоги та консультаційні, н.в.і.у. (послуги консульта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00,00 (шістдесят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особистою безпекою (послуги щодо сторожування об’єктів університе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0,00 (ві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 безпеки (послуги щодо системи безпе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чищування, інші (послуги дератизації та дезінсекці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вищої освіти університетського рівня (послуги у сфері вищої осві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5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0,00 (п’ятдесят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лікувальних закладів (проходження медогляд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6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охорони здоров’я, інші (послуги медичних лабораторі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6.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бібліотек і архівів (послуги архіву), код 91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, стадіо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00,00 (шістдесят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спорту, інші (послуги щодо сприяння спортивним захода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0,00 (дев’яносто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господарсько-побутових приладів і устаткування домашнього та садового вжитку (поточний ремонт побутов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інших предметів особистого вжитку та господарсько-побутових виробів (поточний ремонт інших предметів господарсько-побутових приладів), код 95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вузла обліку гарячого водопостачання в гуртожитк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200,00 (три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зовнішніх мереж водопостачання учбового корпусу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ий рішенням комітету з конкурсних торгів від 30 червня 2015 року № 12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тету з конкурсних торгів      </w:t>
      </w:r>
      <w:r>
        <w:rPr>
          <w:sz w:val="24"/>
          <w:szCs w:val="24"/>
          <w:u w:val="single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u w:val="single"/>
          <w:lang w:val="uk-UA"/>
        </w:rPr>
        <w:t>С.М. Кушнір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(ініціали та прізвище)</w:t>
      </w:r>
    </w:p>
    <w:p>
      <w:pPr>
        <w:pStyle w:val="Normal"/>
        <w:tabs>
          <w:tab w:val="clear" w:pos="708"/>
          <w:tab w:val="left" w:pos="0" w:leader="none"/>
          <w:tab w:val="left" w:pos="3630" w:leader="none"/>
        </w:tabs>
        <w:rPr>
          <w:lang w:val="uk-UA"/>
        </w:rPr>
      </w:pPr>
      <w:r>
        <w:rPr>
          <w:sz w:val="16"/>
          <w:szCs w:val="16"/>
          <w:lang w:val="uk-UA"/>
        </w:rPr>
        <w:tab/>
      </w: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504pt;mso-wrap-distance-right:504pt;mso-wrap-distance-top:0pt;mso-wrap-distance-bottom:0pt;margin-top:0.0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01:00Z</dcterms:created>
  <dc:creator>parus</dc:creator>
  <dc:description/>
  <cp:keywords/>
  <dc:language>en-US</dc:language>
  <cp:lastModifiedBy>parus</cp:lastModifiedBy>
  <cp:lastPrinted>2015-07-02T11:01:00Z</cp:lastPrinted>
  <dcterms:modified xsi:type="dcterms:W3CDTF">2015-07-02T08:34:00Z</dcterms:modified>
  <cp:revision>5</cp:revision>
  <dc:subject/>
  <dc:title>Додаток</dc:title>
</cp:coreProperties>
</file>