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Енергія електрична, код 35.11.1(енергія електрична)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1 – 2458300 кВт.го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2 – 64800 кВт.го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Лот №3 – 67100 кВт.год.</w:t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81" w:leader="none"/>
        </w:tabs>
        <w:rPr/>
      </w:pPr>
      <w:r>
        <w:rPr>
          <w:lang w:val="uk-UA"/>
        </w:rPr>
        <w:t xml:space="preserve">       </w:t>
      </w: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, центр інформаційних технологій; вул. Жуковського, 66б, навчальний корпус №2; вул. Гоголя, 62,навчальний корпус №3; вул. Леппіка, 33а,</w:t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навчальний корпус №4; проспект Леніна, 74, навчальний корпус №5; вул. Жуковського, 55а, навчальний корпус №6; вул. Залізнична, 22а, будівля їдальні; вул. Леппіка, 35, будівля спортивного комплексу; </w:t>
      </w:r>
      <w:r>
        <w:rPr/>
        <w:t>вул. Залізнична, буд. 22, гуртожиток №3; вул. Залізнична, буд. 24, гуртожиток №4.</w:t>
      </w:r>
      <w:r>
        <w:rPr>
          <w:color w:val="000000"/>
        </w:rPr>
        <w:t xml:space="preserve"> </w:t>
      </w:r>
      <w:r>
        <w:rPr/>
        <w:t>Шевченківський район, вул. Пархоменко,10, гуртожиток №2;  Хортицький район, о. Хортиця, вул. Заповідна,29, біостанція-профілакторій «Хортиц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/>
        <w:t>Лот №2 – Запорізька область, м. Запоріжжя, Жовтневий район, вул. Гоголя,118, студентський клуб в ПК ім. Дроб’язк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 xml:space="preserve">       </w:t>
      </w:r>
      <w:r>
        <w:rPr/>
        <w:t>Лот №3 – Запорізька область, Якимівський район, смт. Кирилівка, ССОТ «Славутич».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чень - грудень 2016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ереговорна процедура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>30.12.2015, № 261252,  «ВДЗ»  № 411(30.12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ідкрите акціонерне товариство «Запоріжжяобленерго».</w:t>
      </w:r>
    </w:p>
    <w:p>
      <w:pPr>
        <w:pStyle w:val="Style15"/>
        <w:spacing w:before="60" w:after="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00130926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вул. Сталеварів, буд. 14, Запорізька обл., м. Запоріжжя, Орджонікідзевський район, 69035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(061)286-37-25; телефакс: (061)286-37-25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  пропозиції за  результатами застосування переговорної процедури закупівлі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Лот №1 – 3308558 грн. 10 коп. (три мільйони триста вісім тисяч п’ятсот п’ятдесят вісім грн. 10 коп.) з ПДВ. 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Лот №2 – 118257 грн. 41 коп. (сто вісімнадцять тисяч двісті п’ятдесят сім грн. 41 коп.) з ПДВ.</w:t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Лот №3–134700 грн. 30 коп. (сто тридцять чотири тисячі сімсот грн. 30 коп.) з ПДВ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/>
        <w:t xml:space="preserve">                </w:t>
      </w:r>
      <w:r>
        <w:rPr/>
        <w:t xml:space="preserve">(цифрами)                                                               (словами)                         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31.12. 2015 року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12.01.2016 – 14.01.2016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1.12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0:00Z</dcterms:created>
  <dc:creator>parus</dc:creator>
  <dc:description/>
  <cp:keywords/>
  <dc:language>en-US</dc:language>
  <cp:lastModifiedBy>parus</cp:lastModifiedBy>
  <dcterms:modified xsi:type="dcterms:W3CDTF">2016-01-04T07:51:00Z</dcterms:modified>
  <cp:revision>2</cp:revision>
  <dc:subject/>
  <dc:title>Повідомлення</dc:title>
</cp:coreProperties>
</file>