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ОРІЗЬКИЙ НАЦІОНАЛЬНИЙ УНІВЕРСИ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ІНІСТЕРСТВА ОСВІТИ І НАУКИ УКРАЇНИ</w:t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АТЕСТАЦІЙНИЙ ЛИСТ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Докторанта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_____________________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оку навча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федри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іальність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ковий консультант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Робота над дисертацією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а дисертації_________________________________________</w:t>
        <w:softHyphen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ується розділів всього 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і розділи розроблені  (за весь період докторантури), ступінь готовності кожного розділу  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>Наявність відставання, причини відставання</w:t>
      </w:r>
      <w:r>
        <w:rPr>
          <w:sz w:val="28"/>
        </w:rPr>
        <w:t xml:space="preserve">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b/>
          <w:sz w:val="24"/>
          <w:szCs w:val="24"/>
        </w:rPr>
        <w:t>2. Робота над монографією:</w:t>
      </w:r>
      <w:r>
        <w:rPr>
          <w:sz w:val="28"/>
        </w:rPr>
        <w:t xml:space="preserve"> 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Участь в роботі конференцій, конгресів, симпозіумі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b/>
          <w:sz w:val="24"/>
          <w:szCs w:val="24"/>
        </w:rPr>
        <w:t>4. Кількість публікацій за період перебування в докторантурі за темою дисертації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ього: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тому числі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ей, надрукованих у фахових виданнях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ей, відправлених у фахові видання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ей в іноземних виданнях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ей, надрукованих у виданнях, що включені до наукометричних баз Scopus та (або) Web of Science 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рських свідоцтв________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рукованих тез доповідей на конференціях, семінарах тощо ________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Атестація докторанта науковим консультант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Науковий консультан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_____________________________________________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>_______________</w:t>
      </w:r>
    </w:p>
    <w:p>
      <w:pPr>
        <w:pStyle w:val="TextBody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     </w:t>
      </w:r>
      <w:r>
        <w:rPr>
          <w:sz w:val="24"/>
          <w:szCs w:val="24"/>
          <w:vertAlign w:val="superscript"/>
        </w:rPr>
        <w:t>підпис                                                              П.І.Б.</w:t>
      </w:r>
    </w:p>
    <w:p>
      <w:pPr>
        <w:pStyle w:val="TextBody"/>
        <w:rPr/>
      </w:pPr>
      <w:r>
        <w:rPr>
          <w:b/>
          <w:sz w:val="24"/>
          <w:szCs w:val="24"/>
        </w:rPr>
        <w:t>6. Рішення кафедри з питання атестації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ru-RU"/>
        </w:rPr>
        <w:t>________________________________________</w:t>
      </w:r>
      <w:r>
        <w:rPr>
          <w:sz w:val="24"/>
          <w:szCs w:val="24"/>
        </w:rPr>
        <w:t>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Протокол засідання кафедри  № _______ від “_____” ____________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___ р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Зав. кафедри 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  <w:vertAlign w:val="superscript"/>
          <w:lang w:val="ru-RU"/>
        </w:rPr>
        <w:t xml:space="preserve">                                                                                 </w:t>
      </w:r>
      <w:r>
        <w:rPr>
          <w:sz w:val="24"/>
          <w:szCs w:val="24"/>
          <w:vertAlign w:val="superscript"/>
        </w:rPr>
        <w:t>підпис                                                              П.І.Б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ішення вченої ради  факультету  з питання атестації докторан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4"/>
          <w:szCs w:val="24"/>
        </w:rPr>
        <w:t xml:space="preserve">Протокол засідання ради  № _____ від “____” __________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___ 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олова ради факультету___________________________________________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_________________</w:t>
      </w:r>
    </w:p>
    <w:p>
      <w:pPr>
        <w:pStyle w:val="TextBody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  <w:lang w:val="ru-RU"/>
        </w:rPr>
        <w:t xml:space="preserve">  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підпис                                                               П.І.Б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   (печатка деканату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b/>
          <w:sz w:val="24"/>
          <w:szCs w:val="24"/>
        </w:rPr>
        <w:t>8. Рішення науково-технічної ради ЗНУ з питання атестації докторанта:</w:t>
      </w:r>
      <w:r>
        <w:rPr>
          <w:sz w:val="24"/>
          <w:szCs w:val="24"/>
        </w:rPr>
        <w:t xml:space="preserve"> __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ротокол засідання науково-технічної ради №_____ від «_____» ___________ 20____р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Заступник голови науково-технічної ради __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TextBody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Завідувач відділу аспірантури і докторантури</w:t>
      </w:r>
      <w:r>
        <w:rPr/>
        <w:t>_____________________________________</w:t>
      </w:r>
    </w:p>
    <w:p>
      <w:pPr>
        <w:pStyle w:val="TextBody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0" w:after="0"/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szCs w:val="32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9:00Z</dcterms:created>
  <dc:creator>Одтел аспирантуры</dc:creator>
  <dc:description>JU$t bEEn CAPuted!</dc:description>
  <cp:keywords/>
  <dc:language>en-US</dc:language>
  <cp:lastModifiedBy>userznu</cp:lastModifiedBy>
  <cp:lastPrinted>2012-05-18T10:45:00Z</cp:lastPrinted>
  <dcterms:modified xsi:type="dcterms:W3CDTF">2018-07-09T10:22:00Z</dcterms:modified>
  <cp:revision>3</cp:revision>
  <dc:subject/>
  <dc:title>МІНІСТЕРСТВО ОСВІТИ УКРАЇНИ</dc:title>
</cp:coreProperties>
</file>