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Заступнику голови НТР ЗНУ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проф. Васильчуку Г.М.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спіранта(ки) 2-го року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Корженевської Вікторії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Миколаївн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рошу змінити мені наукового керівника з д.е.н., проф. Вишневського В.П. на д.е.н., проф. Ч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реп А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ата                                                                      Підпис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 (Вишневський В.П.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 (Череп А.В.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аспірантури і докторантури; 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3:00Z</dcterms:created>
  <dc:creator>USER</dc:creator>
  <dc:description/>
  <cp:keywords/>
  <dc:language>en-US</dc:language>
  <cp:lastModifiedBy>user</cp:lastModifiedBy>
  <dcterms:modified xsi:type="dcterms:W3CDTF">2018-07-17T10:42:00Z</dcterms:modified>
  <cp:revision>32</cp:revision>
  <dc:subject/>
  <dc:title/>
</cp:coreProperties>
</file>