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ОБОВИЙ ЛИСТОК З ОБЛІКУ КАДРІВ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3985</wp:posOffset>
                </wp:positionH>
                <wp:positionV relativeFrom="paragraph">
                  <wp:posOffset>64135</wp:posOffset>
                </wp:positionV>
                <wp:extent cx="1116330" cy="1116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7.9pt;mso-wrap-distance-left:9.05pt;mso-wrap-distance-right:9.05pt;mso-wrap-distance-top:0pt;mso-wrap-distance-bottom:0pt;margin-top:5.0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ізвище ______________________________________________________________________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Ім</w:t>
      </w:r>
      <w:r>
        <w:rPr/>
        <w:t>’</w:t>
      </w:r>
      <w:r>
        <w:rPr>
          <w:lang w:val="uk-UA"/>
        </w:rPr>
        <w:t>я __________________________________________________________________________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По батькові ____________________________________________________________________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ать__________________________ 3. Дата народження 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   Місце народження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644"/>
        <w:gridCol w:w="1143"/>
        <w:gridCol w:w="1239"/>
        <w:gridCol w:w="1275"/>
        <w:gridCol w:w="195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ий заклад та його місце знаходжен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ультет або відділен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ступ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ін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Якщо        не закінчив, то з якого курсу піш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ку спеціальність отримав  після закінчення вищого навчального заклад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диплома або посвідчен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Якими іноземними мовами володієте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9.  Які маєте наукові праці та винаходи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/>
      </w:pPr>
      <w:r>
        <w:rPr/>
        <w:t>10.Робота,  яку виконував  з початку трудової діяльності (також навчання у ВНЗ , середніх спеціальних    закладах,  військову службу, роботу за сумісництвом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3332"/>
        <w:gridCol w:w="3332"/>
      </w:tblGrid>
      <w:tr>
        <w:trPr>
          <w:trHeight w:val="322" w:hRule="atLeast"/>
          <w:cantSplit w:val="true"/>
        </w:trPr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</w:t>
            </w:r>
            <w:r>
              <w:rPr>
                <w:sz w:val="24"/>
                <w:lang w:val="uk-UA"/>
              </w:rPr>
              <w:t>Місяць і рік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із зазначенням установи, організації, підприємства  (відомства)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 знаходж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и, організації, підприємства  (відомств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ту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льненн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284" w:hanging="28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1. Відношення до військового обов</w:t>
      </w:r>
      <w:r>
        <w:rPr/>
        <w:t>’</w:t>
      </w:r>
      <w:r>
        <w:rPr>
          <w:lang w:val="uk-UA"/>
        </w:rPr>
        <w:t>язку та військове звання 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ід військ 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Сімейний стан на момент заповнення особистого листка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ія і номер паспорту_____________________________________ Ким виданий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оли виданий паспорт “____” ___________________________     ______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Домашня адреса: індекс  _____________,  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телефон (дом., роб., моб.)_______________________________ </w:t>
      </w:r>
    </w:p>
    <w:p>
      <w:pPr>
        <w:pStyle w:val="Normal"/>
        <w:ind w:left="3600" w:firstLine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“_____” _________________________ 20_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обистий підпис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15:00Z</dcterms:created>
  <dc:creator>Aspirantura</dc:creator>
  <dc:description>JU$t bEEn CAPuted!</dc:description>
  <cp:keywords/>
  <dc:language>en-US</dc:language>
  <cp:lastModifiedBy>user</cp:lastModifiedBy>
  <cp:lastPrinted>2002-09-25T14:39:00Z</cp:lastPrinted>
  <dcterms:modified xsi:type="dcterms:W3CDTF">2018-05-24T06:11:00Z</dcterms:modified>
  <cp:revision>3</cp:revision>
  <dc:subject/>
  <dc:title>ОСОБИСТИЙ ЛИСТОК</dc:title>
</cp:coreProperties>
</file>