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___________________________________</w:t>
            </w:r>
          </w:p>
          <w:p>
            <w:pPr>
              <w:pStyle w:val="Normal"/>
              <w:spacing w:lineRule="auto" w:line="360" w:before="0" w:after="0"/>
              <w:ind w:left="486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найменування закладу вищої освіти, в якому здійснюватиметься підвищення кваліфікації)</w:t>
            </w:r>
          </w:p>
          <w:p>
            <w:pPr>
              <w:pStyle w:val="Normal"/>
              <w:spacing w:lineRule="auto" w:line="360" w:before="0" w:after="0"/>
              <w:ind w:left="594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НАПРАВЛЕННЯ </w:t>
              <w:br/>
              <w:t>на підвищення кваліфікації науково-педагогічного працівни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ізвище, ім’я, по батькові – _______________________________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ий (яка) працює на кафедрі 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орізького національного університету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уковий ступінь – 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чене звання – 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ада – 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ерелік навчальних дисциплін, що викладає науково-педагогічний працівник: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гальний стаж роботи – 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уково-педагогічний стаж – 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Аспірантура (докторантура) – _____________________________________________</w:t>
            </w:r>
          </w:p>
          <w:p>
            <w:pPr>
              <w:pStyle w:val="Normal"/>
              <w:spacing w:lineRule="auto" w:line="240" w:before="0" w:after="0"/>
              <w:ind w:right="-363" w:hanging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right="-36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найменування закладу вищої освіти, рік закінчення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формація щодо попереднього підвищення кваліфікації – 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>Місце проживання, телефон – _____________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росимо зарахувати на підвищення кваліфікації з «___» ____________ 20__ року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 «___» ____________ 20__ року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ектор</w:t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_______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ab/>
              <w:tab/>
              <w:t>_________________</w:t>
            </w:r>
          </w:p>
          <w:p>
            <w:pPr>
              <w:pStyle w:val="Normal"/>
              <w:spacing w:lineRule="auto" w:line="240" w:before="0" w:after="0"/>
              <w:ind w:left="450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ідпис</w:t>
            </w:r>
            <w:bookmarkStart w:id="0" w:name="n114"/>
            <w:bookmarkStart w:id="1" w:name="n113"/>
            <w:bookmarkStart w:id="2" w:name="n112"/>
            <w:bookmarkStart w:id="3" w:name="n173"/>
            <w:bookmarkStart w:id="4" w:name="n174"/>
            <w:bookmarkEnd w:id="0"/>
            <w:bookmarkEnd w:id="1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ІБ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М.П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11:00Z</dcterms:created>
  <dc:creator>Worker</dc:creator>
  <dc:description/>
  <cp:keywords/>
  <dc:language>en-US</dc:language>
  <cp:lastModifiedBy>User</cp:lastModifiedBy>
  <cp:lastPrinted>2014-06-19T13:26:00Z</cp:lastPrinted>
  <dcterms:modified xsi:type="dcterms:W3CDTF">2018-06-14T11:52:00Z</dcterms:modified>
  <cp:revision>17</cp:revision>
  <dc:subject/>
  <dc:title> </dc:title>
</cp:coreProperties>
</file>