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Факультет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.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Ректору З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Фролову М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5" w:hanging="4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ЛУЖБОВА  ЗАПИС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____» _______________ 20___ р.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Про організацію підготовки і проведе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наукової конференц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" w:hanging="45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гідно з Планом проведення наукових конференцій з проблем вищої освіти і науки в системі Міністерства освіти і науки України  на 20___ рік прошу Вас дозволити провести_____________________20___р.   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термін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проведення                                                                        повна назва  конференції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іворганізаторами* якої виступаю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зазначити (за наявністю) міністерства, відомства, установи від Украї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та інших країн (вказати), які виступають співорганізаторами конферен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>Прошу затвердити склад організаційного коміте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лова оргкомітету: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прізвище, ініціали, науковий ступінь, учене звання, посада, установа, в якій працює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_______________________________________________________Заступник(и) голови оргкомітету:________________________________________________ 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лени оргкомітету: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uk-UA"/>
        </w:rPr>
        <w:t>за згодою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_________________________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к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лан підготовки та проведення конференції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sz w:val="24"/>
          <w:szCs w:val="24"/>
          <w:lang w:val="uk-UA"/>
        </w:rPr>
        <w:t>2 Інформаційний ли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кан факультету______________________ _______________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назва факультету                                             підпис                              ПІБ</w:t>
      </w:r>
    </w:p>
    <w:p>
      <w:pPr>
        <w:pStyle w:val="TextBody"/>
        <w:spacing w:lineRule="auto" w:line="240" w:before="0" w:after="120"/>
        <w:ind w:firstLine="45"/>
        <w:jc w:val="right"/>
        <w:rPr>
          <w:rFonts w:ascii="Times New Roman" w:hAnsi="Times New Roman" w:cs="Times New Roman"/>
          <w:color w:val="000000"/>
          <w:sz w:val="18"/>
          <w:szCs w:val="18"/>
          <w:vertAlign w:val="superscript"/>
          <w:lang w:val="uk-UA"/>
        </w:rPr>
      </w:pPr>
      <w:r>
        <w:rPr>
          <w:rFonts w:cs="Times New Roman"/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ректор з наукової роботи                                                                Г.М. Васильчу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TextBody"/>
        <w:spacing w:lineRule="auto" w:line="240" w:before="0" w:after="120"/>
        <w:ind w:firstLine="45"/>
        <w:jc w:val="right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/>
          <w:color w:val="000000"/>
          <w:sz w:val="18"/>
          <w:szCs w:val="18"/>
          <w:lang w:val="uk-UA"/>
        </w:rPr>
      </w:r>
    </w:p>
    <w:p>
      <w:pPr>
        <w:pStyle w:val="TextBody"/>
        <w:spacing w:lineRule="auto" w:line="240" w:before="0" w:after="120"/>
        <w:ind w:firstLine="45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240" w:before="0" w:after="120"/>
        <w:ind w:firstLine="45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240" w:before="0" w:after="120"/>
        <w:ind w:firstLine="45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240" w:before="0" w:after="120"/>
        <w:ind w:firstLine="45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240" w:before="0" w:after="120"/>
        <w:ind w:firstLine="45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spacing w:lineRule="auto" w:line="240" w:before="0" w:after="120"/>
        <w:ind w:firstLine="45"/>
        <w:jc w:val="right"/>
        <w:rPr/>
      </w:pPr>
      <w:r>
        <w:rPr>
          <w:color w:val="000000"/>
          <w:sz w:val="18"/>
          <w:szCs w:val="18"/>
        </w:rPr>
        <w:t xml:space="preserve">            </w:t>
      </w:r>
      <w:r>
        <w:rPr/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Додаток №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наказу № _______ від 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ан підготовки та проведення конферен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2160"/>
        <w:gridCol w:w="2160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повідальна особа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аудиторним фон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проведенн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р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у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стеренко Л.О.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абезпечення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фотосупровіду та </w:t>
            </w:r>
            <w:r>
              <w:rPr>
                <w:color w:val="000000"/>
                <w:sz w:val="24"/>
                <w:szCs w:val="24"/>
                <w:lang w:eastAsia="uk-UA"/>
              </w:rPr>
              <w:t>висвітлення інформації у друкованих та електронних ЗМ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та провед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Сокульський Є.А.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екан факультету______________________ _______________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назва факультету                                 підпис                              ПІ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ГОДЖ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ерівник навчального відділу                                                                   Л.О.Нестеренко</w:t>
      </w:r>
    </w:p>
    <w:p>
      <w:pPr>
        <w:pStyle w:val="TextBody"/>
        <w:spacing w:lineRule="auto" w:line="240" w:before="0" w:after="120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spacing w:before="0" w:after="20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9:25:00Z</dcterms:created>
  <dc:creator>BLACKEDITION</dc:creator>
  <dc:description/>
  <dc:language>en-US</dc:language>
  <cp:lastModifiedBy>user</cp:lastModifiedBy>
  <cp:lastPrinted>2014-01-17T13:51:00Z</cp:lastPrinted>
  <dcterms:modified xsi:type="dcterms:W3CDTF">2018-07-17T09:25:00Z</dcterms:modified>
  <cp:revision>2</cp:revision>
  <dc:subject/>
  <dc:title>В</dc:title>
</cp:coreProperties>
</file>