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I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аукової конференції (семінар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 закладувищої освіти, який провів захі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 заходу, порядковий номер за Планом проведення наукових конференцій з проблем вищої освіти і науки в системі Міністерства освіти і науки України на 20___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закладу (установи), на базі якого проведено захі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проведення зах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організатори зах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учасників, в т.ч. з інших краї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навчальних закладів та установ, які взяли участь у захо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конферен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ник статей, матеріалів, тез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олюція, рекомендації, рішення (додаєтьс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_______________                              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підпис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П.І.Б. декана факультет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color w:val="000000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8"/>
      <w:lang w:val="uk-UA" w:bidi="ar-SA"/>
    </w:rPr>
  </w:style>
  <w:style w:type="character" w:styleId="Style14">
    <w:name w:val="Основной текст с отступом Знак"/>
    <w:qFormat/>
    <w:rPr>
      <w:rFonts w:eastAsia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3:00Z</dcterms:created>
  <dc:creator>1</dc:creator>
  <dc:description/>
  <dc:language>en-US</dc:language>
  <cp:lastModifiedBy>user</cp:lastModifiedBy>
  <cp:lastPrinted>2016-01-19T13:05:00Z</cp:lastPrinted>
  <dcterms:modified xsi:type="dcterms:W3CDTF">2018-07-17T09:43:00Z</dcterms:modified>
  <cp:revision>2</cp:revision>
  <dc:subject/>
  <dc:title>Міністерству освіти і науки, молоді та спорту Автономної Республіки Крим Управлінням, департаментам освіти і науки обласних, Київської, Севастопольської міських державних адміністрацій</dc:title>
</cp:coreProperties>
</file>