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lang w:val="uk-UA"/>
        </w:rPr>
        <w:t xml:space="preserve">Додаток </w:t>
      </w:r>
      <w:r>
        <w:rPr/>
        <w:t xml:space="preserve">                                          </w:t>
      </w:r>
      <w:r>
        <w:rPr>
          <w:lang w:val="uk-UA"/>
        </w:rPr>
        <w:t>до договору на НДР</w:t>
      </w:r>
      <w:r>
        <w:rPr/>
        <w:t xml:space="preserve"> №</w:t>
      </w:r>
    </w:p>
    <w:p>
      <w:pPr>
        <w:pStyle w:val="Normal"/>
        <w:ind w:left="5664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>ПОГОДЖЕНО</w:t>
        <w:tab/>
        <w:tab/>
        <w:tab/>
        <w:tab/>
        <w:tab/>
        <w:tab/>
        <w:t>ЗАТВЕРДЖУЮ</w:t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</w:t>
        <w:tab/>
        <w:tab/>
        <w:t>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ерівник (заступник) організації споживача )</w:t>
      </w:r>
      <w:r>
        <w:rPr>
          <w:sz w:val="20"/>
          <w:szCs w:val="20"/>
          <w:lang w:val="uk-UA"/>
        </w:rPr>
        <w:t xml:space="preserve">  </w:t>
        <w:tab/>
      </w:r>
      <w:r>
        <w:rPr>
          <w:sz w:val="22"/>
          <w:szCs w:val="22"/>
          <w:lang w:val="uk-UA"/>
        </w:rPr>
        <w:t>(керівник (заступник) організації замовника )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            _______________________</w:t>
        <w:tab/>
        <w:tab/>
        <w:t>__________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(підпис)                  (розшифровка підпису) </w:t>
        <w:tab/>
        <w:tab/>
        <w:t xml:space="preserve">(підпис)                   (розшифровка підпису) 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_________</w:t>
        <w:tab/>
        <w:tab/>
        <w:tab/>
        <w:tab/>
        <w:tab/>
        <w:t xml:space="preserve">       </w:t>
        <w:tab/>
        <w:t>__________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дата)</w:t>
        <w:tab/>
        <w:tab/>
        <w:tab/>
        <w:tab/>
        <w:tab/>
        <w:tab/>
        <w:tab/>
        <w:t xml:space="preserve"> (дата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ІЧНЕ ЗАВ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НАУКОВО-ДОСЛІДНУ РОБО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>(назва НДР,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>шифр, індекс, номер державної реєстрації НДР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є з доповненням ______________________________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2"/>
          <w:szCs w:val="22"/>
          <w:lang w:val="uk-UA"/>
        </w:rPr>
        <w:t>(номер доповнення)*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(керівник (заступник) підприємства (організації) – виконавця НДР)</w:t>
        <w:tab/>
      </w:r>
      <w:r>
        <w:rPr>
          <w:sz w:val="28"/>
          <w:szCs w:val="28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______________        ________________________</w:t>
        <w:tab/>
        <w:t xml:space="preserve">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0"/>
          <w:szCs w:val="20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(підпис)                  (розшифровка підпису)          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дата)</w:t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азначають за наявності доповнення до ТЗ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МОГИ ДО РОЗРОБЛЕННЯ ТА ОФОРМЛЕННЯ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ХНІЧНОГО ЗАВДАННЯ (ТЗ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З на НДР розробляються згідно з ДСТУ 3973-200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З на НДР містить такі розділ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 для виконання робо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і призначення НД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 НД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о виконання НД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НДР і термін їх виконання;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 – Етапи НДР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2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тап 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етапу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бір напряму дослідженн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бір, вивчення та узагальнення науково-технічної і патентної документ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бір напряму дослідж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ґрунтування прийнятого напряму дослідж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, погодження та затвердження ТЗ на складові частини НДР (за необхідності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і погодження методики та програм робіт щодо проведення дослідже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та оформлення проміжного звіту за етапо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ання результатів та приймання етапу, якщо це передбачено ТЗ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і та експериментальні дослідженн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етичний пошук, виконання розрахунків і досліджень принципових пит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документації, виготовлення і налагодження макетів, моделей або експериментальних зразків майбутніх виробів, програм і алгоритмів (за необхідності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експериментальних робіт та дослідже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роблення і коригування результатів теоретичних і експериментальних дослідже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висновків за результатами дослідже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та оформлення проміжного звіту за етапо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глядання та приймання етапу, якщо це передбачено Т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агальнення і оцінювання результатів досліджень, складання звітної документації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агальнення результатів теоретичних досліджень і експериментальних робіт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цінювання повності і якості вирішення поставлених завд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загальнення матеріалів патентного пошуку і підготовки звіту про патентні дослідження (за необхідності)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формлення патентного захисту можливих об</w:t>
            </w:r>
            <w:r>
              <w:rPr/>
              <w:t>’</w:t>
            </w:r>
            <w:r>
              <w:rPr>
                <w:lang w:val="uk-UA"/>
              </w:rPr>
              <w:t>єктів інтелектуальної власності та розроблення заходів щодо збереження «НОУ-ХАУ»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роблення проекту ТЗ на наступну НДР у разі необхідності подальших досліджень або ТЗ(МТВ) та ДКР (ДТР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лення комплекту звітної документації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рмулювання висновків за результати досліджень і розроблення рекомендації щодо застосування результатів НДР.   Розглядання результатів на науково-технічній раді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дання роботи до прийм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мання НДР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оди щодо підготовки НДР до приймання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ймання і державний облік НДР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 та порядок реалізації НДР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, які подають під час закінчення НДР та її етап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приймання НДР та її етап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для розроблення документації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щодо технічного захисту інформації з обмеженим доступом (за необхідності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лежно від специфіки НДР дозволено уточнювати зміст розділів, об’єднувати окремі розділи  та вводити нов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(</w:t>
      </w:r>
      <w:r>
        <w:rPr>
          <w:lang w:val="uk-UA"/>
        </w:rPr>
        <w:t>науковий керівник НДР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___________   __________________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(</w:t>
      </w:r>
      <w:r>
        <w:rPr>
          <w:lang w:val="uk-UA"/>
        </w:rPr>
        <w:t>підпис)</w:t>
      </w:r>
      <w:r>
        <w:rPr>
          <w:sz w:val="28"/>
          <w:szCs w:val="28"/>
          <w:lang w:val="uk-UA"/>
        </w:rPr>
        <w:t xml:space="preserve">          (</w:t>
      </w:r>
      <w:r>
        <w:rPr>
          <w:lang w:val="uk-UA"/>
        </w:rPr>
        <w:t>розшифровка</w:t>
      </w: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>підпис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 xml:space="preserve">  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17:00Z</dcterms:created>
  <dc:creator>Customer</dc:creator>
  <dc:description/>
  <dc:language>en-US</dc:language>
  <cp:lastModifiedBy>user</cp:lastModifiedBy>
  <dcterms:modified xsi:type="dcterms:W3CDTF">2018-07-17T12:17:00Z</dcterms:modified>
  <cp:revision>2</cp:revision>
  <dc:subject/>
  <dc:title>Додаток до договору на НДР</dc:title>
</cp:coreProperties>
</file>