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2 до наказ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 від 27.04.18 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правлення студен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ля участі у ІІ турі Всеукраїнського конкурсу студентських наукових робі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факультет                                                             Ректору ЗН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НА ЗАПИС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Фролову М. О.</w:t>
      </w:r>
    </w:p>
    <w:p>
      <w:pPr>
        <w:pStyle w:val="Normal"/>
        <w:spacing w:before="0" w:after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«___»_________ 20___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направлення студента</w:t>
      </w:r>
    </w:p>
    <w:p>
      <w:pPr>
        <w:pStyle w:val="Normal"/>
        <w:spacing w:lineRule="auto" w:line="240"/>
        <w:ind w:firstLine="453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шу направити студента (ку) ________курсу, освітнього рівня_____________,  групи___________, факультету 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а навчання_________________, спеціальність 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денна або заоч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ня програма__________________, спеціалізація (для ФІФ, філол. ф-ту)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ПІП повністю, (моб. тел.,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міста ____________________ з «____» __________20___р. по «____» ____________ 20___ р. для участі у ІІ турі Всеукраїнського конкурсу студентських наукових робіт з галузі (спеціальності) _________________________________________________________________________________________________________, який відбудеться у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назва закладу вищої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ідшкодувати витрати (проїзд, проживання, добові) згідно з авансовим звітом за рахунок коштів, виділених на студентське самоврядув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кан факультету _____________        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підпис                                                          прізвище, ініціа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з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а, яка  направляєть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студентської ради факульт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Примітк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квитки за проїзд залізничним транспортом відшкодовуються у разі придбання їх за студентським квитком та у плацкартному вагоні, проживання – до 300 грн. за добу; добові – 60 грн на доб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07:00Z</dcterms:created>
  <dc:creator>user</dc:creator>
  <dc:description/>
  <dc:language>en-US</dc:language>
  <cp:lastModifiedBy>user</cp:lastModifiedBy>
  <dcterms:modified xsi:type="dcterms:W3CDTF">2018-07-18T13:07:00Z</dcterms:modified>
  <cp:revision>2</cp:revision>
  <dc:subject/>
  <dc:title/>
</cp:coreProperties>
</file>