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ок 2 до наказ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3 від 27.04.18 р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Фор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правлення студент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участі у ІІ етапі Всеукраїнської студентської олімпіад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 ІІ турі Всеукраїнського конкурсу студентських наукових робі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факультет                                                             Ректору ЗН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ПОВІДНА ЗАПИС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Фролову М. О.</w:t>
      </w:r>
    </w:p>
    <w:p>
      <w:pPr>
        <w:pStyle w:val="Normal"/>
        <w:spacing w:before="0" w:after="0"/>
        <w:rPr>
          <w:rFonts w:ascii="Times New Roman" w:hAnsi="Times New Roman" w:cs="Times New Roman"/>
          <w:smallCaps/>
          <w:sz w:val="28"/>
          <w:szCs w:val="28"/>
          <w:lang w:val="uk-UA"/>
        </w:rPr>
      </w:pPr>
      <w:r>
        <w:rPr>
          <w:rFonts w:cs="Times New Roman" w:ascii="Times New Roman" w:hAnsi="Times New Roman"/>
          <w:smallCaps/>
          <w:sz w:val="28"/>
          <w:szCs w:val="28"/>
          <w:lang w:val="uk-UA"/>
        </w:rPr>
        <w:t>«___»_________ 20___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mall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 направлення студента</w:t>
      </w:r>
    </w:p>
    <w:p>
      <w:pPr>
        <w:pStyle w:val="Normal"/>
        <w:spacing w:lineRule="auto" w:line="240"/>
        <w:ind w:firstLine="453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шу направити студента (ку) ________курсу, освітнього рівня_____________,  групи___________, факультету 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а навчання_________________, спеціальність 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денна або заоч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ня програма__________________, спеціалізація (для ФІФ, філол. ф-ту) 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ПІП повністю, (моб. тел.,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міста ____________________ з «____» __________20___р. по «____» ____________ 20___ р. для участі у ІІ турі Всеукраїнського конкурсу студентських наукових робіт з галузі (спеціальності) ___________________(ІІ етапі Всеукраїнської студентської олімпіади  зі спеціальності (навчальної дисципліни)__________________________, який відбудеться у 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назва закладу вищої осві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відшкодувати витрати (проїзд, проживання, добові) згідно з авансовим звітом за рахунок коштів, виділених на студентське самоврядування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кан факультету _____________        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підпис                                                          прізвище, ініціал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з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оба, яка  направляєтьс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студентської ради факультет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 xml:space="preserve">Примітка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 xml:space="preserve">квитки за проїзд залізничним транспортом відшкодовуються у разі придбання їх за студентським квитком та у плацкартному вагоні, проживання – до 300 грн. за добу; добові – 60 грн на доб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11:00Z</dcterms:created>
  <dc:creator>user</dc:creator>
  <dc:description/>
  <dc:language>en-US</dc:language>
  <cp:lastModifiedBy>user</cp:lastModifiedBy>
  <dcterms:modified xsi:type="dcterms:W3CDTF">2018-07-18T13:11:00Z</dcterms:modified>
  <cp:revision>2</cp:revision>
  <dc:subject/>
  <dc:title/>
</cp:coreProperties>
</file>