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і </w:t>
      </w:r>
      <w:r>
        <w:rPr>
          <w:sz w:val="28"/>
          <w:szCs w:val="28"/>
        </w:rPr>
        <w:t>НТСАДМВ ЗНУ</w:t>
      </w:r>
    </w:p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єнзєвій Д.М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040" w:hanging="0"/>
        <w:rPr/>
      </w:pPr>
      <w:r>
        <w:rPr>
          <w:sz w:val="28"/>
          <w:szCs w:val="28"/>
          <w:lang w:val="uk-UA"/>
        </w:rPr>
        <w:t>студента(ки) 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040" w:hanging="0"/>
        <w:rPr/>
      </w:pPr>
      <w:r>
        <w:rPr>
          <w:sz w:val="28"/>
          <w:szCs w:val="28"/>
          <w:lang w:val="uk-UA"/>
        </w:rPr>
        <w:t>факультету,___ курсу, групи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шу зарахувати мене до складу Наукового товариства студентів, аспірантів, докторантів, молодих вчених Запорізького національного університ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ложенням про НТСАДСВ ЗНУ ознайомлен(а/ий). Зобов’язуюся дотримуватися цього документ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/>
        <w:t>____________________</w:t>
      </w:r>
      <w:r>
        <w:rPr>
          <w:lang w:val="uk-UA"/>
        </w:rPr>
        <w:tab/>
        <w:tab/>
        <w:tab/>
        <w:t>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uk-UA"/>
        </w:rPr>
        <w:tab/>
        <w:t xml:space="preserve">      </w:t>
        <w:tab/>
        <w:tab/>
        <w:t xml:space="preserve">     (підпис)</w:t>
        <w:tab/>
        <w:tab/>
        <w:tab/>
        <w:tab/>
        <w:t xml:space="preserve">           </w:t>
      </w:r>
      <w:r>
        <w:rPr>
          <w:sz w:val="18"/>
          <w:szCs w:val="18"/>
        </w:rPr>
        <w:t>(</w:t>
      </w:r>
      <w:r>
        <w:rPr>
          <w:sz w:val="18"/>
          <w:szCs w:val="18"/>
          <w:lang w:val="uk-UA"/>
        </w:rPr>
        <w:t>прізвище,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ановний студенте/аспіранте!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  <w:lang w:val="uk-UA"/>
        </w:rPr>
        <w:t>Для покращення подальшої роботи НТСАДМВ ЗНУ просимо Вас відповісти на    наші питання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відки Ви дізналися про НТСАДМВ ЗНУ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якою метою Ви хочете стати членом НТСАДМВ ЗНУ (організовувати наукові заходи/брати в них участь/отримувати більше інформації про наукові конференції, конкурси, семінари тощо)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Чи хотіли б Ви отримувати інформацію про наукові заходи через адресну електронну розсилку НТСАДМВ ЗНУ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так, вкажіть, будь ласка, свою електронну адресу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х наукових заходів, на Вашу думку, не вистачає в університеті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якуємо за відповіді!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одіваємося на плідну співпрацю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2:07:00Z</dcterms:created>
  <dc:creator>NIS</dc:creator>
  <dc:description/>
  <dc:language>en-US</dc:language>
  <cp:lastModifiedBy>user</cp:lastModifiedBy>
  <cp:lastPrinted>2012-10-09T12:02:00Z</cp:lastPrinted>
  <dcterms:modified xsi:type="dcterms:W3CDTF">2018-07-18T12:07:00Z</dcterms:modified>
  <cp:revision>2</cp:revision>
  <dc:subject/>
  <dc:title/>
</cp:coreProperties>
</file>