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П Р О Т О К О Л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Загальних зборів поверху 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</w:t>
        <w:tab/>
        <w:tab/>
        <w:tab/>
        <w:tab/>
        <w:tab/>
        <w:tab/>
        <w:tab/>
        <w:tab/>
        <w:t>м. Запоріжжя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Голова: 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Секретар: _____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Присутні: 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знайомлення з Правилами внутрішнього розпорядку в гуртожит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бори старости поверх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ЛУХАЛИ: __________________ Про правила проживання в гуртожитку. Всі студенти, мешканці поверху ознайомлені з правилами під підпис. Бланк з підписами додаєть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ЛУХАЛИ: ____________________Про можливість висування кандидатур на посаду старости поверху. Ознайомлення з обов’язками старости поверху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_______________________ на посаду старости поверху запропонував кандидатуру студента (ки) ____ курсу _________________________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_______________________ на посаду старости поверху запропонував кандидатуру студента (ки) ____ курсу _________________________.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УХВАЛИЛИ: Провести відкрите (закрите) голосування. Результати голосування _______________________________________________________________. В результаті відкритого (закритого) голосування обрано старостою поверху _________________. 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 xml:space="preserve">Голова ___________________ </w:t>
        <w:tab/>
        <w:tab/>
        <w:tab/>
        <w:t>___________________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Секретар _________________</w:t>
        <w:tab/>
        <w:tab/>
        <w:tab/>
        <w:t>___________________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29:00Z</dcterms:created>
  <dc:creator>userznu</dc:creator>
  <dc:description/>
  <cp:keywords/>
  <dc:language>en-US</dc:language>
  <cp:lastModifiedBy>User</cp:lastModifiedBy>
  <dcterms:modified xsi:type="dcterms:W3CDTF">2018-07-18T07:35:00Z</dcterms:modified>
  <cp:revision>3</cp:revision>
  <dc:subject/>
  <dc:title>П Р О Т О К О Л</dc:title>
</cp:coreProperties>
</file>