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ітурієнта З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32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шу дозволити проживання в гуртожитку  № ____ університету на період здачі вступних іспитів з ____________ по _____________ 201__ рок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Довідка про проходження флюорографічного огляду, який пройдено не більше року тому.</w:t>
      </w:r>
    </w:p>
    <w:p>
      <w:pPr>
        <w:pStyle w:val="Normal"/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_____________________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Дат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альний секретар приймальної комісії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ий пункт студентів (навч. корп. № 6, вхід з торця будівл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(навч. корп. № 4, к. 10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атеріальний відділ бухгалтерії (навч. корп. № 4, к.104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51:00Z</dcterms:created>
  <dc:creator>user</dc:creator>
  <dc:description/>
  <cp:keywords/>
  <dc:language>en-US</dc:language>
  <cp:lastModifiedBy>User</cp:lastModifiedBy>
  <dcterms:modified xsi:type="dcterms:W3CDTF">2018-07-18T06:51:00Z</dcterms:modified>
  <cp:revision>2</cp:revision>
  <dc:subject/>
  <dc:title>Ректору ЗНУ</dc:title>
</cp:coreProperties>
</file>