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Ректору ЗНУ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тудента ____ курс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заочної форми навч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факультету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група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</w:t>
      </w:r>
      <w:r>
        <w:rPr>
          <w:sz w:val="20"/>
          <w:szCs w:val="20"/>
          <w:lang w:val="uk-UA"/>
        </w:rPr>
        <w:t>ПІБ)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432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ява</w:t>
      </w:r>
    </w:p>
    <w:p>
      <w:pPr>
        <w:pStyle w:val="Normal"/>
        <w:spacing w:lineRule="auto" w:line="360"/>
        <w:ind w:firstLine="4321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Прошу дозволити проживання в гуртожитку  № ____ЗНУ на період сесії з ____ ___________ по _____ _________ 201___ ро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Довідка про проходження флюорографічного огляду, який пройдено не більше року тому.</w:t>
      </w:r>
    </w:p>
    <w:p>
      <w:pPr>
        <w:pStyle w:val="Normal"/>
        <w:spacing w:lineRule="auto" w:line="360"/>
        <w:ind w:firstLine="43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3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spacing w:lineRule="auto" w:line="360"/>
        <w:ind w:firstLine="43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_____________________</w:t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uk-UA"/>
        </w:rPr>
        <w:t>Дата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  <w:lang w:val="uk-UA"/>
        </w:rPr>
        <w:t>Підпис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з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декана  (термін сес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мічник ректора (навч. корп. № 4, к. 331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ий пункт студентів (навч. корп. № 6, вхід з торця будівл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 (навч. корп. № 4, к. 103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й відділ бухгалтерії (навч. корп. № 4, к.104.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14:00Z</dcterms:created>
  <dc:creator>user</dc:creator>
  <dc:description/>
  <cp:keywords/>
  <dc:language>en-US</dc:language>
  <cp:lastModifiedBy>User</cp:lastModifiedBy>
  <dcterms:modified xsi:type="dcterms:W3CDTF">2018-07-18T07:14:00Z</dcterms:modified>
  <cp:revision>2</cp:revision>
  <dc:subject/>
  <dc:title>Ректору ЗНУ</dc:title>
</cp:coreProperties>
</file>