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Ректору З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тудента ____ кур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факультету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груп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  <w:lang w:val="uk-UA"/>
        </w:rPr>
        <w:t>ПІБ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продовжити термін проживання на літній період до ______ 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 xml:space="preserve">__ </w:t>
      </w:r>
      <w:r>
        <w:rPr>
          <w:sz w:val="28"/>
          <w:szCs w:val="28"/>
          <w:lang w:val="uk-UA"/>
        </w:rPr>
        <w:t>року в гуртожитку №______ у зв’язку з _______________________________</w:t>
      </w:r>
      <w:r>
        <w:rPr>
          <w:sz w:val="28"/>
          <w:szCs w:val="28"/>
        </w:rPr>
        <w:t>___________________</w:t>
      </w:r>
      <w:r>
        <w:rPr>
          <w:sz w:val="28"/>
          <w:szCs w:val="28"/>
          <w:lang w:val="uk-UA"/>
        </w:rPr>
        <w:t>________________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плату та порядок під час проживання в гуртожитку гаранту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даток: Довідка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 xml:space="preserve"> підтвердження причини необхідності прожи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ind w:firstLine="43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_____________________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uk-UA"/>
        </w:rPr>
        <w:t>Дата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uk-UA"/>
        </w:rPr>
        <w:t>Підпис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декана з виховної роботи факуль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мічник ректора (навч. корп.. № 4, к. 33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(навч. корп. № 4, к. 10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й відділ бухгалтерії (навч. корп. № 4, к.104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49:00Z</dcterms:created>
  <dc:creator>user</dc:creator>
  <dc:description/>
  <cp:keywords/>
  <dc:language>en-US</dc:language>
  <cp:lastModifiedBy>User</cp:lastModifiedBy>
  <dcterms:modified xsi:type="dcterms:W3CDTF">2018-07-18T07:02:00Z</dcterms:modified>
  <cp:revision>4</cp:revision>
  <dc:subject/>
  <dc:title>Ректору ЗНУ</dc:title>
</cp:coreProperties>
</file>