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Ректору ЗН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тудента ____ курсу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факультету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група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</w:t>
      </w:r>
      <w:r>
        <w:rPr>
          <w:sz w:val="20"/>
          <w:szCs w:val="20"/>
          <w:lang w:val="uk-UA"/>
        </w:rPr>
        <w:t>ПІБ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аяв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Прошу виселити мене з гуртожитку за власним бажанням та припинити дію договору Найму жилого приміщення з «___»__________ 20___ ро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лата за гуртожиток здійснена у повному обсязі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ab/>
        <w:tab/>
        <w:tab/>
        <w:tab/>
        <w:tab/>
        <w:tab/>
        <w:tab/>
        <w:t>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>дата</w:t>
        <w:tab/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ізи: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й відділ бухгалтерії (навч. корп. № 4, к.104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26:00Z</dcterms:created>
  <dc:creator>userznu</dc:creator>
  <dc:description/>
  <cp:keywords/>
  <dc:language>en-US</dc:language>
  <cp:lastModifiedBy>User</cp:lastModifiedBy>
  <dcterms:modified xsi:type="dcterms:W3CDTF">2018-07-18T07:26:00Z</dcterms:modified>
  <cp:revision>2</cp:revision>
  <dc:subject/>
  <dc:title>Ректору ЗНУ</dc:title>
</cp:coreProperties>
</file>