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аспіранта ____ кур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енної форми навч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факультету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ind w:firstLine="59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4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шу Вашого дозволу на проживання в гуртожитку № ____ ЗНУ на період консультацій з науковим керівником з ____ ___________ по _____ _________ 201___ ро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Довідка про проходження флюорографічного огляду, який пройдено не більше року том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аспірантурою (навч. корп. № 4, к. 317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ічник ректора (навч. корп. № 4, к. 331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головний бухгалтер (навч. корп. № 4, к. 103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й відділ бухгалтерії – (навч. корп. № 4, к.104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04:00Z</dcterms:created>
  <dc:creator>Worker</dc:creator>
  <dc:description/>
  <cp:keywords/>
  <dc:language>en-US</dc:language>
  <cp:lastModifiedBy>User</cp:lastModifiedBy>
  <dcterms:modified xsi:type="dcterms:W3CDTF">2018-07-18T07:05:00Z</dcterms:modified>
  <cp:revision>3</cp:revision>
  <dc:subject/>
  <dc:title>Ректору ЗНУ</dc:title>
</cp:coreProperties>
</file>