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аспіранта ____ кур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нної форми навч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факультету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firstLine="59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Прошу надати мені місце в гуртожитку університету на 201__-201___ навчальний рі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Довідка про проходження флюорографічного огляду, який пройдено не більше року то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аспірантурою (навч. корп. № 4, к. 317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студентської ради факультету / університет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виховної роботи (навч. корп.. № 4, к. 21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головний бухгалтер (навч. корп. № 4, к. 10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теріальний відділ бухгалтерії (навч. корп. № 4, к.104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4:00Z</dcterms:created>
  <dc:creator>Worker</dc:creator>
  <dc:description/>
  <dc:language>en-US</dc:language>
  <cp:lastModifiedBy>Den's</cp:lastModifiedBy>
  <dcterms:modified xsi:type="dcterms:W3CDTF">2020-06-05T07:14:00Z</dcterms:modified>
  <cp:revision>2</cp:revision>
  <dc:subject/>
  <dc:title>Ректору ЗНУ</dc:title>
</cp:coreProperties>
</file>