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left="6372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  <w:lang w:val="uk-UA"/>
        </w:rPr>
        <w:t>(назва структурного підрозділ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ind w:firstLine="594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9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иділити кімнату в гуртожитку університету мені та членам моєї ро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, рік народження, дружина/чолові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, рік народження, син/доньк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даток: Довідки про проходження флюорографічного огляду, який пройдено не більше року тому всіх членів родини старше 14 ро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ою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/ керівник структурного підрозділ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студентської ради факультету / університе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начальник відділу виховної роботи (навч. корп. № 4, к. 21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головний бухгалтер (навч. корп. № 4, к. 103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1:00Z</dcterms:created>
  <dc:creator>Worker</dc:creator>
  <dc:description/>
  <dc:language>en-US</dc:language>
  <cp:lastModifiedBy>Den's</cp:lastModifiedBy>
  <dcterms:modified xsi:type="dcterms:W3CDTF">2020-06-05T07:11:00Z</dcterms:modified>
  <cp:revision>2</cp:revision>
  <dc:subject/>
  <dc:title>Ректору ЗНУ</dc:title>
</cp:coreProperties>
</file>