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Графік консультацій викладачів кафедри української літератури на перший семестр 2021/2022 н.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4830"/>
        <w:gridCol w:w="1496"/>
        <w:gridCol w:w="2792"/>
        <w:gridCol w:w="3857"/>
        <w:gridCol w:w="108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.І.Б. виклада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ень, час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ень, ча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ауд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енко Ірина Миколаї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3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3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бач Наталія Вікторі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:00 – 13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скок Світлана Олександрі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30 – 15:3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30 – 15: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алентина Олександрі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ере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  <w:tr>
        <w:trPr>
          <w:trHeight w:val="64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урилова Юлія Романі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 Валентина Миколаї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енко Оксана Анатолії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к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ижук Олеся Алімі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 – 12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’</w:t>
            </w:r>
            <w:r>
              <w:rPr>
                <w:sz w:val="28"/>
                <w:szCs w:val="28"/>
              </w:rPr>
              <w:t xml:space="preserve">як </w:t>
            </w: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амара Волод</w:t>
            </w:r>
            <w:r>
              <w:rPr>
                <w:sz w:val="28"/>
                <w:szCs w:val="28"/>
                <w:lang w:val="en-US"/>
              </w:rPr>
              <w:t>имирі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:00 – 14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 української літератури   ___________________      Н.В.Горба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52:00Z</dcterms:created>
  <dc:creator>Tutereva</dc:creator>
  <dc:description/>
  <cp:keywords/>
  <dc:language>en-US</dc:language>
  <cp:lastModifiedBy>Marshall</cp:lastModifiedBy>
  <cp:lastPrinted>2016-10-07T15:52:00Z</cp:lastPrinted>
  <dcterms:modified xsi:type="dcterms:W3CDTF">2021-11-22T12:02:00Z</dcterms:modified>
  <cp:revision>100</cp:revision>
  <dc:subject/>
  <dc:title>Графік консультацій викладачів кафедри української літератури на другий семестр 2015/16 н</dc:title>
</cp:coreProperties>
</file>