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рафік перескладання студентами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академічної заборгованості за зимову сесію 2021/2022 н.р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780"/>
        <w:gridCol w:w="1695"/>
        <w:gridCol w:w="2507"/>
        <w:gridCol w:w="2829"/>
        <w:gridCol w:w="268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викладач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удиторія</w:t>
            </w:r>
          </w:p>
        </w:tc>
      </w:tr>
      <w:tr>
        <w:trPr>
          <w:trHeight w:val="65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іанінова Раїса Олександрі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01.2022 (серед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0 – 16.00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>
          <w:trHeight w:val="6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1.20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четвер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00 – 11.00 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овбур Любов Миколаї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цент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22 (вівтор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– 16.00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>
          <w:trHeight w:val="10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2 (понеділ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0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1.2022 (серед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0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4.01.2022 (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ниця)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0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ркулова Оксана Володимирі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адач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1.2022 (вівтор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0 – 15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1.2022 (четвер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30 – 14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йко Лариса Петрів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2 (понеділ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0 – 13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бліна Світлана Володимирівн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0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онеділ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5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1.202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вівторок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– 15.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7 (2)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відувач кафедри української мови   ___________________      Р.О.Христіанінов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orient="landscape" w:w="16838" w:h="11906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36:00Z</dcterms:created>
  <dc:creator>Worker</dc:creator>
  <dc:description/>
  <cp:keywords/>
  <dc:language>en-US</dc:language>
  <cp:lastModifiedBy>PC</cp:lastModifiedBy>
  <cp:lastPrinted>2020-08-31T11:25:00Z</cp:lastPrinted>
  <dcterms:modified xsi:type="dcterms:W3CDTF">2022-01-05T09:52:00Z</dcterms:modified>
  <cp:revision>77</cp:revision>
  <dc:subject/>
  <dc:title/>
</cp:coreProperties>
</file>