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рафік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консультацій викладачів кафедри ділової комунікац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1.05.2021 по 31.05.20</w:t>
      </w:r>
      <w:r>
        <w:rPr>
          <w:sz w:val="22"/>
          <w:szCs w:val="22"/>
        </w:rPr>
        <w:t>2</w:t>
      </w:r>
      <w:r>
        <w:rPr>
          <w:sz w:val="22"/>
          <w:szCs w:val="22"/>
          <w:lang w:val="uk-UA"/>
        </w:rPr>
        <w:t>1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І.Б викладач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сультації для студентів</w:t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Вязова Рита Васил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еда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-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тниця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-11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Волкова Валерія Володимирі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неділок</w:t>
            </w:r>
            <w:r>
              <w:rPr>
                <w:color w:val="222222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3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ереда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.30-11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Дибчинська Яна Станіслав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неділок</w:t>
            </w:r>
            <w:r>
              <w:rPr>
                <w:color w:val="222222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івторок 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.30-11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оц. Компанієць Людмила Георгії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ереда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тниця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.30-11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ургузов  Андрій Олегович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неділок</w:t>
            </w:r>
            <w:r>
              <w:rPr>
                <w:color w:val="222222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тниця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4.30-15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Наумова Наталя Григо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Четвер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3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тниця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1.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Убейволк Оксана Олександ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ереда 13.30-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тниця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.30-11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Шмелькова Ганна Миколаї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ереда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3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тниця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3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Юдіна Ольга Володими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івторок 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3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ереда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6.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0-17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Зав. кафедри ділової комунікації </w:t>
        <w:tab/>
        <w:tab/>
        <w:tab/>
        <w:tab/>
        <w:t xml:space="preserve">__________ Я.С. Дибчинська </w:t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27:00Z</dcterms:created>
  <dc:creator>Worker</dc:creator>
  <dc:description/>
  <cp:keywords/>
  <dc:language>en-US</dc:language>
  <cp:lastModifiedBy>user</cp:lastModifiedBy>
  <cp:lastPrinted>2021-05-07T14:05:00Z</cp:lastPrinted>
  <dcterms:modified xsi:type="dcterms:W3CDTF">2021-05-07T11:06:00Z</dcterms:modified>
  <cp:revision>8</cp:revision>
  <dc:subject/>
  <dc:title>ЗАТВЕРДЖУЮ</dc:title>
</cp:coreProperties>
</file>