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24"/>
          <w:lang w:val="uk-UA"/>
        </w:rPr>
        <w:t>Офіційні канали зв’язку студентів із викладачами біологічного факультет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38"/>
        <w:gridCol w:w="1375"/>
        <w:gridCol w:w="2878"/>
        <w:gridCol w:w="1559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фізіології, імунології і біохімії з курсом цивільного захисту та медицин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щ О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8476827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ько М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502087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2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горова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281308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рожня В.Ю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94121033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0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пійка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2790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uCk2j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олов О.К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345095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восад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12794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f9BeJ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енко Р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oodle – для межфак.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70132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оховський Є.Ю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oodl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hyperlink r:id="rId2" w:tgtFrame="_blank">
              <w:r>
                <w:rPr>
                  <w:rStyle w:val="InternetLink"/>
                  <w:rFonts w:eastAsia="Times New Roman" w:cs="Helvetica" w:ascii="Helvetica" w:hAnsi="Helvetica"/>
                  <w:color w:val="0069A6"/>
                  <w:spacing w:val="3"/>
                  <w:sz w:val="18"/>
                  <w:u w:val="single"/>
                  <w:lang w:val="uk-UA" w:eastAsia="uk-UA"/>
                </w:rPr>
                <w:t>https://moodle.znu.edu.ua/course/view.php?id=409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вець В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413 966 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інов Р.Ф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  <w:t>3120214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HeE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генетики та рослинних ресурсі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Лях В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21 983 5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rzA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йтович О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zxQg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а О.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58 724 9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h4DAHZ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лякова І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 0569 8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ZQjtd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ступа І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 694 3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WzA3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льник М.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85 016 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Яранцева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19 272 67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Vik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орока А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902868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VHkj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елеган І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15717625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2058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афедра хім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ажко Олександр Анатолій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8417198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CcU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уш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я Юрії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706 402 0181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912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Миколаї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55973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7777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шк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ія Пет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40911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ADmp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нче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ія Іван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376 431 9189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777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тятько Вікторія Віталії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67403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55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ансь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ьга Васил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14886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kbp6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чай Ігор Миколай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93029970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hysic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щинський Олексій Дмитр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37728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3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асенко Тамара Володими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971014759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</w:rPr>
              <w:t>7Yj9qH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ельянчик Людмила Олександ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9722474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234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едра загальної та прикладної екології і зоолог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льський О.Ф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23508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3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бровський К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30201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Z88E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тула Н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36317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rqi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стюченко Н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80539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hUEtf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ронова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екції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u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bluebuttonb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ew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11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абораторні робо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u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gbluebuttonb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ew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p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=3608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нь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od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ологі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ія  - </w:t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57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- </w:t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58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оекологі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ія - </w:t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0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 </w:t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1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ологічна безпека лекція - </w:t>
            </w:r>
            <w:hyperlink r:id="rId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3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- </w:t>
            </w:r>
            <w:hyperlink r:id="rId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4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ислова екологія лекція - </w:t>
            </w:r>
            <w:hyperlink r:id="rId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6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- </w:t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7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 геоекологічних досліджень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ія - </w:t>
            </w:r>
            <w:hyperlink r:id="rId11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869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 - </w:t>
            </w:r>
            <w:hyperlink r:id="rId1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eastAsia="ru-RU"/>
                </w:rPr>
                <w:t>https://moodle.znu.edu.ua/mod/bigbluebuttonbn/view.php?id=360918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лова О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31110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ніч А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38782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федра біології лісу, мисливствознавства та іхтіолог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мніч Валерій Іван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3 694 7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аталія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гінін Микола Сергій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 545 5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дарева Галина Федорів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 634 2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PsmJ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нік Анатолій Гаврил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9 609 3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9vSA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 Євген Віктор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ZOOM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953342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kach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вченко Володимир Юхим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 635 7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wSh0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йов Юрій Володимирови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gle Meet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ttps://meet.google.com/gwe-bjui-adp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3qjg7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4095" TargetMode="External"/><Relationship Id="rId3" Type="http://schemas.openxmlformats.org/officeDocument/2006/relationships/hyperlink" Target="https://moodle.znu.edu.ua/mod/bigbluebuttonbn/view.php?id=360857" TargetMode="External"/><Relationship Id="rId4" Type="http://schemas.openxmlformats.org/officeDocument/2006/relationships/hyperlink" Target="https://moodle.znu.edu.ua/mod/bigbluebuttonbn/view.php?id=360858" TargetMode="External"/><Relationship Id="rId5" Type="http://schemas.openxmlformats.org/officeDocument/2006/relationships/hyperlink" Target="https://moodle.znu.edu.ua/mod/bigbluebuttonbn/view.php?id=360860" TargetMode="External"/><Relationship Id="rId6" Type="http://schemas.openxmlformats.org/officeDocument/2006/relationships/hyperlink" Target="https://moodle.znu.edu.ua/mod/bigbluebuttonbn/view.php?id=360861" TargetMode="External"/><Relationship Id="rId7" Type="http://schemas.openxmlformats.org/officeDocument/2006/relationships/hyperlink" Target="https://moodle.znu.edu.ua/mod/bigbluebuttonbn/view.php?id=360863" TargetMode="External"/><Relationship Id="rId8" Type="http://schemas.openxmlformats.org/officeDocument/2006/relationships/hyperlink" Target="https://moodle.znu.edu.ua/mod/bigbluebuttonbn/view.php?id=360864" TargetMode="External"/><Relationship Id="rId9" Type="http://schemas.openxmlformats.org/officeDocument/2006/relationships/hyperlink" Target="https://moodle.znu.edu.ua/mod/bigbluebuttonbn/view.php?id=360866" TargetMode="External"/><Relationship Id="rId10" Type="http://schemas.openxmlformats.org/officeDocument/2006/relationships/hyperlink" Target="https://moodle.znu.edu.ua/mod/bigbluebuttonbn/view.php?id=360867" TargetMode="External"/><Relationship Id="rId11" Type="http://schemas.openxmlformats.org/officeDocument/2006/relationships/hyperlink" Target="https://moodle.znu.edu.ua/mod/bigbluebuttonbn/view.php?id=360869" TargetMode="External"/><Relationship Id="rId12" Type="http://schemas.openxmlformats.org/officeDocument/2006/relationships/hyperlink" Target="https://moodle.znu.edu.ua/mod/bigbluebuttonbn/view.php?id=360918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3:52:00Z</dcterms:created>
  <dc:creator>User</dc:creator>
  <dc:description/>
  <cp:keywords/>
  <dc:language>en-US</dc:language>
  <cp:lastModifiedBy>User</cp:lastModifiedBy>
  <dcterms:modified xsi:type="dcterms:W3CDTF">2021-10-26T13:39:00Z</dcterms:modified>
  <cp:revision>7</cp:revision>
  <dc:subject/>
  <dc:title/>
</cp:coreProperties>
</file>