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я щодо платформ на яких буде відбуватися організація  відео конференцій для студентів економічного факультет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денна/заочна форма здобуття осві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ладачі економічного факультету</w:t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2573"/>
        <w:gridCol w:w="2693"/>
        <w:gridCol w:w="1527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Б викладач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платформи/засобу ві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з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`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яз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дентифікатор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ароль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Кафедр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фінансів, банківської справи та страхування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еп  А.В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5035161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4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щик  А.П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89679456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777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гай  В.З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  <w:tab w:val="left" w:pos="14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7998062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рбунова А.В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  <w:tab w:val="left" w:pos="14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190210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4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тракова  Т.І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7 070 584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pws9N7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расимова В.О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0753564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4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сільова  І.Ю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2405599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45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гренич (Швець) Ю.О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9610846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4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ненко А.В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  <w:tab w:val="left" w:pos="14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0368429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4</w:t>
            </w:r>
          </w:p>
        </w:tc>
      </w:tr>
      <w:tr>
        <w:trPr>
          <w:trHeight w:val="222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дросова О.Ф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4012297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йсебаєва Н.Г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88899814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59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ебликіна І.О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3858504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FtFY3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пьохін О.В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6278438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11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шнір С.О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70511235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4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боровська О.М. (заочне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3933224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1829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Кафедра економічної кібернетики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ксишко Н.К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14 0120 32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m2020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ось В.О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BigBlueButton M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oodle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7 683 112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45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верда С.С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74 934 814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383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зін І.В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1 7930 480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345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каренко О.І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BigBlueButton Moodle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501 108 14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234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ов С.М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55 964 324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0987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еретін Д.В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3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9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k113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штанник О.І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2 270 927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579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Кафедра обліку та оподаткування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скуріна Н.М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8 561 648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znu1609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ибалко О.М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Meet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:/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ee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oogl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qt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giv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wnr</w:t>
            </w:r>
          </w:p>
        </w:tc>
      </w:tr>
      <w:tr>
        <w:trPr>
          <w:trHeight w:val="232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ламова І.С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Meet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nh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h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шкарь І.В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4 960 634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79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ьомченко В.В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6839068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45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орнякова Ю.Б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 935 573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qC8aT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єнко О.Р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3 015 531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28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нчарова В.Г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 928 135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2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инь В.П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 530 063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56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усова З.П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 170 223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45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Кафедра міжнародної економіки, природних ресурсів і економіки міжнародного туризму</w:t>
            </w:r>
          </w:p>
        </w:tc>
      </w:tr>
      <w:tr>
        <w:trPr>
          <w:trHeight w:val="204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абміндра Д.І.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006519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рнацький О.П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7 876 149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7339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обердянко І.І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1187194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55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гієнко Н.О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45 204 560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p2E0X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мова О.В.</w:t>
            </w:r>
            <w:bookmarkStart w:id="0" w:name="_GoBack"/>
            <w:bookmarkEnd w:id="0"/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0367907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1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нгерська Н.С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95 097 038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88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верзєва А.В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5 930 972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cmKpN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інний С.О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BigBlueButton Moodle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43 721 713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041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бенець І.О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614961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nyYyc2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аул А.О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90 576 421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96271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исов К.В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227626490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7scV0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ободяник І.М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3539423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222222"/>
                <w:shd w:fill="FFFFFF" w:val="clear"/>
              </w:rPr>
              <w:t>y61c0A</w:t>
            </w:r>
          </w:p>
        </w:tc>
      </w:tr>
      <w:tr>
        <w:trPr/>
        <w:tc>
          <w:tcPr>
            <w:tcW w:w="9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Кафедра управління персоналом і маркетингу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ванов М.М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 234 750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інєв В.Л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fm59081058"/>
                <w:rFonts w:cs="Times New Roman" w:ascii="Times New Roman" w:hAnsi="Times New Roman"/>
                <w:sz w:val="24"/>
                <w:szCs w:val="24"/>
                <w:lang w:val="uk-UA"/>
              </w:rPr>
              <w:t>941 853 377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Style w:val="Xfm59081058"/>
                <w:rFonts w:cs="Times New Roman" w:ascii="Times New Roman" w:hAnsi="Times New Roman"/>
                <w:sz w:val="24"/>
                <w:szCs w:val="24"/>
                <w:lang w:val="uk-UA"/>
              </w:rPr>
              <w:t>1234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ендюхов О.В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Meet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meet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google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co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is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rxa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uk-UA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fxs</w:t>
              </w:r>
            </w:hyperlink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еп О.Г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/>
            </w:pPr>
            <w:r>
              <w:rPr>
                <w:b w:val="false"/>
                <w:sz w:val="24"/>
                <w:szCs w:val="24"/>
              </w:rPr>
              <w:t>745 0351614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345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льман В.М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fm59081058"/>
                <w:rFonts w:cs="Times New Roman" w:ascii="Times New Roman" w:hAnsi="Times New Roman"/>
                <w:sz w:val="24"/>
                <w:szCs w:val="24"/>
                <w:lang w:val="uk-UA"/>
              </w:rPr>
              <w:t>790 2303 385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Style w:val="Xfm59081058"/>
                <w:rFonts w:cs="Times New Roman" w:ascii="Times New Roman" w:hAnsi="Times New Roman"/>
                <w:sz w:val="24"/>
                <w:szCs w:val="24"/>
                <w:lang w:val="uk-UA"/>
              </w:rPr>
              <w:t>1234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шко І.М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-159-59-4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56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хтер Л.А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2-469-827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22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люжна Ю.В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6 367 459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4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лтиз В.В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 153 742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5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ент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є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Н.В.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Zo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fm59081058"/>
                <w:rFonts w:cs="Times New Roman" w:ascii="Times New Roman" w:hAnsi="Times New Roman"/>
                <w:sz w:val="24"/>
                <w:szCs w:val="24"/>
                <w:lang w:val="uk-UA"/>
              </w:rPr>
              <w:t>858 473 769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fmc2"/>
              <w:spacing w:before="0" w:after="0"/>
              <w:rPr/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lwiE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Docdata">
    <w:name w:val="docdata"/>
    <w:qFormat/>
    <w:rPr>
      <w:rFonts w:cs="Times New Roman"/>
    </w:rPr>
  </w:style>
  <w:style w:type="character" w:styleId="Xfm59081058">
    <w:name w:val="xfm_59081058"/>
    <w:basedOn w:val="Style13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fmc2">
    <w:name w:val="xfm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et.google.com/isu-rxav-fx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6:00:00Z</dcterms:created>
  <dc:creator>Вита</dc:creator>
  <dc:description/>
  <cp:keywords/>
  <dc:language>en-US</dc:language>
  <cp:lastModifiedBy>User</cp:lastModifiedBy>
  <dcterms:modified xsi:type="dcterms:W3CDTF">2021-10-21T11:54:00Z</dcterms:modified>
  <cp:revision>12</cp:revision>
  <dc:subject/>
  <dc:title/>
</cp:coreProperties>
</file>