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РЕЙТИНГОВИЙ 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та ліміти стипендіат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студентів денної форми здобуття освіти Інженерного навчально-наукового інституту ім. Ю.М. Потебні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які навчаються за державним бюджет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за результатами зимової заліково-екзаменаційної сесі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>2021 / 2022 навчального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>для призначення академічних та соціальних стипендій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еціальності економічного профіл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еціальність: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Економі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бакала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 курс: ліміт академічних стипендій – 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Гах Наталія Дми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ушка Сергій Валерій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гор’єв Артем Ю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Мальцева Катер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порницька Ганна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7,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8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 курс: ліміт академічних стипендій – 6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Турецький Костянтин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9,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Бакуров Костянтин Вале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5,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 xml:space="preserve">академічна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Вєнокуров Єгор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9,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1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итнік Максим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8,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 xml:space="preserve">академічна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Макаров Серг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8,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 xml:space="preserve">академічна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Работягов Іван Геннад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7,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апов Андрій Костя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анько Костянтин Олекс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сянніков Роман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ченко Ольга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повалов Сергій Ю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ликін Євген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рмограй Михайло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орець Олексій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ікун Віталій Ю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Івахненко Єлизавета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2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 курс: ліміт академічних стипендій – 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Вакуленко Сергій Геннад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5,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6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 курс (скорочені): ліміт академічних стипендій – 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опова Катерина Олег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7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вітній рівень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магіст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45"/>
        <w:gridCol w:w="945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ічкоріз Анастасія Ігорів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еціальність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лік і оподаткува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бакала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Гуляк Дмитро Русл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3,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6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Пьянов Володимир 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3,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6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алахутдінов Сергій Рина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3,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6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лахутдінов Олексій Рина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єв Сергій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юєв Олександр 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ябко Віталій Іг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стаков Артем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юк Назар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околовська Анастасія Пе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8,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равець Радомир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7,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Чернов Кирило Яросла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Візіренко Анна Михай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7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ов Денис Ю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ьцев Владислав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фремова Ірина Леонід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ала Євгеній Ю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ценко Віктор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узнецова Юлія Леонід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4,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4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ордюк Анастасія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8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8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урило Ган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ченко Юлія Вітал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нко Олексій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Волювач Ангеліна Олександрі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4,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нченко Андрій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вітній рівень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магіст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45"/>
        <w:gridCol w:w="945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Мофа Єлизавета Геннадіїв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4,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теренко Анастасія Ігорів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пеціальність:</w:t>
      </w:r>
      <w:r>
        <w:rPr>
          <w:rFonts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Фінанси, банківська справа та страхуванн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бакала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тародубцев Дмитро Євг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Мар’єнко Артур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6,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Олійник Олег 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6,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Юрченко Євген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6,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чуа Ілля Ром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енко Ірина Геннад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оненко Любов Леонід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абка Костянтин Як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аненко Дмитро 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ітович Кирило 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ченко Богдан Вад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 курс (скорочені): ліміт академічних стипендій – 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основська Аліна Анд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4,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балка Юлія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інець Марина Олекс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Мезенцев Олександр Віта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Підберезкін Олександр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8,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1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ичко Роман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вень Лариса Васи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яскіна Альбіна Вікт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ельчук Микола Леоні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 курс (скорочені): ліміт академічних стипендій – 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Тончак Віолетта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0,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Хавер Данііл Іг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лободянюк Наталія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7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исенко Пилип Сергій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бзєв Рустам Алі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куша Сніжа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щенко Олександр 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Міщенко Кар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0,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2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улаков Дмитро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9,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бченков Вітал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бінов Олег Геннад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інченко Олександр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агіст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45"/>
        <w:gridCol w:w="945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Чикаленко Родіон Миколай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епітько Анна Юріїв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пеціальність:</w:t>
      </w:r>
      <w:r>
        <w:rPr>
          <w:rFonts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енеджме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бакала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Черничко Софія Ром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4,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Романенко Антон Володимирови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2,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ичин Євген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бня Юрій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менко Андрій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іков Євген Дми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 (скорочений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Воловик Аделіна Павлі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оробкіна Єлизавета Дми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0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Нішта Наталія Вячеслав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0,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Єсін Андрій Анато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8,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ілогуб  Віктор Євген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гнистий Олександр Євг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липенко Юр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щапов Євген Вале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ков Олександр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олинець Антон Анато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 курс (скорочені): ліміт академічних стипендій – 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Монастирний Богдан Віта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цов Антон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ило Анастасія Ю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 курс (скорочені): ліміт академічних стипендій – 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абко Наталя Дми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Давидова Дар я Вікт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2,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4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лата Ілля Костя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0,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шинець Вікторія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9,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 xml:space="preserve">Сьомчина Мілєна Вячеславівн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агіст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45"/>
        <w:gridCol w:w="945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Богуславська Анастасія Вікторів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еціальність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ідприємництво, торгівля та біржова діяльні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бакала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Галяс Олександр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7,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Ядикіна Марина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6,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8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 Оксана Григ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зський Павло 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лементович Андрій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8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Войтович Ігор Тара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7,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лат Олександр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цький Артур Вад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Тищенко Ростислав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4,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6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агіст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 курс: ліміт академічних стипендій – 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45"/>
        <w:gridCol w:w="945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кочко Зоя Юріїв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7,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йко Анастасія Олександрів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еціальність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ублічне управління та адмініструванн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бакала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оріловська Марина Пав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еціальності за профілем Архітектура, Будівництво, Цивільна безпека, Технології захисту навколишнього середовищ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еціальність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Технології захисту навколишнього середовищ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бакала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 курс: ліміт академічних стипендій – 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озир Микита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8,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авченко Катерина Олексії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8,0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9,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на Анна Дмитрі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08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 курс: ліміт академічних стипендій – 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Морозова Дана Махмуд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90,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8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т Костянтин Олександрови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5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асенко Олександр Олександрови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17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1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 курс (скорочені) : ліміт академічних стипендій – 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Коваль Василь Василь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8,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Романенко Єлизавета Костянтині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8,88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1,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 курс: ліміт академічних стипендій – 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Звіздун Андрій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9,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8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 курс (скорочені): ліміт академічних стипендій – 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Шуст Яна Ігорі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1,6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4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Шейко Б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огдан Русл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соціаль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агіст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 курс: ліміт академічних стипендій – 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Моісєєва Наталя Гео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4,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еціальність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Архітектура та містобудуванн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бакала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курс: ліміт академічних стипендій – 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Бойко Карина Вадим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Трушина Вікторія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рянов Михайло 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ілоглазов Арсеній Владисла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довиченко Анастасія Ром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 курс: ліміт академічних стипендій – 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Литвиненко Вікторія Вітал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Лушнікова Вікторія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рова Дарина Ю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вченко Олексій Дми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еціальність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Будівництво та цивільна інженері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бакала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Остапенко Марія Костянти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Покровська Анна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8,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Ларіонов Микита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7,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Гавриленко Анастасія Дми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6,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аненко Роман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гунський Анатолій Станісла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ахненко Каріна Вітал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ьник Павло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іков Владислав Арте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енькова Аліса Артем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Ажажа Олег Вале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5,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олесник Анна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імов Дмитро Ден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Шурліков Іван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7,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8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Ніконов Андрій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4,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Різник Антоні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0,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вець Богдан Євген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арян Лев Арм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Жельцова Тетяна Ярослав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Волкова Наталія Ю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0,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соціаль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Дубановський Олександр 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8,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Ширяєв Данило Олекс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6,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к Віталій Віта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исенко Богдана Вітал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всєєв Євгеній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ельов Вадим Євген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 курс: ліміт академічних стипендій – 6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Рогожніков Роберт Євген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7,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Маєвський Арсеній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Мертенс  Давид Олекс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5,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Фостащенко Данило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5,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Маєвський Антон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5,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5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Остроконь Сергій Русл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5,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станін Олександр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япін Роман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бедєв Олександр Анато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кевич Ілля Ю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шенко Антон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іна Катерина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Дікопавленко Тимофій Тимоф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4,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 xml:space="preserve">підвищен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Триодял Мар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9,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соці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рапівка Карина Анд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1,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ієв Камран Ельяз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евикін Дмитро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виненко Ірина Вітал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Кожухова Марія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9,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 xml:space="preserve">підвищена </w:t>
            </w:r>
          </w:p>
        </w:tc>
      </w:tr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 xml:space="preserve">Скільсара Анатолій Михайл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9,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Клюквачов Мирослав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8,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Кулик Максим Іг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6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вець Олександр Дмитр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ирокова Маргарита Денисі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нчевськи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толій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енськи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янтин Ром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цун Богдан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агіст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 курс: ліміт академічних стипендій – 5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Ліхачов Євгеній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4,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Бука Єлизавета Русл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0,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ондратюк Руслан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4,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Бабін Владислав Іг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Московченко Данило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иряцький Віталій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йрактар Ярослав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балка Вікторія Вікт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ченко Денис Іг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іпов Дмитро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еціальність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Цивільна безпе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бакалав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Гордиман Олександр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7,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Відлога Яна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5,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Лобунець Валерія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аков Олександр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ймак Софія Пе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Товмасян 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аргарита Аветік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7,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8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ивний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тем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агіст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45"/>
        <w:gridCol w:w="945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Матяшев Дмитро Олександр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толярова Анна Сергіїв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5,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окун Євгеній Сергій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еціальності Інженерного профіл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еціальність: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Галузеве машинобудува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бакала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 курс: ліміт академічних стипендій – 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Ананьєв Володимир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Ходунов Андр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8,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9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танова Варвара Олег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аленко Микита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6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Ткачов Микита Євг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5,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Лапонов Денис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еменько Олександр Іг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1,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Борщевський Богдан Іг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1,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овєткін Антон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0,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етько Владислав Євген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9,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инок Артем Ю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енко Андрій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ведєв Антон Макс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ачок Олег Віта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озов Олексій Дми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яков Ростислав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 курс: ліміт академічних стипендій – 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Ровненко Данило Костя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6,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7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Виприжкін Павло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Шведов Віктор Ром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7,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отов Владислав Ю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5,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ваков Олександр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юков Антон Ден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мельянов Богдан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южний Микита Владисла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Петров Дмитро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Чувальський Михайло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4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Шаблинський Ілля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даков Владислав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аков Валентин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ніченко Денис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дло Вадим Вад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ий Данило Владисла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енко Сергій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 курс: ліміт академічних стипендій – 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Грекуляк Олексій 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5,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інний Вадім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йло Євгеній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вітній рівень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магіст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45"/>
        <w:gridCol w:w="945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ергєєв Дмитро Василь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инявський Дмитро Анатолій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Цегельний Євгеній Сергій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7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Ткач Олексій Миколай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нкуш Дарина Миколаїв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ика Олег Сергій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евий Олексій Миколай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ікіфоров Володимир Станіслав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абуха Євген Василь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еціальність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еталург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я</w:t>
      </w:r>
    </w:p>
    <w:p>
      <w:pPr>
        <w:pStyle w:val="Normal"/>
        <w:tabs>
          <w:tab w:val="clear" w:pos="708"/>
          <w:tab w:val="left" w:pos="379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бакала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Дорошенко Поліна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8,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9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оболева Олександр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7,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9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ий Артем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6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Норченко Віолетта Вячеслав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алиновський Максим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7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Єлісєєв Олександр Євг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удальцев Роман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6,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Вандрашек Богдан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1,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Вандрашек Сергій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1,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ндаренко Яків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анов Геннадій Іг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латій Микита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ініченко Данило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льченко Владислав Дми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сенко Станіслав Ю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Ардаб`єва Валерія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4,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6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ісєєв Марк Макс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ушніренко Олег Гео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орнієнко Володимир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1,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авельєва Валерія Анд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0,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авров Максим Віта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воров Серг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ідоров Данило Бор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истунов Кирило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єлоус Вадим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идоренко Марина Анатол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5,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7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Халаїмов Андрій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5,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менко Ярослав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ин Ігор Іг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9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Вінник Ігор Іг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4,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5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Головков Павло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Забалуєв Михайло Русл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Фощан Вячеслав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Лисенко Єгор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1,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ушніренко Ян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0,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Олійник Ярослав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8,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Виноградов Вячеслав Віта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8,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Вільямовський Валентин 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7,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ьчак Дмитро Ром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востов Владислав Русл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ніченко Олег Іг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шацький Данило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иденко Валерій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ицин Серг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гань Микита Віта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анченко Денис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аченко Олександр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шенко Гліб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йцев Данило Олекс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аєв Дмитро Вячесла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біч Максим Іг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Помазан Андрій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0,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Ісенко Олег Вале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5,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8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вцов Олекс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енко Данило Євг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вітній рівень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магіст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9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45"/>
        <w:gridCol w:w="945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Подвойський Юрій Олег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7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агулякін Олександр Євген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алашник Світлана Миколаїв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Поліщук Ірина Юріїв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0,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лименко Максим Дмитр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Жолобко Богдан Олександр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озлов Данило Павл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0,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Мосейко Валентин Юрій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9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Щербань Микита Андрій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9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авелко Данило Віталійович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бликін Олексій Юрій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ткова Ксенія Олександрів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гач Олександр Володимир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уркевич Ростислав Анатолій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ченко Артем Володимир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бак Антон Олександр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натишак Андрій Руслан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шенична Анна Олександрів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еціальність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Автоматизація та комп’ютерно-інтегровані технології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вітній рівень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бакалав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45"/>
        <w:gridCol w:w="945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Герасименко Дмитро Михайл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4,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Русаков Олександр Василь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6,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Михайлов Даніїл Олександр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9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Рєзніков Владислав Юрій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8,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идоренко Віталій Володимир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ховий Микола Миколай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жко Петро Миколай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мина Анатолій Валерій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енко Антон Олександр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ов Святослав Василь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рмоленко Руслан Віктор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бадаш Ігор Петр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45"/>
        <w:gridCol w:w="945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Абросімов Кирило Денис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8,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аченко Вадим Денис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45"/>
        <w:gridCol w:w="945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Афонін Петро Миколай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5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ега Сергій Петр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вітній рівень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магіст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45"/>
        <w:gridCol w:w="945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тепанов Володимир Вікторови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7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еціальність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Інженерія програмного забезпеченн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бакала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Посунько Микита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7,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7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крипак Степан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7,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Довгаленко Олег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8,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ірзоян Владислав Арс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ятов Данило 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ішков Владислав Віта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іфонов Дмитро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 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Швець Олександр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Кузенний Нікіта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Одайський Володимир Вячесла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теренко Діана Владислав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цова Ванес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нко Пилип Дми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ротенко Ольга Вітал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іков Вадим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внерюк Олександр Яковл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тка</w:t>
            </w:r>
          </w:p>
        </w:tc>
      </w:tr>
      <w:tr>
        <w:trPr>
          <w:trHeight w:val="10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Котенко Янослав Олександр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6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8,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курс 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Артеменко Артур Іг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курс 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Меліх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Євгеній Вале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Рижков Валерій Анато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5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5,6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опригора Аніта Анатол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тнік Владислав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агіст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 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тровецький Сергій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7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вак Віктор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6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алова Анастасія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6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адча Євгенія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дик Ілля Вячесла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арь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ис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еціальність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Електроенергетика, електротехніка та електромехані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бакала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Краснокутський Любомир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0,4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Андрусенко-Якотюк Дар’я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8,24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1,4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Бадя Віталій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7,4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                               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меленко Олександр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рков Ігор Дми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мієць Олександр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аненко Віталій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пович Костянтин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Михайленко Юрій Іг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7,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Березненко Ярослав Леоні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5,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енко Олександр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глов Роман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ченко Вітал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ко Дмитро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сленко Андрій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ибак Олександр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0,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усенко Ірина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9,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ко Дмитро Сер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цов Андрій Ром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 (скорочені) 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Шаповал Олександр Леоні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4,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6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Недава Дмитро Сергій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5,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омський Олексій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курс(скорочені) 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Дубок Валентин Віталій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2,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4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асічник Богдан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1,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ітвішко Андрій Віктор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ітлий Дмитро Сергій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Новокшонов Олексій Миколай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1,6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0,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Постнов Олег Валерій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імічев Іван Роман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агіст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 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Карнаух Антон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Абузяров Владислав Ю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осков Андрій Вад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5,9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6,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  <w:r>
              <w:rPr/>
              <w:t xml:space="preserve"> 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Доценко Валерій Іг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5,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5,8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мко Павло Анато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аш Олександр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ев Данило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9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8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бро Дмитро Вале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аренко Олександр Геннад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вков Андрій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7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анухін Роман Русл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еціальність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Теплоенергети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бакала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Дяченко Владислав Русл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6,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7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 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Черемшенко Євгеній Мико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7,9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0,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яйбаба Дмитро Анато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єбов Євген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(скорочені) 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Танковський Дмитро Ана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о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Бардаков Єфім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9,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ороз Оксана Олег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 (скорочені) 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Возний Олександр Віктор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9,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ахомов Віталій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Рибалко Ілля Дені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0,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Градова Аліна Олекс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агіст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 : ліміт академічних стипендій -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Лагутін Роман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4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Данильченко Артур Віта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різану Віра Вітал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нягіна Марина Серг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ищук Олександр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еціальність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Гідроенергети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бакала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ерба Максим Ден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0,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1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 (скорочені) 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Мемрук Дмитро Ю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5,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5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 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тецюра Олексій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0,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(скорочені) 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Лєонов Максим Костя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6,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Авксент`єва Аліна Петрів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агіст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курс : ліміт академічних стипендій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Тимощук Ярослав Іг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7,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еціальність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ікро- та наносистемна техні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бакала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Бурма Кирило Ден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5,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Важненко Данило Ю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7,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льчук Владислав Євг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енгольц Дмитро Анто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9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чков Олександр Ю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курс (скорочені): ліміт академічних стипендій –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5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Ключко Андрій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8,7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9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Новіков Данило О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8,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9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Ничик Олександр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8,1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9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іпаш Дмитро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4,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Клімашин Сергій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2,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6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лш Річард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яшко Артем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ленко Олексій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прина Андрій 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урін Микита Ром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6,7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анго Тимофій Леоні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5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Тотьмянін Данило Олексан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рович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Щербань Артем Анд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7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Гончаренко Максим Анато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Рябко Данило Владислав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1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ологуб Владислав О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1,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ченко Ілля Сергій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чнєв Дмитро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басов Владислав Сергій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Батюк Катерина Василі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9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підвище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нієнко Максим Юрій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`яненко Тимур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Терещенко Микола Миколайович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6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Костик Ольга Василі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8,7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омійко Надія Станіславі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имець Данило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соціаль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агіст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курс : ліміт академічних стипендій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Новохатній Іван 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5,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Некрасов Максим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4,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Демченко Павло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1,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бка Костянтин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иця Ярослав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9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ішанов Тимур Комі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ко Кирило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еціальність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Електроні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бакалав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курс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Безверхій Олег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ілецький Дмитро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остернак Олег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1,1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 (скорочені):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Шляховський Станіслав Юрій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Жбанков Олексій Володимир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  <w:t>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7,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79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сельов Віталій Єг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курс ліміт академічних стипендій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Піддубна Софія Олекс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2,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3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анченко Руслан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щенко Карина Анатол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ній рівень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агіст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курс : ліміт академічних стипендій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756"/>
        <w:gridCol w:w="945"/>
        <w:gridCol w:w="1417"/>
        <w:gridCol w:w="1985"/>
      </w:tblGrid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до пільгових категор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Шмалій Олена Вале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6,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Рослий Артем Євг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93,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8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uk-UA"/>
              </w:rPr>
              <w:t>академічна</w:t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ніченко Вадим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омазов Кирило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ликов Олекс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80"/>
      <w:jc w:val="center"/>
      <w:outlineLvl w:val="0"/>
    </w:pPr>
    <w:rPr>
      <w:rFonts w:ascii="Cambria" w:hAnsi="Cambria" w:cs="Cambria"/>
      <w:color w:val="365F91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40"/>
      <w:jc w:val="center"/>
      <w:outlineLvl w:val="1"/>
    </w:pPr>
    <w:rPr>
      <w:rFonts w:ascii="Cambria" w:hAnsi="Cambria" w:cs="Cambria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mbria" w:hAnsi="Cambria" w:cs="Cambria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00" w:before="80" w:after="0"/>
      <w:outlineLvl w:val="3"/>
    </w:pPr>
    <w:rPr>
      <w:rFonts w:ascii="Cambria" w:hAnsi="Cambria" w:cs="Cambria"/>
      <w:i/>
      <w:iCs/>
      <w:sz w:val="30"/>
      <w:szCs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00" w:before="40" w:after="0"/>
      <w:outlineLvl w:val="4"/>
    </w:pPr>
    <w:rPr>
      <w:rFonts w:ascii="Cambria" w:hAnsi="Cambria" w:cs="Cambria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00" w:before="40" w:after="0"/>
      <w:outlineLvl w:val="5"/>
    </w:pPr>
    <w:rPr>
      <w:rFonts w:ascii="Cambria" w:hAnsi="Cambria" w:cs="Cambria"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00" w:before="40" w:after="0"/>
      <w:outlineLvl w:val="6"/>
    </w:pPr>
    <w:rPr>
      <w:rFonts w:ascii="Cambria" w:hAnsi="Cambria" w:cs="Cambria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00" w:before="40" w:after="0"/>
      <w:outlineLvl w:val="7"/>
    </w:pPr>
    <w:rPr>
      <w:rFonts w:ascii="Cambria" w:hAnsi="Cambria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00" w:before="40" w:after="0"/>
      <w:outlineLvl w:val="8"/>
    </w:pPr>
    <w:rPr>
      <w:b/>
      <w:bCs/>
      <w:i/>
      <w:iCs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WW8Num28z0">
    <w:name w:val="WW8Num28z0"/>
    <w:qFormat/>
    <w:rPr>
      <w:b w:val="false"/>
      <w:color w:val="00000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40"/>
      <w:szCs w:val="40"/>
    </w:rPr>
  </w:style>
  <w:style w:type="character" w:styleId="2">
    <w:name w:val="Заголовок 2 Знак"/>
    <w:qFormat/>
    <w:rPr>
      <w:rFonts w:ascii="Cambria" w:hAnsi="Cambria" w:eastAsia="Times New Roman" w:cs="Times New Roman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sz w:val="32"/>
      <w:szCs w:val="32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sz w:val="30"/>
      <w:szCs w:val="30"/>
    </w:rPr>
  </w:style>
  <w:style w:type="character" w:styleId="5">
    <w:name w:val="Заголовок 5 Знак"/>
    <w:qFormat/>
    <w:rPr>
      <w:rFonts w:ascii="Cambria" w:hAnsi="Cambria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sz w:val="26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sz w:val="22"/>
      <w:szCs w:val="22"/>
    </w:rPr>
  </w:style>
  <w:style w:type="character" w:styleId="9">
    <w:name w:val="Заголовок 9 Знак"/>
    <w:qFormat/>
    <w:rPr>
      <w:rFonts w:ascii="Calibri" w:hAnsi="Calibri" w:eastAsia="Times New Roman" w:cs="Times New Roman"/>
      <w:b/>
      <w:bCs/>
      <w:i/>
      <w:iCs/>
      <w:sz w:val="21"/>
      <w:szCs w:val="21"/>
    </w:rPr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9pt">
    <w:name w:val="Основной текст + 9 pt"/>
    <w:qFormat/>
    <w:rPr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/>
    </w:rPr>
  </w:style>
  <w:style w:type="character" w:styleId="Style7">
    <w:name w:val="Название Знак"/>
    <w:qFormat/>
    <w:rPr>
      <w:rFonts w:ascii="Cambria" w:hAnsi="Cambria" w:eastAsia="Times New Roman" w:cs="Times New Roman"/>
      <w:caps/>
      <w:color w:val="1F497D"/>
      <w:spacing w:val="30"/>
      <w:sz w:val="72"/>
      <w:szCs w:val="72"/>
    </w:rPr>
  </w:style>
  <w:style w:type="character" w:styleId="Style8">
    <w:name w:val="Подзаголовок Знак"/>
    <w:qFormat/>
    <w:rPr>
      <w:rFonts w:ascii="Calibri" w:hAnsi="Calibri" w:eastAsia="Times New Roman" w:cs="Times New Roman"/>
      <w:color w:val="1F497D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rFonts w:ascii="Calibri" w:hAnsi="Calibri" w:eastAsia="Times New Roman" w:cs="Times New Roman"/>
      <w:i/>
      <w:iCs/>
      <w:color w:val="76923C"/>
      <w:sz w:val="24"/>
      <w:szCs w:val="24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caps/>
      <w:color w:val="365F91"/>
      <w:sz w:val="28"/>
      <w:szCs w:val="28"/>
    </w:rPr>
  </w:style>
  <w:style w:type="character" w:styleId="Style10">
    <w:name w:val="Слабое выделение"/>
    <w:qFormat/>
    <w:rPr>
      <w:i/>
      <w:iCs/>
      <w:color w:val="595959"/>
    </w:rPr>
  </w:style>
  <w:style w:type="character" w:styleId="Style11">
    <w:name w:val="Сильное выделение"/>
    <w:qFormat/>
    <w:rPr>
      <w:b/>
      <w:bCs/>
      <w:i/>
      <w:iCs/>
      <w:color w:val="000000"/>
    </w:rPr>
  </w:style>
  <w:style w:type="character" w:styleId="Style12">
    <w:name w:val="Слабая ссылка"/>
    <w:qFormat/>
    <w:rPr>
      <w:caps w:val="false"/>
      <w:smallCaps w:val="false"/>
      <w:color w:val="404040"/>
      <w:spacing w:val="0"/>
      <w:u w:val="single" w:color="7F7F7F"/>
    </w:rPr>
  </w:style>
  <w:style w:type="character" w:styleId="Style13">
    <w:name w:val="Сильная ссылка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Style14">
    <w:name w:val="Название книги"/>
    <w:qFormat/>
    <w:rPr>
      <w:b/>
      <w:bCs/>
      <w:caps w:val="false"/>
      <w:smallCaps w:val="false"/>
      <w:spacing w:val="0"/>
    </w:rPr>
  </w:style>
  <w:style w:type="paragraph" w:styleId="Heading">
    <w:name w:val="Heading"/>
    <w:basedOn w:val="Normal"/>
    <w:next w:val="Normal"/>
    <w:qFormat/>
    <w:pPr>
      <w:pBdr>
        <w:top w:val="single" w:sz="6" w:space="8" w:color="9BBB59"/>
        <w:bottom w:val="single" w:sz="6" w:space="8" w:color="9BBB59"/>
      </w:pBdr>
      <w:spacing w:lineRule="auto" w:line="240" w:before="0" w:after="400"/>
      <w:contextualSpacing/>
      <w:jc w:val="center"/>
    </w:pPr>
    <w:rPr>
      <w:rFonts w:ascii="Cambria" w:hAnsi="Cambria" w:cs="Cambria"/>
      <w:caps/>
      <w:color w:val="1F497D"/>
      <w:spacing w:val="3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lineRule="auto" w:line="300" w:before="0" w:after="160"/>
      <w:ind w:left="720" w:hanging="0"/>
    </w:pPr>
    <w:rPr>
      <w:rFonts w:eastAsia="Calibri" w:cs="Calibri"/>
      <w:sz w:val="21"/>
      <w:szCs w:val="21"/>
    </w:rPr>
  </w:style>
  <w:style w:type="paragraph" w:styleId="14">
    <w:name w:val="Обычный + 14 пт"/>
    <w:basedOn w:val="Heading2"/>
    <w:qFormat/>
    <w:pPr>
      <w:keepLines w:val="false"/>
      <w:numPr>
        <w:ilvl w:val="0"/>
        <w:numId w:val="2"/>
      </w:numPr>
      <w:tabs>
        <w:tab w:val="clear" w:pos="708"/>
        <w:tab w:val="left" w:pos="240" w:leader="none"/>
      </w:tabs>
      <w:spacing w:before="120" w:after="40"/>
      <w:outlineLvl w:val="9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160"/>
    </w:pPr>
    <w:rPr>
      <w:rFonts w:ascii="Calibri" w:hAnsi="Calibri" w:eastAsia="Times New Roman" w:cs="Times New Roman"/>
      <w:b/>
      <w:bCs/>
      <w:color w:val="404040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00" w:before="0" w:after="160"/>
      <w:ind w:hanging="0"/>
      <w:jc w:val="center"/>
    </w:pPr>
    <w:rPr>
      <w:color w:val="1F497D"/>
      <w:sz w:val="28"/>
      <w:szCs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300" w:before="160" w:after="160"/>
      <w:ind w:left="720" w:right="720" w:hanging="0"/>
      <w:jc w:val="center"/>
    </w:pPr>
    <w:rPr>
      <w:i/>
      <w:iCs/>
      <w:color w:val="76923C"/>
      <w:sz w:val="24"/>
      <w:szCs w:val="24"/>
      <w:lang w:val="en-US"/>
    </w:rPr>
  </w:style>
  <w:style w:type="paragraph" w:styleId="Style19">
    <w:name w:val="Выделенная цитата"/>
    <w:basedOn w:val="Normal"/>
    <w:next w:val="Normal"/>
    <w:qFormat/>
    <w:pPr>
      <w:spacing w:before="160" w:after="160"/>
      <w:ind w:left="936" w:right="936" w:hanging="0"/>
      <w:jc w:val="center"/>
    </w:pPr>
    <w:rPr>
      <w:rFonts w:ascii="Cambria" w:hAnsi="Cambria" w:cs="Cambria"/>
      <w:caps/>
      <w:color w:val="365F91"/>
      <w:sz w:val="28"/>
      <w:szCs w:val="28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51:00Z</dcterms:created>
  <dc:creator>user</dc:creator>
  <dc:description/>
  <cp:keywords/>
  <dc:language>en-US</dc:language>
  <cp:lastModifiedBy>admin</cp:lastModifiedBy>
  <cp:lastPrinted>2021-12-06T12:21:00Z</cp:lastPrinted>
  <dcterms:modified xsi:type="dcterms:W3CDTF">2022-01-17T12:26:00Z</dcterms:modified>
  <cp:revision>780</cp:revision>
  <dc:subject/>
  <dc:title/>
</cp:coreProperties>
</file>