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РОЗКЛАД  2 КУРСУ магістратури заочного відділення біологічного факультету (вибіркові дисципліни) </w:t>
      </w:r>
      <w:r>
        <w:rPr/>
        <w:t>1 СЕМЕСТР 2021-2022 Н.Р.</w:t>
      </w:r>
    </w:p>
    <w:tbl>
      <w:tblPr>
        <w:tblW w:w="26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850"/>
        <w:gridCol w:w="7938"/>
        <w:gridCol w:w="1241"/>
        <w:gridCol w:w="7938"/>
        <w:gridCol w:w="7938"/>
      </w:tblGrid>
      <w:tr>
        <w:trPr>
          <w:trHeight w:val="47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  <w:t>Ден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  <w:t>П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  <w:t>Час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  <w:t>Назва дисципліни, прізвище викладач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  <w:t>Платформа</w:t>
            </w:r>
          </w:p>
        </w:tc>
        <w:tc>
          <w:tcPr>
            <w:tcW w:w="15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діля.   17.10.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.00-9.2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Ділові культури в міжнародному бізнесі    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uk-UA"/>
              </w:rPr>
              <w:t>Венгерська Н.С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Освітні інструменти критичного мислення  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uk-UA"/>
              </w:rPr>
              <w:t>Терно С.О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Основи фармакологічних знань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Фафорітов В.М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рофесійний інструментарій результатів досліджень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Спиця О.Г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Соціальна інклюзія  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Соловйова Т.Г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5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.35-10.5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Ділові культури в міжнародному бізнесі    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uk-UA"/>
              </w:rPr>
              <w:t>Венгерська Н.С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Освітні інструменти критичного мислення  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uk-UA"/>
              </w:rPr>
              <w:t>Терно С.О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Основи фармакологічних знань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Фафорітов В.М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рофесійний інструментарій результатів досліджень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Спиця О.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Соціальна інклюзія  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Соловйова Т.Г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5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.25-12.4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Ділові культури в міжнародному бізнесі    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uk-UA"/>
              </w:rPr>
              <w:t>Венгерська Н.С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Освітні інструменти критичного мислення  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uk-UA"/>
              </w:rPr>
              <w:t>Терно С.О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Основи фармакологічних знань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Фафорітов В.М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рофесійний інструментарій результатів досліджень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Спиця О.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Соціальна інклюзія  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Соловйова Т.Г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5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.55-14-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ерсональний іміджмейкінг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Бондаренко І.С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равова система України в умовах глобалізації та євроінтеграції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Удовика Л.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сихологія мислення та ціле покладання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Горбань Г.О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Соціологічний профайлінг злочинця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Кудінов І.О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Фізіотерапія в косметології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Кальонова І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Чинники успішного працевлаштування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Корнет М.М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5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.30-16.0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ерсональний іміджмейкінг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Бондаренко І.С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равова система України в умовах глобалізації та євроінтеграції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Удовика Л.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сихологія мислення та ціле покладання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Горбань Г.О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Соціологічний профайлінг злочинця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Кудінов І.О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Фізіотерапія в косметології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Кальонова І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Чинники успішного працевлаштування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Корнет М.М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5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діля.   24.10.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.00-9.2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Ділові культури в міжнародному бізнесі    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uk-UA"/>
              </w:rPr>
              <w:t>Венгерська Н.С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Освітні інструменти критичного мислення  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uk-UA"/>
              </w:rPr>
              <w:t>Терно С.О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Основи фармакологічних знань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Фафорітов В.М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рофесійний інструментарій результатів досліджень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Спиця О.Г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Соціальна інклюзія  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Соловйова Т.Г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</w:tc>
        <w:tc>
          <w:tcPr>
            <w:tcW w:w="15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.35-10.5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Ділові культури в міжнародному бізнесі    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uk-UA"/>
              </w:rPr>
              <w:t>Венгерська Н.С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Освітні інструменти критичного мислення  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uk-UA"/>
              </w:rPr>
              <w:t>Терно С.О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Основи фармакологічних знань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Фафорітов В.М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рофесійний інструментарій результатів досліджень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Спиця О.Г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Соціальна інклюзія  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Соловйова Т.Г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</w:tc>
        <w:tc>
          <w:tcPr>
            <w:tcW w:w="15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.25-12.4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ерсональний іміджмейкінг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Бондаренко І.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равова система України в умовах глобалізації та євроінтеграції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Удовика Л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сихологія мислення та ціле покладання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Горбань Г.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Соціологічний профайлінг злочинця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Кудінов І.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Фізіотерапія в косметології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Кальонова І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Чинники успішного працевлаштування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Корнет М.М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</w:tc>
        <w:tc>
          <w:tcPr>
            <w:tcW w:w="15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.55-14-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ерсональний іміджмейкінг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Бондаренко І.С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равова система України в умовах глобалізації та євроінтеграції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Удовика Л.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сихологія мислення та ціле покладання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Горбань Г.О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Соціологічний профайлінг злочинця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Кудінов І.О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Фізіотерапія в косметології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Кальонова І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Чинники успішного працевлаштування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Корнет М.М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</w:tc>
        <w:tc>
          <w:tcPr>
            <w:tcW w:w="15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.30-16.0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ерсональний іміджмейкінг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Бондаренко І.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равова система України в умовах глобалізації та євроінтеграції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Удовика Л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сихологія мислення та ціле покладання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Горбань Г.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Соціологічний профайлінг злочинця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Кудінов І.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Фізіотерапія в косметології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Кальонова І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Чинники успішного працевлаштування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Корнет М.М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</w:tc>
        <w:tc>
          <w:tcPr>
            <w:tcW w:w="15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6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  <w:t>Ден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  <w:t>П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  <w:t>Час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  <w:t>Назва дисципліни, прізвище викладач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  <w:t>Платформа</w:t>
            </w:r>
          </w:p>
        </w:tc>
        <w:tc>
          <w:tcPr>
            <w:tcW w:w="15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діля  31.10.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.00-9.2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Екологічний туризм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Лебедєва Н.І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.35-10.5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Екологічний туризм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Лебедєва Н.І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</w:tc>
        <w:tc>
          <w:tcPr>
            <w:tcW w:w="15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.25-12.4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Екологічний туризм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Лебедєва Н.І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</w:tc>
        <w:tc>
          <w:tcPr>
            <w:tcW w:w="15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.55-14-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Диверсифікація сільського туризму через збалансованість та креативність: поширення європейського досвіду в Україні (DIRUT)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Венгерська Н.С., Осаул А.О., Череп А.В., Безкоровайна  Л.В.,Череп О.Г., Бойка О.А., Омельянчик С.В., Воронкова В.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Хмарні сервіси в освітній діяльності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Пшенична О.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</w:tc>
        <w:tc>
          <w:tcPr>
            <w:tcW w:w="15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.30-16.0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Диверсифікація сільського туризму через збалансованість та креативність: поширення європейського досвіду в Україні (DIRUT)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Венгерська Н.С., Осаул А.О., Череп А.В., Безкоровайна  Л.В.,Череп О.Г., Бойка О.А., Омельянчик С.В., Воронкова В.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Хмарні сервіси в освітній діяльності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Пшенична О.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</w:tc>
        <w:tc>
          <w:tcPr>
            <w:tcW w:w="15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ля  07.11.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.00-9.2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Екологічний туризм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Лебедєва Н.І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</w:tc>
        <w:tc>
          <w:tcPr>
            <w:tcW w:w="15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.35-10.5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Екологічний туризм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Лебедєва Н.І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</w:tc>
        <w:tc>
          <w:tcPr>
            <w:tcW w:w="15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.25-12.4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Диверсифікація сільського туризму через збалансованість та креативність: поширення європейського досвіду в Україні (DIRUT)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Венгерська Н.С., Осаул А.О., Череп А.В., Безкоровайна  Л.В.,Череп О.Г., Бойка О.А., Омельянчик С.В., Воронкова В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Хмарні сервіси в освітній діяльності 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Пшенична О.С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</w:tc>
        <w:tc>
          <w:tcPr>
            <w:tcW w:w="15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.55-14-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Диверсифікація сільського туризму через збалансованість та креативність: поширення європейського досвіду в Україні (DIRUT)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Венгерська Н.С., Осаул А.О., Череп А.В., Безкоровайна  Л.В.,Череп О.Г., Бойка О.А., Омельянчик С.В., Воронкова В.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Хмарні сервіси в освітній діяльності 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Пшенична О.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</w:tc>
        <w:tc>
          <w:tcPr>
            <w:tcW w:w="15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54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.30-16.0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Диверсифікація сільського туризму через збалансованість та креативність: поширення європейського досвіду в Україні (DIRUT)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Венгерська Н.С., Осаул А.О., Череп А.В., Безкоровайна  Л.В.,Череп О.Г., Бойка О.А., Омельянчик С.В., Воронкова В.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Хмарні сервіси в освітній діяльності 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Пшенична О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</w:tc>
        <w:tc>
          <w:tcPr>
            <w:tcW w:w="15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11:18:00Z</dcterms:created>
  <dc:creator>User</dc:creator>
  <dc:description/>
  <cp:keywords/>
  <dc:language>en-US</dc:language>
  <cp:lastModifiedBy>user</cp:lastModifiedBy>
  <dcterms:modified xsi:type="dcterms:W3CDTF">2021-10-08T07:54:00Z</dcterms:modified>
  <cp:revision>8</cp:revision>
  <dc:subject/>
  <dc:title/>
</cp:coreProperties>
</file>