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ГРАФІК ОСВІТНЬОГО ПРОЦЕСУ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uk-UA"/>
        </w:rPr>
        <w:t>НА 2021-2022 НАВЧАЛЬНИЙ РІК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ЗАОЧНА ФОРМА ЗДОБУТТЯ ВИЩОЇ ОСВІТИ</w:t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tbl>
      <w:tblPr>
        <w:tblW w:w="11033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244"/>
        <w:gridCol w:w="748"/>
        <w:gridCol w:w="2244"/>
        <w:gridCol w:w="2244"/>
        <w:gridCol w:w="2244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ур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сі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н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ракт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Державний іспи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Захист дипломних робіт</w:t>
            </w:r>
          </w:p>
        </w:tc>
      </w:tr>
      <w:tr>
        <w:trPr>
          <w:trHeight w:val="375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1.10-24.10.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1.01-12.02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1.04-16.04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5.10-07.11.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1.01-12.02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5.04-30.04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І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5.10-07.11.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1.01-12.02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5.04-30.04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І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08.11-21.11.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.02-26.02.22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1.01-12.02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09.05-14.05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V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08.11-21.11.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2.11-05.12.21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3.05-28.05.22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1.01-12.02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09.05-14.05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агіст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08.11-21.11.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.03-09.04.22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1.01-12.02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1.04-16.04.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агістр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1.10-24.10.21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highlight w:val="green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2.11-28.11.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пломування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.09-10.10.2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4.10-21.11.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06.12-12.12.2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агістр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І</w:t>
            </w:r>
          </w:p>
          <w:p>
            <w:pPr>
              <w:pStyle w:val="Normal"/>
              <w:ind w:left="-120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ковий набі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32"/>
                <w:szCs w:val="32"/>
                <w:lang w:val="uk-UA"/>
              </w:rPr>
              <w:t>11.10-24.10.21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  <w:highlight w:val="green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2.11-28.11.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4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пломування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.12.2021-05.02.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07.02-12.02.22</w:t>
            </w:r>
          </w:p>
        </w:tc>
      </w:tr>
    </w:tbl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187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кан економічного факультету</w:t>
        <w:tab/>
        <w:tab/>
        <w:tab/>
        <w:tab/>
        <w:t>А.В.Череп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29:00Z</dcterms:created>
  <dc:creator>Worker</dc:creator>
  <dc:description/>
  <cp:keywords/>
  <dc:language>en-US</dc:language>
  <cp:lastModifiedBy>user</cp:lastModifiedBy>
  <cp:lastPrinted>2021-09-10T12:41:00Z</cp:lastPrinted>
  <dcterms:modified xsi:type="dcterms:W3CDTF">2021-09-10T09:42:00Z</dcterms:modified>
  <cp:revision>17</cp:revision>
  <dc:subject/>
  <dc:title/>
</cp:coreProperties>
</file>