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РОЗКЛАД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2 КУРСУ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агістра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очного відділення ФІФ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ибіркові дисципліни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1 СЕМЕСТР 2021-2022 Н.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50"/>
        <w:gridCol w:w="8080"/>
        <w:gridCol w:w="1099"/>
      </w:tblGrid>
      <w:tr>
        <w:trPr>
          <w:trHeight w:val="58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Д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П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Ча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Назва дисципліни, прізвище викладач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Платформ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іля.   17.10.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00-9.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ілові культури в міжнародному бізнесі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Венгерська Н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Європейська система захисту прав людини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Ткалич М.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он-фікшн як тренд сучасних комунікацій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овпак  В.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світні інструменти критичного мислення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Терно С.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снови фармакологічних знань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Фафорітов В.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снови інфомедійної грамотності та критичного мислення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Запольських С.П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літичні конфлікти та система національної та міжнародної безпеки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індратець О.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оціальна інклюзія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Соловйова Т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учасні концепції управління людським капіталом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Олійник О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35-10.5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ілові культури в міжнародному бізнесі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Венгерська Н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Європейська система захисту прав людини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Ткалич М.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он-фікшн як тренд сучасних комунікацій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овпак  В.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світні інструменти критичного мислення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Терно С.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снови фармакологічних знань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Фафорітов В.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снови інфомедійної грамотності та критичного мислення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Запольських С.П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літичні конфлікти та система національної та міжнародної безпеки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індратець О.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оціальна інклюзія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Соловйова Т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учасні концепції управління людським капіталом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Олійник О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25-12.4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ілові культури в міжнародному бізнесі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Венгерська Н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Європейська система захисту прав людини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Ткалич М.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он-фікшн як тренд сучасних комунікацій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овпак  В.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світні інструменти критичного мислення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Терно С.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снови фармакологічних знань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Фафорітов В.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снови інфомедійної грамотності та критичного мислення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Запольських С.П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літичні конфлікти та система національної та міжнародної безпеки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індратець О.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оціальна інклюзія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Соловйова Т.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учасні концепції управління людським капіталом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Олійник О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.55-14-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Інноваційне підприємництво та управління стартап проектами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 xml:space="preserve"> Павлюк Т.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писання та реалізація грантових проектів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Черкасов С.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ерсональний іміджмейкінг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Бондаренко І.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авова система України в умовах глобалізації та євроінтеграції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Удовика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сихологія мислення та ціле покладання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Горбань Г.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Фізіотерапія в косметології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альонова І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оціологічний профайлінг злочинця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удінов І.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.30-16.0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Інноваційне підприємництво та управління стартап проектами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 xml:space="preserve"> Павлюк Т.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писання та реалізація грантових проектів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Черкасов С.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ерсональний іміджмейкінг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Бондаренко І.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авова система України в умовах глобалізації та євроінтеграції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Удовика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сихологія мислення та ціле покладання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Горбань Г.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Фізіотерапія в косметології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альонова І.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оціологічний профайлінг злочинця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удінов І.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7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Д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П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Ча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Назва дисципліни, прізвище викладач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Платформ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іля.   24.10.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00-9.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ілові культури в міжнародному бізнесі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Венгерська Н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Європейська система захисту прав людини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Ткалич М.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он-фікшн як тренд сучасних комунікацій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овпак  В.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світні інструменти критичного мислення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Терно С.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снови фармакологічних знань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Фафорітов В.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снови інфомедійної грамотності та критичного мислення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Запольських С.П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літичні конфлікти та система національної та міжнародної безпеки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індратець О.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оціальна інклюзія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Соловйова Т.Г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учасні концепції управління людським капіталом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Олійник О.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35-10.5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ілові культури в міжнародному бізнесі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Венгерська Н.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Європейська система захисту прав людини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uk-UA"/>
              </w:rPr>
              <w:t>Ткалич М.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он-фікшн як тренд сучасних комунікацій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овпак  В.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світні інструменти критичного мислення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Терно С.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снови фармакологічних знань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Фафорітов В.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Основи інфомедійної грамотності та критичного мислення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Запольських С.П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олітичні конфлікти та система національної та міжнародної безпеки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індратець О.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оціальна інклюзія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Соловйова Т.Г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учасні концепції управління людським капіталом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Олійник О.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25-12.4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Інноваційне підприємництво та управління стартап проектами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 xml:space="preserve"> Павлюк Т.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писання та реалізація грантових проектів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Черкасов С.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ерсональний іміджмейкінг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Бондаренко І.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авова система України в умовах глобалізації та євроінтеграції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Удовика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сихологія мислення та ціле покладання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Горбань Г.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Фізіотерапія в косметології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альонова І.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оціологічний профайлінг злочинця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удінов І.О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.55-14-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Інноваційне підприємництво та управління стартап проектами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 xml:space="preserve"> Павлюк Т.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писання та реалізація грантових проектів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Черкасов С.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ерсональний іміджмейкінг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Бондаренко І.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авова система України в умовах глобалізації та євроінтеграції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Удовика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сихологія мислення та ціле покладання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Горбань Г.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Фізіотерапія в косметології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альонова І.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оціологічний профайлінг злочинця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удінов І.О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.30-16.0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Інноваційне підприємництво та управління стартап проектами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 xml:space="preserve"> Павлюк Т.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писання та реалізація грантових проектів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Черкасов С.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ерсональний іміджмейкінг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Бондаренко І.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авова система України в умовах глобалізації та євроінтеграції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Удовика Л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сихологія мислення та ціле покладання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Горбань Г.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Фізіотерапія в косметології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альонова І.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оціологічний профайлінг злочинця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удінов І.О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іля.   31.10.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8.00-9.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Екологічний туризм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Лебедєва Н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офесійний інструментарій результатів досліджень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Спиця О.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uk-UA"/>
              </w:rPr>
              <w:t>9.35-10.5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Екологічний туризм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Лебедєва Н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офесійний інструментарій результатів досліджень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Спиця О.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  <w:lang w:val="uk-UA"/>
              </w:rPr>
              <w:t>11.25-12.4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Екологічний туризм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Лебедєва Н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офесійний інструментарій результатів досліджень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Спиця О.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.55-14-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иверсифікація сільського туризму через збалансованість та креативність: поширення європейського досвіду в Україні (DIRUT)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Венгерська Н.С., Осаул А.О., Череп А.В., Безкоровайна  Л.В.,Череп О.Г., Бойка О.А., Омельянчик С.В., Воронкова В.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  <w:lang w:val="uk-UA"/>
              </w:rPr>
              <w:t xml:space="preserve">Хмарні сервіси в освітній діяльності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20"/>
                <w:lang w:val="uk-UA"/>
              </w:rPr>
              <w:t>Пшенична О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инники успішного працевлаштування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орнет М.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.30-16.0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иверсифікація сільського туризму через збалансованість та креативність: поширення європейського досвіду в Україні (DIRUT)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Венгерська Н.С., Осаул А.О., Череп А.В., Безкоровайна  Л.В.,Череп О.Г., Бойка О.А., Омельянчик С.В., Воронкова В.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  <w:lang w:val="uk-UA"/>
              </w:rPr>
              <w:t xml:space="preserve">Хмарні сервіси в освітній діяльності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20"/>
                <w:lang w:val="uk-UA"/>
              </w:rPr>
              <w:t>Пшенична О.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инники успішного працевлаштування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орнет М.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Де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П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Ча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Назва дисципліни, прізвище викладач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Платформа</w:t>
            </w:r>
          </w:p>
        </w:tc>
      </w:tr>
    </w:tbl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850"/>
        <w:gridCol w:w="8080"/>
        <w:gridCol w:w="109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діля.   07.11.2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.00-9.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Екологічний туризм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Лебедєва Н.І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офесійний інструментарій результатів досліджень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Спиця О.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.35-10.5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Екологічний туризм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Лебедєва Н.І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офесійний інструментарій результатів досліджень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Спиця О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25-12.4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иверсифікація сільського туризму через збалансованість та креативність: поширення європейського досвіду в Україні (DIRUT)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Венгерська Н.С., Осаул А.О., Череп А.В., Безкоровайна  Л.В.,Череп О.Г., Бойка О.А., Омельянчик С.В., Воронкова В.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  <w:lang w:val="uk-UA"/>
              </w:rPr>
              <w:t xml:space="preserve">Хмарні сервіси в освітній діяльності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20"/>
                <w:lang w:val="uk-UA"/>
              </w:rPr>
              <w:t>Пшенична О.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инники успішного працевлаштування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орнет М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.55-14-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иверсифікація сільського туризму через збалансованість та креативність: поширення європейського досвіду в Україні (DIRUT)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Венгерська Н.С., Осаул А.О., Череп А.В., Безкоровайна  Л.В.,Череп О.Г., Бойка О.А., Омельянчик С.В., Воронкова В.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  <w:lang w:val="uk-UA"/>
              </w:rPr>
              <w:t xml:space="preserve">Хмарні сервіси в освітній діяльності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20"/>
                <w:lang w:val="uk-UA"/>
              </w:rPr>
              <w:t>Пшенична О.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инники успішного працевлаштування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орнет М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.30-16.0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иверсифікація сільського туризму через збалансованість та креативність: поширення європейського досвіду в Україні (DIRUT)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Венгерська Н.С., Осаул А.О., Череп А.В., Безкоровайна  Л.В.,Череп О.Г., Бойка О.А., Омельянчик С.В., Воронкова В.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20"/>
                <w:lang w:val="uk-UA"/>
              </w:rPr>
              <w:t xml:space="preserve">Хмарні сервіси в освітній діяльності 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20"/>
                <w:lang w:val="uk-UA"/>
              </w:rPr>
              <w:t>Пшенична О.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Чинники успішного працевлаштування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  <w:t>Корнет М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42:00Z</dcterms:created>
  <dc:creator>User</dc:creator>
  <dc:description/>
  <cp:keywords/>
  <dc:language>en-US</dc:language>
  <cp:lastModifiedBy>User</cp:lastModifiedBy>
  <dcterms:modified xsi:type="dcterms:W3CDTF">2021-10-06T07:43:00Z</dcterms:modified>
  <cp:revision>4</cp:revision>
  <dc:subject/>
  <dc:title/>
</cp:coreProperties>
</file>