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акультет іноземної філології 28.11.2021 ІІ курс магістри заочна форма здобуття освіти (Неділя)</w:t>
      </w:r>
    </w:p>
    <w:p>
      <w:pPr>
        <w:pStyle w:val="Normal"/>
        <w:jc w:val="center"/>
        <w:rPr/>
      </w:pPr>
      <w:r>
        <w:rPr/>
        <w:t>(залік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74"/>
        <w:gridCol w:w="2063"/>
      </w:tblGrid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І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ерсифікація сільського туризму через збалансованість та креативність: поширення європейського досвіду в Україні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R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нгерська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новаційне підприємництво та управління стартап прект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к Т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ня та реалізація грантових проекті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 С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ий іміджмейкин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І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 система України в умовах глобалізації та євроінтеграці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іка Л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ія мислення та цілепоклада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нь Г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ологічний профайлінг злочинц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інов І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іотерапія в косметологі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онова І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арні сервіси в освітній діяльност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 О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нники успішного працевлаштува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т М.М.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ІІ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ІІ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ілові культури в міжнародному бізнесі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рська Н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вропейська система захисту прав людин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лич М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н-фікшн як тренд сучасних комунікаці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пак В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ітні інструменти критичного мисле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но С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и інфомедійної грамотності та критичного мисленн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ьських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и фармакологічних зна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ворітов 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ітичні конфлікти та система національної та міжнародної безпе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ндратець О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ий інструментарій результатів досліджен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я О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іальна інклюзі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йова Т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асні концепції управління людським капітало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ійник О.М.</w:t>
            </w:r>
          </w:p>
        </w:tc>
      </w:tr>
      <w:tr>
        <w:trPr/>
        <w:tc>
          <w:tcPr>
            <w:tcW w:w="1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ІІ</w:t>
            </w:r>
          </w:p>
        </w:tc>
        <w:tc>
          <w:tcPr>
            <w:tcW w:w="1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ий туриз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бедєва Н.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00:00Z</dcterms:created>
  <dc:creator>user</dc:creator>
  <dc:description/>
  <dc:language>en-US</dc:language>
  <cp:lastModifiedBy>User</cp:lastModifiedBy>
  <dcterms:modified xsi:type="dcterms:W3CDTF">2021-11-22T07:00:00Z</dcterms:modified>
  <cp:revision>2</cp:revision>
  <dc:subject/>
  <dc:title/>
</cp:coreProperties>
</file>