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ind w:left="5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1 курс ОР бакалавр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Спеціальність 032 історія та археологія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Освітня програма історія (2 студента)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1984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1.20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і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наукових дослідже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льченко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11.2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етнологія /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льников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.0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ьні історичні дисципліни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ілівненко С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46 199 6386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д7tyk6q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оземна мова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(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іальні історичні дисципліни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ілівненко С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становча конференція з навчальної археологічної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щев Г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раїнська мова професійного спрямування / </w:t>
            </w:r>
            <w:r>
              <w:rPr>
                <w:b/>
                <w:sz w:val="24"/>
                <w:szCs w:val="24"/>
                <w:lang w:val="ru-RU"/>
              </w:rPr>
              <w:t>Консульта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скава Ю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0 047 87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д 0911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ізичне виховання / </w:t>
            </w:r>
            <w:r>
              <w:rPr>
                <w:b/>
                <w:sz w:val="24"/>
                <w:szCs w:val="24"/>
                <w:lang w:val="ru-RU"/>
              </w:rPr>
              <w:t>Зал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буля В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комплек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раїнська мова професійного спрямування / </w:t>
            </w:r>
            <w:r>
              <w:rPr>
                <w:b/>
                <w:sz w:val="24"/>
                <w:szCs w:val="24"/>
                <w:lang w:val="ru-RU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скава Ю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03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вчальна археологічна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’</w:t>
            </w:r>
            <w:r>
              <w:rPr>
                <w:b/>
                <w:sz w:val="24"/>
                <w:szCs w:val="24"/>
              </w:rPr>
              <w:t>ятниця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04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вчальна археологічна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ота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05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вчальна археологічна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</w:t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з навчальної роботи</w:t>
        <w:tab/>
        <w:tab/>
        <w:tab/>
        <w:tab/>
        <w:tab/>
        <w:tab/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навчального відділу</w:t>
        <w:tab/>
        <w:tab/>
        <w:tab/>
        <w:tab/>
        <w:tab/>
        <w:tab/>
        <w:tab/>
        <w:tab/>
        <w:t>В.В. Горлач</w:t>
      </w:r>
      <w:r>
        <w:br w:type="page"/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ind w:left="5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4"/>
        </w:rPr>
        <w:t>1 курс ОР бакалавр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Спеціальність 032 історія та археологія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 xml:space="preserve">Освітня програма історія (2 студента)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110"/>
        <w:gridCol w:w="1842"/>
        <w:gridCol w:w="198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ія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сторія первісного суспільства / </w:t>
            </w:r>
            <w:r>
              <w:rPr>
                <w:b/>
                <w:sz w:val="24"/>
                <w:szCs w:val="24"/>
                <w:lang w:val="ru-RU"/>
              </w:rPr>
              <w:t>Консульт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льников М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682 004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015456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.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ru-RU"/>
              </w:rPr>
              <w:t xml:space="preserve">Історія Стародавнього Сходу / </w:t>
            </w:r>
            <w:r>
              <w:rPr>
                <w:b/>
                <w:sz w:val="24"/>
                <w:szCs w:val="24"/>
                <w:lang w:val="ru-RU"/>
              </w:rPr>
              <w:t>Консульт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льников М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 682 0044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 015456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7.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сторія Стародавньої  Греції та Ри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анов Р.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5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07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  <w:r>
              <w:rPr>
                <w:sz w:val="24"/>
                <w:szCs w:val="24"/>
                <w:lang w:val="en-US"/>
              </w:rPr>
              <w:t>5BGtT1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сторія Стародавньої  Греції та Ри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анов Р.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5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07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  <w:r>
              <w:rPr>
                <w:sz w:val="24"/>
                <w:szCs w:val="24"/>
                <w:lang w:val="en-US"/>
              </w:rPr>
              <w:t>5BGtT1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9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вня та нова історія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гнатуша О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вня та нова історія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гнатуша О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оземна м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кова А.В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оземна м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кова А.В.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9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ілософ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ивега Л.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ілософ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ивега Л.Д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еолог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щев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Історія первісного суспільства / </w:t>
            </w:r>
            <w:r>
              <w:rPr>
                <w:b/>
                <w:sz w:val="24"/>
                <w:szCs w:val="24"/>
                <w:lang w:val="ru-RU"/>
              </w:rPr>
              <w:t>Е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льников М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сумкова конференція з навчальної археологічної практики 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щев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і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ова Л.П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і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ова Л.П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сторія Стародавнього Сходу / </w:t>
            </w:r>
            <w:r>
              <w:rPr>
                <w:b/>
                <w:sz w:val="24"/>
                <w:szCs w:val="24"/>
                <w:lang w:val="ru-RU"/>
              </w:rPr>
              <w:t>Е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Єльников М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ізичне вихо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буля В.О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комплек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.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ізичне вихо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буля В.О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комплекс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еолог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щев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17 (5)</w:t>
            </w:r>
          </w:p>
        </w:tc>
      </w:tr>
    </w:tbl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Заступниця декана історичного факультету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з навчальної роботи</w:t>
        <w:tab/>
        <w:tab/>
        <w:tab/>
        <w:tab/>
        <w:tab/>
        <w:tab/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 </w:t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навчального відділу</w:t>
        <w:tab/>
        <w:tab/>
        <w:tab/>
        <w:tab/>
        <w:tab/>
        <w:tab/>
        <w:tab/>
        <w:tab/>
        <w:t>В.В. Горл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06:00Z</dcterms:created>
  <dc:creator>userznu</dc:creator>
  <dc:description/>
  <cp:keywords/>
  <dc:language>en-US</dc:language>
  <cp:lastModifiedBy>userznu</cp:lastModifiedBy>
  <cp:lastPrinted>2021-09-28T12:55:00Z</cp:lastPrinted>
  <dcterms:modified xsi:type="dcterms:W3CDTF">2022-01-13T11:50:00Z</dcterms:modified>
  <cp:revision>10</cp:revision>
  <dc:subject/>
  <dc:title/>
</cp:coreProperties>
</file>