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4 курс ОР бакалавр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Спеціальність 032 історія та археологія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Освітня програма історія(8 студентів)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127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1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і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фор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ітня історія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воздик В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ітня історія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воздик В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0 0221 04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12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тологія </w:t>
            </w:r>
            <w:r>
              <w:rPr>
                <w:b/>
                <w:sz w:val="24"/>
                <w:szCs w:val="24"/>
              </w:rPr>
              <w:t>/ Консуль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а Ю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7 320 95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Код </w:t>
            </w:r>
            <w:r>
              <w:rPr>
                <w:sz w:val="24"/>
                <w:szCs w:val="24"/>
                <w:lang w:val="en-US"/>
              </w:rPr>
              <w:t>politolo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торія країн Сходу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ьников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ітня історія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воздик В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ітня історія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воздик В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торія країн Сходу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ьников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тологія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а Ю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ітня історія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воздик В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ітня історія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воздик В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.0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і віднос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а Ю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і віднос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а Ю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олюція світового військового мистецтва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ельченко А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ія та методика навчання історії / </w:t>
            </w:r>
            <w:r>
              <w:rPr>
                <w:b/>
                <w:sz w:val="24"/>
                <w:szCs w:val="24"/>
                <w:lang w:val="ru-RU" w:eastAsia="en-US"/>
              </w:rPr>
              <w:t>Консуль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ерно С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3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’ятни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.0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(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о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02.2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Теорія та методика навчання історії / </w:t>
            </w:r>
            <w:r>
              <w:rPr>
                <w:b/>
                <w:sz w:val="24"/>
                <w:szCs w:val="24"/>
                <w:lang w:val="ru-RU" w:eastAsia="en-US"/>
              </w:rPr>
              <w:t>Екзам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ерно С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торія Центральної та Південно – Східної Європи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(5)</w:t>
            </w:r>
          </w:p>
        </w:tc>
      </w:tr>
    </w:tbl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 з навчальної роботи</w:t>
        <w:tab/>
        <w:tab/>
        <w:t>І.М.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Начальник</w:t>
        <w:tab/>
        <w:t>навчального відділу</w:t>
        <w:tab/>
        <w:tab/>
        <w:tab/>
        <w:tab/>
        <w:tab/>
        <w:tab/>
        <w:tab/>
        <w:t>В.В. Горлач</w:t>
      </w:r>
      <w:r>
        <w:br w:type="page"/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4"/>
        </w:rPr>
        <w:t>4 курс ОР бакалавр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Спеціальність 032 історія та археологія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Освітня програма історія(8 студентів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684"/>
        <w:gridCol w:w="2268"/>
        <w:gridCol w:w="198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7</w:t>
            </w:r>
            <w:r>
              <w:rPr>
                <w:b/>
                <w:sz w:val="22"/>
                <w:szCs w:val="22"/>
              </w:rPr>
              <w:t>.02.20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лада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і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форма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і віднос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а Ю.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і віднос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а Ю.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тня історія Західної Європи та Північної Амер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тня історія Західної Європи та Північної Амер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2.20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сторія Центральної та Південно – Східної Євро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сторія Центральної та Південно – Східної Євро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тня історія Західної Європи та Північної Амер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тня історія Західної Європи та Північної Амер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2.20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і віднос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а Ю.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21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тня історія Західної Європи та Північної Амер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2.20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сторія Центральної та Південно – Східної Євро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сторія Центральної та Південно – Східної Євро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’ятниц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2.20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ЦПС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ія ЦПС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>
          <w:trHeight w:val="12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>
          <w:trHeight w:val="7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о- та фотодокументи в історичних дослідж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чук</w:t>
            </w:r>
            <w:r>
              <w:rPr>
                <w:sz w:val="24"/>
                <w:szCs w:val="24"/>
                <w:lang w:val="ru-RU"/>
              </w:rPr>
              <w:t xml:space="preserve">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</w:tbl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Заступниця декана історичного факультету з навчальної роботи</w:t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Начальник навчального відділу</w:t>
        <w:tab/>
        <w:tab/>
        <w:tab/>
        <w:tab/>
        <w:tab/>
        <w:tab/>
        <w:tab/>
        <w:t>В.В. Горлач</w:t>
      </w:r>
      <w:r>
        <w:br w:type="page"/>
      </w:r>
    </w:p>
    <w:p>
      <w:pPr>
        <w:pStyle w:val="Heading"/>
        <w:numPr>
          <w:ilvl w:val="0"/>
          <w:numId w:val="0"/>
        </w:numPr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ind w:left="558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44:00Z</dcterms:created>
  <dc:creator>userznu</dc:creator>
  <dc:description/>
  <cp:keywords/>
  <dc:language>en-US</dc:language>
  <cp:lastModifiedBy>userznu</cp:lastModifiedBy>
  <cp:lastPrinted>2021-10-26T10:22:00Z</cp:lastPrinted>
  <dcterms:modified xsi:type="dcterms:W3CDTF">2022-01-13T13:08:00Z</dcterms:modified>
  <cp:revision>23</cp:revision>
  <dc:subject/>
  <dc:title/>
</cp:coreProperties>
</file>