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aps/>
          <w:sz w:val="24"/>
          <w:lang w:val="ru-RU"/>
        </w:rPr>
        <w:t>«Затверджую»</w:t>
      </w:r>
    </w:p>
    <w:p>
      <w:pPr>
        <w:pStyle w:val="Normal"/>
        <w:ind w:firstLine="709"/>
        <w:jc w:val="both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роректор з науково-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>педагогічної роботи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О.І Гура</w:t>
      </w:r>
    </w:p>
    <w:p>
      <w:pPr>
        <w:pStyle w:val="Heading1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709"/>
        <w:rPr>
          <w:b/>
          <w:b/>
          <w:lang w:val="uk-UA"/>
        </w:rPr>
      </w:pPr>
      <w:r>
        <w:rPr>
          <w:b/>
        </w:rPr>
        <w:t>РОЗКЛАД ЗАНЯТ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УДЕНТІВ _</w:t>
      </w:r>
      <w:r>
        <w:rPr>
          <w:b/>
          <w:sz w:val="28"/>
          <w:u w:val="single"/>
        </w:rPr>
        <w:t>2_</w:t>
      </w:r>
      <w:r>
        <w:rPr>
          <w:b/>
          <w:sz w:val="28"/>
        </w:rPr>
        <w:t>КУРСУ ОСВІТНЬОГО РІВНЯ МАГІСТР ЮРИДИЧНОГО ФАКУЛЬТЕТУ СПЕЦІАЛЬНОСТІ 081 ПРАВО ЗАОЧНОЇ ФОРМИ ЗДОБУТТЯ ОСВІТИ</w:t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ru-RU"/>
        </w:rPr>
        <w:t>(Понеділок</w:t>
      </w:r>
      <w:r>
        <w:rPr/>
        <w:t>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ин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.8.0810-1з, 8.0810-2з, 8.0810-з-дн</w:t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аптація законодавства України до права ЄС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мінально-процесуальні документи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організації і діяльності політичних партій і громадських організацій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протидії корупції в Україні та зарубіжних країнах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дичн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ктуальні проблеми взаємодії правових систем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кове право та процесс в Україні та країнах ЄС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блеми захисту прав людини у діяльності державних органів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ов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рівняльне конституційн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лос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а статистика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блеми бюджетного права та процесу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(Вівторок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ин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.8.0810-1з, 8.0810-2з, 8.0810-з-дн</w:t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2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рівняльне конституційн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лос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а статистика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тович Є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блеми бюджетного права та процесу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дичн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аптація законодавства України до права ЄС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мінально-процесуальні документи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організації і діяльності політичних партій і громадських організацій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протидії корупції в Україні та зарубіжних країнах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ктуальні проблеми взаємодії правових систем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кове право та процесс в Україні та країнах ЄС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блеми захисту прав людини у діяльності державних органів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ов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Середа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0.20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0.20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аптація законодавства України до права ЄС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мінально-процесуальні документи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організації і діяльності політичних партій і громадських організацій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протидії корупції в Україні та зарубіжних країнах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ктуальні проблеми взаємодії правових систем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аткове право та процесс в Україні та країнах ЄС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блеми захисту прав людини у діяльності державних органів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ов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дичн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рівняльне конституційн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лос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а статистика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блеми бюджетного права та процесу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</w:t>
      </w:r>
      <w:r>
        <w:rPr>
          <w:b/>
          <w:sz w:val="24"/>
          <w:szCs w:val="24"/>
          <w:lang w:val="ru-RU"/>
        </w:rPr>
        <w:t>’</w:t>
      </w:r>
      <w:r>
        <w:rPr>
          <w:b/>
          <w:sz w:val="24"/>
          <w:szCs w:val="24"/>
        </w:rPr>
        <w:t>ятниця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10.2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5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дичне право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лекці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75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орівняльне конституційне право (практичне заня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лос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а статистика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тович Є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блеми бюджетного права та процесу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аптація законодавства України до права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мінально-процесуальні документи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організації і діяльності політичних партій і громадських організацій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протидії корупції в Україні та зарубіжних країнах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ктуальні проблеми взаємодії правових систем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одаткове право та процесс в Україні та країнах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блеми захисту прав людини у діяльності державних органів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ов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Неділя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20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лові культури в міжнародному бізнес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ька Н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вропейська система захисту прав люди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лич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н-фікшн як тренд сучасних комунікац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пак  В.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ні інструменти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и інфомедійної грамотності та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ьких С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літичні конфлікти та система національної та міжнародної безпеки  </w:t>
            </w:r>
            <w:r>
              <w:rPr>
                <w:sz w:val="24"/>
                <w:szCs w:val="24"/>
              </w:rPr>
              <w:t>Кіндратець О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інклюз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йова Т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лові культури в міжнародному бізнес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ька Н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вропейська система захисту прав люди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лич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н-фікшн як тренд сучасних комунікац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пак  В.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ні інструменти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и інфомедійної грамотності та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ьких С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літичні конфлікти та система національної та міжнародної безпеки  </w:t>
            </w:r>
            <w:r>
              <w:rPr>
                <w:sz w:val="24"/>
                <w:szCs w:val="24"/>
              </w:rPr>
              <w:t>Кіндратець О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інклюз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йова Т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лові культури в міжнародному бізнес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ька Н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вропейська система захисту прав люди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лич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н-фікшн як тренд сучасних комунікац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пак  В.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ні інструменти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и інфомедійної грамотності та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ьких С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літичні конфлікти та система національної та міжнародної безпеки  </w:t>
            </w:r>
            <w:r>
              <w:rPr>
                <w:sz w:val="24"/>
                <w:szCs w:val="24"/>
              </w:rPr>
              <w:t>Кіндратець О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інклюз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йова Т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версифікація сільського туризму через збалансованість та креативність: поширення європейського досвіду в Україні (DIRUT)</w:t>
            </w:r>
            <w:r>
              <w:rPr>
                <w:sz w:val="24"/>
                <w:szCs w:val="24"/>
              </w:rPr>
              <w:t xml:space="preserve">  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ий іміджмейкін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І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 система України в умовах глобалізації та євроінтег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ія мислення та ціле покла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Г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ологічний профайлінг злочин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інов І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арні сервіси в освітній 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 О.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версифікація сільського туризму через збалансованість та креативність: поширення європейського досвіду в Україні (DIRUT)</w:t>
            </w:r>
            <w:r>
              <w:rPr>
                <w:sz w:val="24"/>
                <w:szCs w:val="24"/>
              </w:rPr>
              <w:t xml:space="preserve">  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ий іміджмейкін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І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 система України в умовах глобалізації та євроінтег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ія мислення та ціле покла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Г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ологічний профайлінг злочин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інов І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арні сервіси в освітній 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 О.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Понеділок</w:t>
      </w:r>
      <w:r>
        <w:rPr>
          <w:b/>
          <w:sz w:val="24"/>
          <w:szCs w:val="24"/>
        </w:rPr>
        <w:t>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18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аптація законодавства України до права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мінально-процесуальні документи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організації і діяльності політичних партій і громадських організацій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протидії корупції в Україні та зарубіжних країнах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едичн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ктуальні проблеми взаємодії правових систем (практичне заняття)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одаткове право та процесс в Україні та країнах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блеми захисту прав людини у діяльності державних органів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ов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орівняльне конституційне право (практичне заня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лос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а статистика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тович Є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блеми бюджетного права та процессу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Вівторок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16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0.202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.10.202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едичн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аптація законодавства України до права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мінально-процесуальні документи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організації і діяльності політичних партій і громадських організацій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протидії корупції в Україні та зарубіжних країнах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ктуальні проблеми взаємодії правових систем (практичне заняття)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одаткове право та процесс в Україні та країнах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блеми захисту прав людини у діяльності державних органів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ов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(Середа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0.20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0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Адаптація законодавства України до права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Кримінально-процесуальні документи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організації і діяльності політичних партій і громадських організацій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авові засади протидії корупції в Україні та зарубіжних країнах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едичн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Актуальні проблеми взаємодії правових систем (практичне заняття)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одаткове право та процесс в Україні та країнах ЄС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блеми захисту прав людини у діяльності державних органів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лужбов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етвер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1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Документи в цивільному процесі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Інформаційно-правове регулювання діяльності органів державної влади та місцевого самоврядування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едичне право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Профайлінг у правовій діяльності  (практичне заняття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Неділя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0.20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24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лові культури в міжнародному бізнес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ька Н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вропейська система захисту прав люди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лич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н-фікшн як тренд сучасних комунікац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пак  В.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ні інструменти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и інфомедійної грамотності та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ьких С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літичні конфлікти та система національної та міжнародної безпеки  </w:t>
            </w:r>
            <w:r>
              <w:rPr>
                <w:sz w:val="24"/>
                <w:szCs w:val="24"/>
              </w:rPr>
              <w:t>Кіндратець О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інклюз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йова Т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лові культури в міжнародному бізнес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ька Н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вропейська система захисту прав людин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лич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н-фікшн як тренд сучасних комунікаці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пак  В.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ні інструменти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и інфомедійної грамотності та критичного мисле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ьких С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олітичні конфлікти та система національної та міжнародної безпеки  </w:t>
            </w:r>
            <w:r>
              <w:rPr>
                <w:sz w:val="24"/>
                <w:szCs w:val="24"/>
              </w:rPr>
              <w:t>Кіндратець О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інклюзі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йова Т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версифікація сільського туризму через збалансованість та креативність: поширення європейського досвіду в Україні (DIRUT)</w:t>
            </w:r>
            <w:r>
              <w:rPr>
                <w:sz w:val="24"/>
                <w:szCs w:val="24"/>
              </w:rPr>
              <w:t xml:space="preserve">  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ий іміджмейкін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І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 система України в умовах глобалізації та євроінтег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ія мислення та ціле покла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Г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ологічний профайлінг злочин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інов І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арні сервіси в освітній 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 О.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версифікація сільського туризму через збалансованість та креативність: поширення європейського досвіду в Україні (DIRUT)</w:t>
            </w:r>
            <w:r>
              <w:rPr>
                <w:sz w:val="24"/>
                <w:szCs w:val="24"/>
              </w:rPr>
              <w:t xml:space="preserve">  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ий іміджмейкін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І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 система України в умовах глобалізації та євроінтег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ія мислення та ціле покла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Г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ологічний профайлінг злочин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інов І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арні сервіси в освітній 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 О.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4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версифікація сільського туризму через збалансованість та креативність: поширення європейського досвіду в Україні (DIRUT)</w:t>
            </w:r>
            <w:r>
              <w:rPr>
                <w:sz w:val="24"/>
                <w:szCs w:val="24"/>
              </w:rPr>
              <w:t xml:space="preserve">  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ий іміджмейкін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І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 система України в умовах глобалізації та євроінтеграці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ія мислення та ціле поклад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Г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ологічний профайлінг злочинц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інов І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арні сервіси в освітній дія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 О.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Неділя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0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кологічний туриз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Н.І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ійний інструментарій результатів дослідж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я О.Г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кологічний туриз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Н.І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ійний інструментарій результатів дослідж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я О.Г.</w:t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кологічний туриз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Н.І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ійний інструментарій результатів дослідж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я О.Г.</w:t>
            </w:r>
          </w:p>
        </w:tc>
      </w:tr>
      <w:tr>
        <w:trPr>
          <w:trHeight w:val="81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нники успішного працевлаштуванн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нет М.М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нники успішного працевлаштування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рнет М.М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Неділя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1.202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кологічний туриз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Н.І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фесійний інструментарій результатів дослідж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я О.Г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логічний туриз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єва Н.І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ий інструментарій результатів дослідж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я О.Г.</w:t>
            </w:r>
          </w:p>
        </w:tc>
      </w:tr>
      <w:tr>
        <w:trPr>
          <w:trHeight w:val="502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нники успішного працевлашт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т М.М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5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нники успішного працевлашт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т М.М.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нники успішного працевлаштуван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т М.М.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ан Юридичного факультету                                          Т.О. Кломоєць </w:t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чальник навчального відділу                                          В.В. Горлач</w:t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1:00Z</dcterms:created>
  <dc:creator>Worker</dc:creator>
  <dc:description/>
  <cp:keywords/>
  <dc:language>en-US</dc:language>
  <cp:lastModifiedBy>Worker</cp:lastModifiedBy>
  <cp:lastPrinted>2021-10-05T11:19:00Z</cp:lastPrinted>
  <dcterms:modified xsi:type="dcterms:W3CDTF">2021-10-05T08:42:00Z</dcterms:modified>
  <cp:revision>11</cp:revision>
  <dc:subject/>
  <dc:title>                «ЗАТВЕРДЖУЮ»</dc:title>
</cp:coreProperties>
</file>