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Перелі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ідентифікаторів та паролів для студентів 1 курсу освітнього рівн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магістр юридичного факультету спеціально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262 правоохоронна діяльність освітньої програми правоохоронна діяльні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заочної форми здобуття осві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900"/>
        <w:gridCol w:w="2013"/>
        <w:gridCol w:w="1852"/>
        <w:gridCol w:w="5954"/>
        <w:gridCol w:w="291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№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ІБ викладач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Дисципліна, вид контрол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латфор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Ідентифікатор конференції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Досту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tbl>
      <w:tblPr>
        <w:tblW w:w="15026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85"/>
        <w:gridCol w:w="2193"/>
        <w:gridCol w:w="1492"/>
        <w:gridCol w:w="5982"/>
        <w:gridCol w:w="2835"/>
      </w:tblGrid>
      <w:tr>
        <w:trPr>
          <w:trHeight w:val="11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каренков Олексій Леонідович- д.ю.н., професор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ві засади протидії корупції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873620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c36GZ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йтович Євген Михайлович – к.ю.н., доцен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авовий режим державної таємниц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703727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ркін Михайло Олександрович – к.ю.н., доцен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ктика і методика розслідування окремих видів злочині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555047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503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жиєва Шабінем Наметівна – к.ю.н., доцен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а діяльність правоохоронних органів, Превентивна діяльність правоохоронних органі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5894938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рінний Є.В.- д.ю.н., професор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ійно-орієнтований практикум іноземною мовою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796675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5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рмоленко Дмитро Олександрович – д.ю.н., професор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ичні стандарти правоохоронної діяльност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05812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0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льковський Олександр Вікторович – к.ю.н., доцен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медичної допомоги правоохоронними органам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124742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32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0:12:00Z</dcterms:created>
  <dc:creator>Worker</dc:creator>
  <dc:description/>
  <cp:keywords/>
  <dc:language>en-US</dc:language>
  <cp:lastModifiedBy>Worker</cp:lastModifiedBy>
  <dcterms:modified xsi:type="dcterms:W3CDTF">2021-10-17T11:52:00Z</dcterms:modified>
  <cp:revision>2</cp:revision>
  <dc:subject/>
  <dc:title>Перелік</dc:title>
</cp:coreProperties>
</file>