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дентифікаторів і паролів для студентів 2 курсу освітнього рі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бакалавр юридичного факультету спеціаль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81 право освітньої прогр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раво заочної форми здобуття осві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2553"/>
        <w:gridCol w:w="1620"/>
        <w:gridCol w:w="5646"/>
        <w:gridCol w:w="291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исципліна, вид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дентифікатор конференц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осту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5"/>
        <w:gridCol w:w="2553"/>
        <w:gridCol w:w="1440"/>
        <w:gridCol w:w="5674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оєць Тетяна Олександрівна- д.ю.н., профес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ивн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796675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ипанова Ольга Олександрівна – к.ю.н.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ивільне та сімейн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2034986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tzta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лос Наталія Володимирівна– к.ю.н. 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нституційне право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74918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54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ур Юрій Ігорович – к.і.н.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сторія української культури: традиції та моде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623442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hEb3d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тович Євген Михайлович – к.ю.н.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римінальн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04486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8857728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В.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часна українська і зарубіжна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27578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1</w:t>
            </w:r>
          </w:p>
        </w:tc>
      </w:tr>
      <w:tr>
        <w:trPr>
          <w:trHeight w:val="9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колаєва Н.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глійська мова професійно-комунікативної спрямова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845934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0wV3X</w:t>
            </w:r>
          </w:p>
        </w:tc>
      </w:tr>
      <w:tr>
        <w:trPr>
          <w:trHeight w:val="1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зан Є.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кетинг комунікацій та соціальних мер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462854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GfWV4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тула Н.М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рода рідного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363174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4rqia</w:t>
            </w:r>
          </w:p>
        </w:tc>
      </w:tr>
      <w:tr>
        <w:trPr>
          <w:trHeight w:val="3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іцина Натал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і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уніципальн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56135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5GKV</w:t>
            </w:r>
          </w:p>
        </w:tc>
      </w:tr>
      <w:tr>
        <w:trPr>
          <w:trHeight w:val="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леї Ія Василів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права Є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20791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85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28:00Z</dcterms:created>
  <dc:creator>Worker</dc:creator>
  <dc:description/>
  <cp:keywords/>
  <dc:language>en-US</dc:language>
  <cp:lastModifiedBy>user</cp:lastModifiedBy>
  <dcterms:modified xsi:type="dcterms:W3CDTF">2021-10-18T10:06:00Z</dcterms:modified>
  <cp:revision>6</cp:revision>
  <dc:subject/>
  <dc:title>Перелік</dc:title>
</cp:coreProperties>
</file>