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дентифікаторів і паролів для студентів 3 курсу освітнього рів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бакалавр юридичного факультету спеціаль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81 право освітньої прогр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раво заочної форми здобуття осві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0"/>
        <w:gridCol w:w="2553"/>
        <w:gridCol w:w="1620"/>
        <w:gridCol w:w="5646"/>
        <w:gridCol w:w="291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ІБ викладач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исципліна, вид 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дентифікатор конференції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осту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0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5"/>
        <w:gridCol w:w="2553"/>
        <w:gridCol w:w="1440"/>
        <w:gridCol w:w="5674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лос Наталія Володимирівна– к.ю.н. , 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уніципальне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74918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54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зовська Наталя Андріївна – к.ф.н., 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 професійно-комунікативної спрямова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032067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DZMbN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тович Євген Михайлович – к.ю.н.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римінальне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04486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8857728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паков Валерій Костянтинович – д.ю.н., професо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Екологічне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529210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-2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йленко Георгій Валерійович – д.ю.н., професо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ивільне та сімейне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803235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іцина Наталія Вікторівна- д.ю.н., професо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дове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56135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5GKV</w:t>
            </w:r>
          </w:p>
        </w:tc>
      </w:tr>
      <w:tr>
        <w:trPr>
          <w:trHeight w:val="9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курудз Роман Орестович - к.ю.н.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 соціального захи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30165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yG52d</w:t>
            </w:r>
          </w:p>
        </w:tc>
      </w:tr>
      <w:tr>
        <w:trPr>
          <w:trHeight w:val="1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рожкова Юлія Володимирівна - д.ю.н., професо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вокатура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04486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8857728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28:00Z</dcterms:created>
  <dc:creator>Worker</dc:creator>
  <dc:description/>
  <cp:keywords/>
  <dc:language>en-US</dc:language>
  <cp:lastModifiedBy>user</cp:lastModifiedBy>
  <dcterms:modified xsi:type="dcterms:W3CDTF">2021-10-18T11:22:00Z</dcterms:modified>
  <cp:revision>10</cp:revision>
  <dc:subject/>
  <dc:title>Перелік</dc:title>
</cp:coreProperties>
</file>