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Перелі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дентифікаторів та паролів для студентів 2 курсу освітнього рівн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магістр юридичного факультету спеціаль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081 право освітньої програми пра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заочної форми здобуття осві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Cs/>
          <w:sz w:val="24"/>
          <w:szCs w:val="24"/>
          <w:lang w:val="uk-UA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00"/>
        <w:gridCol w:w="2013"/>
        <w:gridCol w:w="1852"/>
        <w:gridCol w:w="5954"/>
        <w:gridCol w:w="291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ІБ викладач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исципліна, вид контролю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латформ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дентифікатор конференції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Досту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tbl>
      <w:tblPr>
        <w:tblW w:w="15026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5"/>
        <w:gridCol w:w="2193"/>
        <w:gridCol w:w="1492"/>
        <w:gridCol w:w="2991"/>
        <w:gridCol w:w="2991"/>
        <w:gridCol w:w="283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енков Олексій Леонідович-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жнародні інструменти захисту прав людин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873620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c36GZ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іцина Наталія Вікторівна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даптація законодавства України до права ЄС, Податкове право та процес в Україні, Проблеми бюджетного права і процес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56135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N5GKV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вика Лариса Григорівна – д.ю.н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ктуальні проблеми взаємодії правових систем, Правові засади організації і діяльності політичних партій і громадських організаці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579807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R8FnY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кін Михайло Олександр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имінально-процесуальні документи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555047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031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ипанова Ольга Олександрівна- к.ю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ичне пра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2034986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tzta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тович Євген Михайлович –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о-правове регулювання діяльності органів державної влади та місцевого самоврядування, Правова статисти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7044869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88577285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омоєць Тетяна Олександрівна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ужбове пра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1796675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345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йленко Георгій Валерійович-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блеми правового захисту прав людини у діяльності державних орган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803235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8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лос Наталія Володимирівна – д.ю.н., професо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рівняльне конституційне прав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74918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543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ц Дмитро Миколайович  - к.ю.н., доцен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кументи в цивільному процес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900891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NU108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лові культури у міжнародному бізнес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 097 03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8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лич М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вропейська система захисту прав людин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181351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U0Vg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пак В.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н-фікшн як тренд сучасних комунікаці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 414 88 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но С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вітні  інструменти критичного мисл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8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польських С.П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нови інфомедійної грамотності та критичного мисле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0 3248 96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tvnMg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ндратець О.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тичні конфлікти та система національної та міжнародної безпек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828491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ndrates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йова Т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а інклюзі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75 284 4069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N0H6w</w:t>
            </w:r>
          </w:p>
        </w:tc>
      </w:tr>
      <w:tr>
        <w:trPr>
          <w:trHeight w:val="35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ерська Н.С., Осаул А.О., Череп А.В., Безкоровайна Л.В., Череп О.Г., Бойка О.А., Омельянчик С.В., Воронкова В.Г.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версифікація сільського туризму через збалансованість та креативність: поширення європейського досвіду в Україні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U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реп Алла Василівна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03516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аул Аліна Олександ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0 576 421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6271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коровайна Лариса Вікт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872162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7777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нкова Валентина Григор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238422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п Олександр Григо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 03516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5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герська Наталя Сергії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 097 038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88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ка Олена Анатолівн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8 724 9578 </w:t>
            </w:r>
          </w:p>
          <w:p>
            <w:pPr>
              <w:pStyle w:val="Normal"/>
              <w:spacing w:before="0" w:after="160"/>
              <w:ind w:left="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4DAHZ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ельянчик Сергій Володимирович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64215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XA73uu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енко І.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сональний іміджмейкін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10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 2790 0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URV79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довика Л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ова система України в умовах глобалізації та євроінтеграції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79807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R8FnY</w:t>
            </w:r>
          </w:p>
        </w:tc>
      </w:tr>
      <w:tr>
        <w:trPr>
          <w:trHeight w:val="154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рбань Г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сихологія мислення та цілепоклад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 8173 08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syM2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дінов І.О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ологічний профайлінг злочинц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8 057 6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l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шенична О.С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марні сервіси в освітній діяльнос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 969 50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tMCJG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ця О.Г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есійний інструментарій результатів досліджен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oodle.znu.edu.ua/course/view.php?id=11758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бедєва Н.І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логічний туриз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55455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1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нет М.М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нники успішного працевлаштуванн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Zoom</w:t>
            </w:r>
          </w:p>
        </w:tc>
        <w:tc>
          <w:tcPr>
            <w:tcW w:w="5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973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7777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1175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25:00Z</dcterms:created>
  <dc:creator>Worker</dc:creator>
  <dc:description/>
  <cp:keywords/>
  <dc:language>en-US</dc:language>
  <cp:lastModifiedBy>Worker</cp:lastModifiedBy>
  <dcterms:modified xsi:type="dcterms:W3CDTF">2021-09-26T07:28:00Z</dcterms:modified>
  <cp:revision>2</cp:revision>
  <dc:subject/>
  <dc:title>Перелік</dc:title>
</cp:coreProperties>
</file>