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Перелік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ідентифікаторів та паролів для студентів 1 курсу освітнього рівн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магістр юридичного факультету спеціально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081 право освітньої програми право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заочної форми здобуття освіти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900"/>
        <w:gridCol w:w="2013"/>
        <w:gridCol w:w="1852"/>
        <w:gridCol w:w="5954"/>
        <w:gridCol w:w="2912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№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ПІБ викладач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Дисципліна, вид контролю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Платфор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Ідентифікатор конференції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Досту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tbl>
      <w:tblPr>
        <w:tblW w:w="15026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985"/>
        <w:gridCol w:w="2193"/>
        <w:gridCol w:w="1492"/>
        <w:gridCol w:w="5982"/>
        <w:gridCol w:w="283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рмоленко Дмитро Олександрович – д.ю.н., професор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ійна етика та відповідальність правника, Верховенство права в процесі нормотворчої діяльності та правозастосуванн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805812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омоєць Тетяна Олександрівна – д.ю.н., професор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Міжнародно-правові та європейські стандарти публічного адмініструванн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796675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4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итаренко Марина Володимирівна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т. викладач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ікативна культура та ораторська майстерність правник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5292109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ойленко Георгій Валерійович- д.ю.н., професор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ктуальні проблеми приватного права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803235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ркин Михайло Олександрович – к.ю.н., доцен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ференція щодо проходження виробничої практик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555047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503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12:16:00Z</dcterms:created>
  <dc:creator>Worker</dc:creator>
  <dc:description/>
  <cp:keywords/>
  <dc:language>en-US</dc:language>
  <cp:lastModifiedBy>Worker</cp:lastModifiedBy>
  <cp:lastPrinted>2021-11-03T15:28:00Z</cp:lastPrinted>
  <dcterms:modified xsi:type="dcterms:W3CDTF">2021-11-03T13:29:00Z</dcterms:modified>
  <cp:revision>4</cp:revision>
  <dc:subject/>
  <dc:title>Перелік</dc:title>
</cp:coreProperties>
</file>