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дентифікаторів і паролів для студентів 5 курсу освітнього рів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бакалавр юридичного факультету спеціаль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81 право освітньої прогр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раво заочної форми здобуття осві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0"/>
        <w:gridCol w:w="2553"/>
        <w:gridCol w:w="1620"/>
        <w:gridCol w:w="5646"/>
        <w:gridCol w:w="291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ІБ викладач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исципліна, вид 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дентифікатор конференції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осту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02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5"/>
        <w:gridCol w:w="2553"/>
        <w:gridCol w:w="1440"/>
        <w:gridCol w:w="5674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чківський Олексій Олексійович – к.ю.н., 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сторія вчень про державу і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037281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GYb9f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арая Анна Анатоліївна- д.ю.н., професо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дміністративне судочин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6720388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q1ttH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енков Олексій Леонідович – д.ю.н., професо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іжнародний захист прав люди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873620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36GZ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лімов Кирил Олександрович – к.ю.н., 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осподарський проц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237474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244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лич Максим Олегович – к.ю.н., 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таріат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81351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xU0Vg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9:39:00Z</dcterms:created>
  <dc:creator>Worker</dc:creator>
  <dc:description/>
  <cp:keywords/>
  <dc:language>en-US</dc:language>
  <cp:lastModifiedBy>Worker</cp:lastModifiedBy>
  <dcterms:modified xsi:type="dcterms:W3CDTF">2021-10-17T11:55:00Z</dcterms:modified>
  <cp:revision>4</cp:revision>
  <dc:subject/>
  <dc:title>Перелік</dc:title>
</cp:coreProperties>
</file>