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дентифікаторів і паролів для студентів 4 курсу освітнього рів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бакалавр юридичного факультету спеціаль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81 право освітньої прогр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раво заочної форми здобуття осві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0"/>
        <w:gridCol w:w="2553"/>
        <w:gridCol w:w="1620"/>
        <w:gridCol w:w="5646"/>
        <w:gridCol w:w="291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ІБ викладач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исципліна, вид контро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дентифікатор конференції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осту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0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5"/>
        <w:gridCol w:w="2553"/>
        <w:gridCol w:w="1440"/>
        <w:gridCol w:w="5674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ульга Олена Олексіївна -  кф.н., викладач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країнська мова за професійним спрямува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3496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ндар Олександр Григорович – д.ю.н., професо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ельне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90089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U10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ц Дмитро Миколайович – к.ю.н., 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Цивільний проц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90089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U10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доров Ярослав Олексійович – к.ю.н., 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сподарське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6194868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roslav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товч Євген Михайлович – к.ю.н., доу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Криміналі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703727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В.Г.- 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біркова дисципліна,що забезпечує формування компетентності з української і зарубіжної куль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275783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на Ірина Вікторівна – к.юн., доцен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мінальний проц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02833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8:41:00Z</dcterms:created>
  <dc:creator>Worker</dc:creator>
  <dc:description/>
  <cp:keywords/>
  <dc:language>en-US</dc:language>
  <cp:lastModifiedBy>Worker</cp:lastModifiedBy>
  <dcterms:modified xsi:type="dcterms:W3CDTF">2021-10-17T11:54:00Z</dcterms:modified>
  <cp:revision>3</cp:revision>
  <dc:subject/>
  <dc:title>Перелік</dc:title>
</cp:coreProperties>
</file>