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«Затверджую»</w:t>
      </w:r>
    </w:p>
    <w:p>
      <w:pPr>
        <w:pStyle w:val="Normal"/>
        <w:ind w:firstLine="709"/>
        <w:jc w:val="both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оректор з науково-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едагогічної роботи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____________О.І Гура</w:t>
      </w:r>
    </w:p>
    <w:p>
      <w:pPr>
        <w:pStyle w:val="Heading1"/>
        <w:ind w:firstLine="709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firstLine="709"/>
        <w:rPr>
          <w:b/>
          <w:b/>
          <w:lang w:val="uk-UA"/>
        </w:rPr>
      </w:pPr>
      <w:r>
        <w:rPr>
          <w:b/>
          <w:lang w:val="uk-UA"/>
        </w:rPr>
        <w:t xml:space="preserve">РОЗКЛАД ЗАЛІКОВО-ЕКЗАМЕНАЦІЙНОЇ СЕСІЇ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ТУДЕНТІВ _</w:t>
      </w:r>
      <w:r>
        <w:rPr>
          <w:b/>
          <w:sz w:val="28"/>
          <w:u w:val="single"/>
        </w:rPr>
        <w:t>2_</w:t>
      </w:r>
      <w:r>
        <w:rPr>
          <w:b/>
          <w:sz w:val="28"/>
        </w:rPr>
        <w:t>КУРСУ ОСВІТНЬОГО РІВНЯ МАГІСТР ЮРИДИЧНОГО ФАКУЛЬТЕТУ СПЕЦІАЛЬНОСТІ 081 ПРАВО ЗАОЧНОЇ ФОРМИ ЗДОБУТТЯ ОСВІТИ</w:t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ru-RU"/>
        </w:rPr>
        <w:t>(Понеділок</w:t>
      </w:r>
      <w:r>
        <w:rPr/>
        <w:t>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дин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.8.0810-1з, 8.0810-2з, 8.0810-з-дн</w:t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2.11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окументи в цивільному процесі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ц Д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Інформаційно-правове регулювання діяльності органів державної влади та місцевого самоврядування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йтович Є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Медичне право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Щипанова О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офайлінг у правовій діяльності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таренко М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(Вівторок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1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3.11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Актуальні проблеми взаємодії правових систем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одаткове право та процесс в Україні та країнах ЄС 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облеми захисту прав людини у діяльності державних органів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йленко Г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Службове право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омоєць Т.О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Середа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1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Адаптація законодавства України до права ЄС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римінально-процесуальні документи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ркін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авові засади організації і діяльності політичних партій і громадських організацій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ідповідальність за правопорушення у сфері службової діяльності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каренков О.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вер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275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5.11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орівняльне конституційне право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рлос Н.В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авова статистика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тович Є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облеми бюджетного права та процесу -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аліцина Н.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ятниця)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275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26.11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Захист виробничої практики – </w:t>
            </w:r>
            <w:r>
              <w:rPr>
                <w:b/>
                <w:sz w:val="24"/>
                <w:szCs w:val="24"/>
                <w:u w:val="single"/>
                <w:lang w:val="ru-RU"/>
              </w:rPr>
              <w:t>зал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арая А.А., Сидоров Я.О., Коломоєць Т.О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діля</w:t>
      </w:r>
    </w:p>
    <w:tbl>
      <w:tblPr>
        <w:tblW w:w="106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260"/>
        <w:gridCol w:w="8100"/>
      </w:tblGrid>
      <w:tr>
        <w:trPr>
          <w:trHeight w:val="502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11.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:00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ий іміджмейкінг - 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І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а система України в умовах глобалізації та євроінтеграції - 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ика Л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ихологія мислення та ціле покладання - 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бань Г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ологічний профайлінг злочинця - 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інов І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арні сервіси в освітній діяльності -залі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шенична О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нники успішного працевлаштування – 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т М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:3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ілові культури в міжнародному бізнесі -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ька Н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Європейська система захисту прав людини -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лич М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н-фікшн як тренд сучасних комунікацій -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пак  В.А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ні інструменти критичного мислення -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но С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и інфомедійної грамотності та критичного мислення -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ьських С.П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ітичні конфлікти та система національної та міжнародної безпеки -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ндратець О.М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ійний інструментарій результатів досліджень – 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я О.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іальна інклюзія -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йова Т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иверсифікація сільського туризму через збалансованість та креативність: поширення європейського досвіду в Україні (DIRUT) –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ська Н.С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арні сервіси в освітній діяльності  - 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чна О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ологічний туризи – залі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ева Н.І.</w:t>
            </w:r>
          </w:p>
        </w:tc>
      </w:tr>
    </w:tbl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ан Юридичного факультету                                          Т.О. Кломоєць </w:t>
      </w:r>
    </w:p>
    <w:p>
      <w:pPr>
        <w:pStyle w:val="Normal"/>
        <w:ind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Начальник навчального відділу                                          В.В. Горл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4:13:00Z</dcterms:created>
  <dc:creator>Worker</dc:creator>
  <dc:description/>
  <cp:keywords/>
  <dc:language>en-US</dc:language>
  <cp:lastModifiedBy>Worker</cp:lastModifiedBy>
  <dcterms:modified xsi:type="dcterms:W3CDTF">2021-11-19T11:54:00Z</dcterms:modified>
  <cp:revision>5</cp:revision>
  <dc:subject/>
  <dc:title>«ЗАТВЕРДЖУЮ»</dc:title>
</cp:coreProperties>
</file>