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та паролів для студентів 2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агіст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81 право освітньої програми пра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013"/>
        <w:gridCol w:w="1852"/>
        <w:gridCol w:w="5954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193"/>
        <w:gridCol w:w="1492"/>
        <w:gridCol w:w="2991"/>
        <w:gridCol w:w="2991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в Олексій Леонідович-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сть за правопорушення у сфері службової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873620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36GZ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цина Наталія Вікторі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даптація законодавства України до права ЄС, Податкове право та процес в Україні, Проблеми бюджетного права і процес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56135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5GKV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вика Лариса Григорівна – д.ю.н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ьні проблеми взаємодії правових систем, Правові засади організації і діяльності політичних партій і громадських організаці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57980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8Fn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кін Михайло Олександр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мінально-процесуальні документи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5504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31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ипанова Ольга Олександрівна- к.ю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чне пра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203498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tzta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ич Євген Михайл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о-правове регулювання діяльності органів державної влади та місцевого самоврядування, Правова статисти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4486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88577285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оєць Тетяна Олександрі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ове пра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79667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Георгій Валерійович-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и правового захисту прав людини у діяльності державних орган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803235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8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лос Наталія Володимирі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івняльне конституційне пра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74918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543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ц Дмитро Миколайович  -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и в цивільному процес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0089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U108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і культури у міжнародному бізнес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пак В.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н-фікшн як тренд сучасних комунікаці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414 88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но С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і  інструменти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льських С.П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інфомедійної грамотності та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 3248 9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vnMg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дратець О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ичні конфлікти та система національної та міжнародної безпе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82849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rates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йова Т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інклюзі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75 284 406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N0H6w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., Осаул А.О., Череп А.В., Безкоровайна Л.В., Череп О.Г., Бойка О.А., Омельянчик С.В., Воронкова В.Г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ерсифікація сільського туризму через збалансованість та креативність: поширення європейського досвіду в Україні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U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п Алла Василівн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ул Аліна Олександ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 576 42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271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коровайна Лариса Вікт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87216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кова Валентина Григ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238422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 Олександр Григо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 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герська Наталя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а Олена Анато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8 724 9578 </w:t>
            </w:r>
          </w:p>
          <w:p>
            <w:pPr>
              <w:pStyle w:val="Normal"/>
              <w:spacing w:before="0" w:after="16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4DAHZ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ельянчик Сергій Володими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64215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A73uu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І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сональний іміджмейкін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2790 0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URV79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вика Л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а система України в умовах глобалізації та євроінтег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79807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8FnY</w:t>
            </w:r>
          </w:p>
        </w:tc>
      </w:tr>
      <w:tr>
        <w:trPr>
          <w:trHeight w:val="15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нь Г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 мислення та цілепоклад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 8173 0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yM2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інов І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ий профайлінг злочинц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8 057 6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шенична О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арні сервіси в освітній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969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tMCJG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ця О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ий інструментарій результатів дослідж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odle.znu.edu.ua/course/view.php?id=11758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Н.І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ий туриз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5455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ет М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нники успішного працевлаштув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973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ая Анна Анаталії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виробничої практи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86720388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q1ttH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ов Ярослав Олексій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виробничої практи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194868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aroslav</w:t>
            </w:r>
          </w:p>
        </w:tc>
      </w:tr>
    </w:tbl>
    <w:p>
      <w:pPr>
        <w:pStyle w:val="Normal"/>
        <w:spacing w:before="0" w:after="16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1175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25:00Z</dcterms:created>
  <dc:creator>Worker</dc:creator>
  <dc:description/>
  <cp:keywords/>
  <dc:language>en-US</dc:language>
  <cp:lastModifiedBy>Worker</cp:lastModifiedBy>
  <dcterms:modified xsi:type="dcterms:W3CDTF">2021-11-19T09:14:00Z</dcterms:modified>
  <cp:revision>6</cp:revision>
  <dc:subject/>
  <dc:title>Перелік</dc:title>
</cp:coreProperties>
</file>